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3.01 Организация расчетов с бюджетом и внебюджетными фондам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3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междисциплинарного курса МДК. 03.01 Организация расчетов с бюджетом и внебюджетными фондам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Семенова А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Рабочая программа МЕЖДИСЦИПЛИНАРНОГО КУРСА рассмотрена и одобрена на заседании кафедры общеобразовательных</w:t>
      </w:r>
      <w:r>
        <w:rPr/>
        <w:t xml:space="preserve"> </w:t>
      </w:r>
      <w:r>
        <w:rPr>
          <w:b w:val="false"/>
        </w:rPr>
        <w:t xml:space="preserve">гуманитарных и социально-экономических дисциплин, протокол № </w:t>
      </w:r>
      <w:r>
        <w:rPr>
          <w:b w:val="false"/>
          <w:u w:val="single"/>
        </w:rPr>
        <w:t>0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1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3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МЕЖДИСЦИПЛИНАРНОГО КУРСА……………………….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МЕЖДИСЦИПЛИНАРНОГО КУРСА…………………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 xml:space="preserve">3. условия реализации программы МЕЖДИСЦИПЛИНАРНОГО КУРСА </w:t>
            </w:r>
          </w:hyperlink>
          <w:r>
            <w:rPr>
              <w:b/>
              <w:color w:val="000000"/>
              <w:u w:val="none"/>
              <w:lang w:val="en-US" w:eastAsia="en-US"/>
            </w:rPr>
            <w:t>……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 xml:space="preserve">4. Контроль и оценка результатов освоения МЕЖДИСЦИПЛИНАРНОГО КУРСА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………………………………………………………………………………………….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МЕЖДИСЦИПЛИНАРНОГО КУРСА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. 03.01 Организация расчетов с бюджетом и внебюджетными фондами является частью профессионального модуля ПМ.03 «Проведение расчетов с бюджетом и внебюджетными фондами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междисциплинарного курса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. 03.01 Организация расчетов с бюджетом и внебюджетными фондами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междисциплинарного курса – требования к результатам освоения междисциплинарного курса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виды и порядок налогообложе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ориентироваться в системе налогов Российской Федерац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делять элементы налогообложе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источники уплаты налогов, сборов, пошлин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ять бухгалтерскими проводками начисления и перечисления сумм налогов и сбор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ганизовывать аналитический учет по счету 68 "Расчеты по налогам и сборам"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полнять платежные поручения по перечислению налогов и сбор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бирать для платежных поручений по видам налогов соответствующие реквизит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бирать коды бюджетной классификации для определенных налогов, штрафов и пен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пользоваться образцом заполнения платежных поручений по перечислению налогов, сборов и пошлин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расчетов по социальному страхованию и обеспечению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объекты налогообложения для исчисления, отчеты по страховым взносам в ФНС России и государственные внебюджетные фонд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менять порядок и соблюдать сроки исчисления по страховым взносам в государственные внебюджетные фонд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уществлять аналитический учет по счету 69 "Расчеты по социальному страхованию"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проводить 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ользовать средства внебюджетных фондов по направлениям, определенным законодательством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осуществлять контроль прохождения платежных поручений по расчетно-кассовым банковским операциям с использованием выписок банк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бирать для платежных поручений по видам страховых взносов соответствующие реквизит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ять платежные поручения по штрафам и пеням внебюджетных фонд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уществлять контроль прохождения платежных поручений по расчетно-кассовым банковским операциям с использованием выписок банка.</w:t>
      </w:r>
    </w:p>
    <w:p>
      <w:pPr>
        <w:pStyle w:val="Normal"/>
        <w:ind w:left="709" w:hanging="0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иды и порядок налогооблож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систему налогов Российской Федер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элементы налогооблож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точники уплаты налогов, сборов, пошлин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ение бухгалтерскими проводками начисления и перечисления сумм налогов и сбор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налитический учет по счету 68 "Расчеты по налогам и сборам"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орядок заполнения платежных поручений по перечислению налогов и сбор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классификатор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коды бюджетной классификации, порядок их присвоения для налога, штрафа и пен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разец заполнения платежных поручений по перечислению налогов, сборов и пошлин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расчетов по социальному страхованию и обеспечению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налитический учет по счету 69 "Расчеты по социальному страхованию"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ущность и структуру страховых взносов в Федеральную налоговую службу (далее - ФНС России) и государственные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ъекты налогообложения для исчисления страховых взносов в государственные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орядок и сроки исчисления страховых взносов в ФНС России и государственные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и сроки представления отчетности в системе ФНС России и внебюджетного фонд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обенности зачисления сумм страховых взносов в государственные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ользование средств внебюджетных фонд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у контроля прохождения платежных поручений по расчетно-кассовым банковским операциям с использованием выписок банк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заполнения платежных поручений по перечислению страховых взносов во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разец заполнения платежных поручений по перечислению страховых взносов во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у контроля прохождения платежных поручений по расчетно-кассовым банковским операциям с использованием выписок банка.</w:t>
      </w:r>
    </w:p>
    <w:p>
      <w:pPr>
        <w:pStyle w:val="Normal"/>
        <w:ind w:firstLine="709"/>
        <w:rPr/>
      </w:pPr>
      <w:r>
        <w:rPr/>
        <w:t>Иметь практический опыт 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меть практический опыт 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едении расчетов с бюджетом и внебюджетными фондами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В результате освоения данной междисциплинарного курса у выпускника формируются компетенции соответствующему основному виду деятельности: </w:t>
      </w:r>
      <w:r>
        <w:rPr/>
        <w:t>Проведение расчетов с бюджетом и внебюджетными фондами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/>
      </w:pPr>
      <w:r>
        <w:rPr>
          <w:b w:val="false"/>
          <w:bCs/>
        </w:rPr>
        <w:t>ПК 3.1.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МЕЖДИСЦИПЛИНАРНОГО КУРСА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2.1. Объем МЕЖДИСЦИПЛИНАРНОГО КУРСА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4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44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МЕЖДИСЦИПЛИНАРНОГО КУРСА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497"/>
        <w:gridCol w:w="993"/>
        <w:gridCol w:w="1984"/>
      </w:tblGrid>
      <w:tr>
        <w:trPr>
          <w:trHeight w:val="1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.03 Проведение расчетов с бюджетом 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К. 03.01 «Организация расчетов с бюджетом и внебюджетными фонд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ы организации расчетов с бюджетами бюджетной системы Российской Федерации по налогам и сбора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1. Сущность налоговых платежей. Понятие налога, сбора в соответствии с Налоговым кодексом Российской Федерации. Система налогов Российской Федерации; виды и режимы налогообложения. Виды налогов и сборов, взимаемых в РФ. Источники уплаты налогов, сборов, пошлин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Аналитический учет по счету 68 «Расчеты по налогам и сборам». Оформление бухгалтерскими проводками начисления и перечисления сумм налогов и сборов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3. Порядок оформления платежных документов на перечисление налогов, сборов в бюджеты бюджетной системы РФ. Правила заполнения даты документа, данных плательщика: статус, наименование, идентификационный номер налогоплательщика (далее - ИНН), код причины постановки на учет (далее - КПП); данных получателя: наименование получателя, банк получателя, счет получателя, данных платежа: код бюджетной классификации (далее - КБК), Общероссийский классификатор территорий муниципальных образований (далее ОКМО), основание платежа, период, номер и дата документа (основание платежа), назначение платежа, очередность платежа. Процедура контроля прохождения платежных поручений по расчетно-кассовым банковским операциям с использованием выписок бан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пределение источников уплаты налогов, сборов, пошл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ение бухгалтерскими проводками начислений и перечислений сумм налогов и сборов. Определение сумм пеней и штрафов, подлежащих к уплате в бюдж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деление налогооблагаемой базы при применении специальных налоговых режи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 xml:space="preserve">Определение размера пеней и штрафов, подлежащих уплате в бюджет. Заполн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тежного поручения по уплате пеней и штраф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«Оформление бухгалтерскими проводками начисления и перечисления сумм налогов и сборов. Оформление платежного поручения на перечисление налогов, сборов, страховых взнос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учение Налогового кодекса Российской Федерации, законодательных и нормативных правовых актов. Ознакомление с материалами по теме на официальном сайте ФНС Р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2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с бюджетом по федеральным налогам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: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>Организация расчетов по налогу на добавленную стоимость. Основные элементы налогообложения по налогу на добавленную стоимость. Порядок исчисления и уплаты налога на добавленную стоимость в бюджет. Учет налога на добавленную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bidi="ru-RU"/>
              </w:rPr>
              <w:t>стоимость. Формирование бухгалтерских проводок по налоговым вычетам, начислению и перечислению налога на добавленную стоимость в бюджет. Порядок оформления и заполнения платежных поручений по перечислению налога на добавленную стоимость в бюдж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деление налогооблагаемой базы и расчет суммы НДС, подлежащей уплате в бюдж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налога на добавленную стоимость, подлежащего уплате в бюджет, формированию бухгалтерских проводок начисления и перечисления налога на добавленную стоимость в бюджет, оформлению платежных поручений на перечисление налога на добавленную стоимость в бюдж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абота с литературой (изучение законодательных и иных нормативных правовых актов, регулирующих деятельность участников налоговых взаимоотнош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3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акциза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сновные элементы акцизов. Порядок исчисления и уплаты акцизов в бюджеты бюджетной системы. Учет акцизов. Формирование бухгалтерских проводок по начислению и перечислению сумм акцизов. Порядок оформления и заполнения платежных поручений по перечислению акцизов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5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деление налогооблагаемой базы и расчет суммы акциза, подлежащей уплате в бюдж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акцизов, подлежащих уплате в бюджеты бюджетной системы РФ, формированию бухгалтерских проводок начисления и перечисления акцизов в бюджеты бюджетной системы РФ, оформлению платежных поручений на перечисление акцизов, подлежащих уплате в бюджеты бюджетной системы Р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4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налогу на прибыль организац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элементы налога на прибыль организаций. Порядок определения налоговой базы и порядок исчисления налога на прибыль организаций (авансовых платежей по налогу) и уплаты в бюджеты бюджет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Учет налога на прибыль организаций. Формирование бухгалтерских проводок по начислению и перечислению авансовых платежей и налога на прибыль организаций в бюджеты бюджетной системы. Порядок оформления и заполнения платежных поручений по перечислению авансовых платежей и налога на прибыль организаций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авансовых платежей и налога на прибыль организаций, подлежащих уплате в бюджеты бюджетной системы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учету налога на прибыль организаций (авансовых платежей по налогу), формированию бухгалтерских проводок начисления и перечисления авансовых платежей и налога на прибыль организаций в бюджеты бюджетной системы РФ, оформлению платежных поручений на перечисление авансовых платежей и налога на прибыль организаций, подлежащих уплате в бюджеты бюджетной системы Р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абота с литературой (изучение законодательных и иных нормативных правовых актов, регулирующих деятельность участников налоговых взаимоотношений), проработка конспе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5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налогу на доходы физических лиц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сновные элементы налога на доходы физических лиц. Налоговые вычеты, учитываемые налоговыми агентами. Порядок исчисления и уплаты налога на доходы физических лиц в бюджеты бюджетной системы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Учет налога на доходы физических лиц. Формирование бухгалтерских проводок по начислению и перечислению налога на доходы физических лиц. Порядок оформления и заполнения платежных поручений по перечислению налога на доходы физических лиц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Решение ситуационных задач по исчислению налога на доходы физических лиц, подлежащего уплате в бюджеты бюджетной системы РФ, формированию бухгалтерских проводок начисления и перечисления налога на доходы физических лиц в бюджеты бюджетной системы РФ, оформлению платежных поручений на перечисление налога на доходы физических лиц в бюдж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зучение и подготовка схемы-конспекта по теме «Расчеты по патентной системе налогооб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6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налогу на добычу полезных ископаемых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сновные элементы налогообложения по налогу на добычу полезных ископаемых. Порядок исчисления и уплаты. Учет налога на добычу полезных ископаемых. Формирование бухгалтерских проводок по начислению и перечислению налога на добычу полезных ископаемых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рядок оформления и заполнения платежных поручений по перечислению налога на добычу полезных ископаемых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налога на добычу полезных ископаемых, подлежащего уплате в бюджеты бюджетной системы РФ, формированию бухгалтерских проводок начисления и перечисления налога на добычу полезных ископаемых в бюджеты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бюджетной системы РФ, оформлению платежных поручений на перечисление налога на добычу полезных ископаемых в бюдж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Изучение и подготовка схемы-конспекта по теме «Расчеты по сбору за пользование объектами животного мира и за пользование объектами водных биологических ресурс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7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другим федеральным налогам и сбора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сновные элементы водного налога: налогоплательщики, объекты налогообложения, порядок определения налоговой базы, налоговые ставки, порядок исчисления и уплаты по разным видам водопользования. Учет водного налога. Формирование бухгалтерских проводок по начислению и перечислению водного налог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рядок оформления и заполнения платежных поручений по перечислению водного налог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водного налога, подлежащего уплате в бюджеты бюджетной системы РФ, формированию бухгалтерских проводок начисления и перечисления водного налога в бюджеты бюджетной системы РФ, оформлению платежных поручений на перечисление водного налога в бюдж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8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региональным налогам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Организация расчетов по налогу на имущество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расчетов по налогу на имущество организаций. Основные элементы налога на имущество организаций. Порядок исчисления и уплаты авансовых платежей и налога в бюджеты бюджетной системы. Учет налога на имущество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Формирование бухгалтерских проводок по начислению и перечислению авансовых платежей и налога на имущество организаций. Порядок оформления и заполнения платежных поручений по перечислению авансовых платежей и налога на имущество организаций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6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авансовых платежей и налога на имущество организаций, подлежащего уплате в бюджеты бюджетной системы РФ, формированию бухгалтерских проводок начисления и перечисления авансовых платежей и налога на имущество организаций в бюджеты бюджетной системы РФ, оформлению платежных поручений на перечисление авансовых платежей и налога на имущество организаций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9</w:t>
            </w:r>
            <w:r>
              <w:rPr>
                <w:b w:val="false"/>
                <w:bCs/>
                <w:sz w:val="22"/>
                <w:szCs w:val="22"/>
              </w:rPr>
              <w:t>. Организация расчетов по транспортному налогу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сновные элементы транспортного налога. Порядок исчисления и уплаты авансовых платежей и транспортного налога. Особенности исчисления и уплаты транспортного налога при приобретении права собственности на транспортное средство, снятии с учета транспортного средства. Учет транспортного налога. Формирование бухгалтерских проводок по начислению и перечислению авансовых платежей и транспортного налога. Порядок оформления и заполнения платежных поручений по перечислению авансовых платежей и транспортного налога в бюджеты бюджетной системы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деление налогооблагаемой базы и расчет суммы транспортного налога, подлежащей уплате в бюдж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авансовых платежей и транспортного налога, подлежащего уплате в бюджеты бюджетной системы РФ, формированию бухгалтерских проводок начисления и перечисления авансовых платежей и транспортного налога в бюджеты бюджетной системы РФ, оформлению платежных поручений на перечисление авансовых платежей и транспортного налог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10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местным налогам и сбор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рганизация расчетов по земельному налогу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сновные элементы земельного налога. Порядок исчисления и уплаты авансовых платежей и земельного налога. Источники уплаты земельного налога. Учет земельного налога. Формирование бухгалтерских проводок по начислению и перечислению авансовых платежей и земельного налога. Порядок оформления и заполнения платежных поручений по перечислению авансовых платежей и земельного налог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земельного налога, подлежащего уплате в бюджеты бюджетной системы РФ, формированию бухгалтерских проводок начисления и перечисления земельного налога в бюджеты бюджетной системы РФ, оформлению платежных поручений на перечисление земельного налог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учение и подготовка схемы-конспекта по теме «Расчеты по единому сельскохозяйственному налог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11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торговому сбору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Элементы торгового сбора: плательщики сбора, объект обложения, виды предпринимательской деятельности, в отношении которых устанавливается сбор, период обложения, ставки сбора, порядок исчисления и уплаты сбора. Источники уплаты сбора. Учет торгового сбора. Формирование бухгалтерских проводок по начислению и перечислению торгового сбора. Порядок оформления и заполнения платежных поручений по перечислению торгового сбор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торгового сбора, подлежащего уплате в бюджеты бюджетной системы РФ, формированию бухгалтерских проводок начисления и перечисления торгового сбора в бюджеты бюджетной системы РФ, оформлению платежных поручений на перечисление торгового сбор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12</w:t>
            </w:r>
            <w:r>
              <w:rPr>
                <w:b w:val="false"/>
                <w:bCs/>
                <w:sz w:val="22"/>
                <w:szCs w:val="22"/>
              </w:rPr>
              <w:t>. Организация расчетов при применении специальных налоговых режимов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Организация расчетов при применении упрощенной системы налогооблож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Элементы налогообложения при применении упрощенной системы налогообложения: налогоплательщики, объект налогообложения, порядок определения налоговой базы, налоговые ставки, налоговый период, порядок исчисления и уплаты авансовых платежей и налога при применении упрощенной системы налогообложения. Источники уплаты налога при применении упрощенной системы налогооб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рмирование бухгалтерских проводок по начислению и перечислению налога при применении упрощенной системы налогообложения. Порядок оформления и заполнения платежных поручений по перечислению налога при применении упрощенной системы налогообложения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налога при применении упрощенной системы налогообложения, подлежащего уплате в бюджеты бюджетной системы РФ, формированию бухгалтерских проводок начисления и перечисления налога при применении упрощенной системы налогообложения в бюджеты бюджетной системы РФ, оформлению платежных поручений на перечисление налога при применении упрощенной системы налогообложения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13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страховым взноса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Элементы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на обязательное медицинское страхование плательщики, объекты обложения, порядок определения базы, тариф, необлагаемые суммы, порядок исчисления и уплаты. Страховые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зносы на обязательное социальное страхование от несчастных случаев на производстве и профессиональных заболеваний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Учет страховых взносов: аналитический учет по счету 69 «Расчеты по социальному страхованию и обеспечению». Формирование бухгалтерских проводок по начислению и перечислению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рядок оформления и заполнения платежных поручений по перечислению страховых взносов в бюджеты бюджетной системы РФ. Процедура контроля прохождения платежных поручений по расчетно-кассовым банковским операциям с использованием выписок б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3, ПК3.4</w:t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страховых взносов, подлежащих уплате в бюджеты бюджетной системы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формированию бухгалтерских проводок начисления и перечисления страховых взносов в бюджеты бюджетной системы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ситуационных задач по оформлению платежных поручений на перечисление страховых взносов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знакомление с арбитражной практикой, связанной с осуществлением расчетов с бюджетами бюджетной системы по налогам, сборам и страховым взнос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-ПК3.4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>
          <w:b/>
          <w:b/>
          <w:bCs/>
          <w:caps/>
        </w:rPr>
      </w:pPr>
      <w:bookmarkStart w:id="3" w:name="__RefHeading___Toc319238853"/>
      <w:bookmarkEnd w:id="3"/>
      <w:r>
        <w:rPr>
          <w:b/>
          <w:bCs/>
          <w:caps/>
        </w:rPr>
        <w:t>3. условия реализации 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междисциплинарного курса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7"/>
        <w:contextualSpacing/>
        <w:jc w:val="both"/>
        <w:rPr>
          <w:bCs/>
        </w:rPr>
      </w:pPr>
      <w:bookmarkStart w:id="4" w:name="__RefHeading___Toc319238854"/>
      <w:r>
        <w:rPr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bookmarkStart w:id="5" w:name="bookmark16"/>
      <w:r>
        <w:rPr>
          <w:b w:val="false"/>
        </w:rPr>
        <w:t>Голубева, С. С. Основы бухгалтерского учета : учебник для СПО / С. С. Голубева, М. В. Голубниченко. — Саратов, Москва : Профобразование, Ай Пи Ар Медиа, 2023. — 198 c. — ISBN 978-5-4488-1717-5, 978-5-4497-2498-4. — Текст : электронный // Цифровой образовательный ресурс IPR SMART : [сайт]. — URL: https://www.iprbookshop.ru/134006.html. — Режим доступа: для авторизир. пользователей. - DOI: https://doi.org/10.23682/1340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" w:leader="none"/>
          <w:tab w:val="left" w:pos="993" w:leader="none"/>
        </w:tabs>
        <w:spacing w:lineRule="auto" w:line="276"/>
        <w:ind w:firstLine="709"/>
        <w:jc w:val="both"/>
        <w:outlineLvl w:val="0"/>
        <w:rPr>
          <w:bCs/>
        </w:rPr>
      </w:pPr>
      <w:bookmarkStart w:id="6" w:name="bookmark16"/>
      <w:r>
        <w:rPr>
          <w:bCs/>
        </w:rPr>
        <w:t>Дополнительная литература</w:t>
      </w:r>
      <w:bookmarkEnd w:id="6"/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 : электронный // Цифровой образовательный ресурс IPR SMART 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9" w:hanging="0"/>
        <w:jc w:val="both"/>
        <w:rPr>
          <w:b w:val="false"/>
          <w:b w:val="false"/>
        </w:rPr>
      </w:pPr>
      <w:bookmarkStart w:id="7" w:name="__RefHeading___Toc319238854"/>
      <w:r>
        <w:rPr>
          <w:bCs/>
          <w:caps/>
        </w:rPr>
        <w:t>4. Контроль и оценка результатов освоения МЕЖДИСЦИПЛИНАРНОГО КУРСА</w:t>
      </w:r>
      <w:bookmarkEnd w:id="7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междисциплинарного курса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101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2"/>
        <w:gridCol w:w="24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и наименование профессиональных формируемых в рамках МД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К 3.1. Формировать бухгалтерские проводки по начислению и перечислению налогов и сборов в бюджеты различных уровне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  <w:shd w:fill="FFFFFF" w:val="clear"/>
              </w:rPr>
              <w:t>определять виды и порядок налогообло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ориентироваться в системе налогов Российской Федер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выделять элементы налогообло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определять источники уплаты налогов, сборов, пошл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организовывать аналитический учет по счету 68 "Расчеты по налогам и сборам"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виды и порядок налогооблож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систему налогов Российской Федер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элементы налогооблож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источники уплаты налогов, сборов, пошл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  <w:shd w:fill="FFFFFF" w:val="clear"/>
              </w:rPr>
              <w:t>оформление бухгалтерскими проводками начисления и перечисления сумм налогов и сборов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аналитический учет по счету 68 "Расчеты по налогам и сборам"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В рамках текущего контроля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В рамках текущего контроля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аполнять платежные поручения по перечислению налогов и сбо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бирать для платежных поручений по видам налогов соответствующие реквизи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бирать коды бюджетной классификации для определенных налогов, штрафов и пен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льзоваться образцом заполнения платежных поручений по перечислению налогов, сборов и пошлин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</w:rPr>
              <w:t>порядок заполнения платежных поручений по перечислению налогов и сбо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</w:rPr>
              <w:t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классификатор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spacing w:before="0" w:after="0"/>
              <w:ind w:left="0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бюджетной классификации, порядок их присвоения для налога, штрафа и пени;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образец заполнения платежных поручений по перечислению налогов, сборов и пошлин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К 3.3</w:t>
            </w:r>
            <w:r>
              <w:rPr>
                <w:rStyle w:val="Emphasis"/>
                <w:b/>
                <w:sz w:val="22"/>
                <w:szCs w:val="22"/>
                <w:shd w:fill="FFFFFF" w:val="clear"/>
              </w:rPr>
              <w:t xml:space="preserve">. </w:t>
            </w:r>
            <w:r>
              <w:rPr>
                <w:b w:val="false"/>
                <w:sz w:val="22"/>
                <w:szCs w:val="22"/>
              </w:rPr>
              <w:t>Формировать бухгалтерские проводки по начислению и перечислению страховых взносов во внебюджетные фонды и налоговые орга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учет расчетов по социальному страхованию и обеспеч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пределять объекты налогообложения для исчисления, отчеты по страховым взносам в ФНС России и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именять порядок и соблюдать сроки исчисления по страховым взносам в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существлять аналитический учет по счету 69 "Расчеты по социальному страхованию"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использовать средства внебюджетных фондов по направлениям, определенным законодательством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чет расчетов по социальному страхованию и обеспеч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аналитический учет по счету 69 "Расчеты по социальному страхованию"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сущность и структуру страховых взносов в Федеральную налоговую службу (далее - ФНС России) и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бъекты налогообложения для исчисления страховых взносов в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 сроки исчисления страховых взносов в ФНС России и государственные внебюджетные фонды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 сроки представления отчетности в системе ФНС России и внебюджетного фонда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формлять платежные поручения по штрафам и пеням внебюджетных фонд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собенности зачисления сумм страховых взносов в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использование средств внебюджетных фонд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цедуру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бразец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цедуру контроля прохождения платежных поручений по расчетно-кассовым банковским операциям с использованием выписок банка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Обоснованность выбора оптимальных методов и способов решения профессиональных задач применительно к различным контекстам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rStyle w:val="Emphasis"/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Эффективный поиск необходимой информации, использование различных источников получения информации, включая электронны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инициативы и профессионального интереса в процессе освоения специальности;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Демонстрация понимания необходимости актуализации знаний и умений для решения профессиональных задач. Рациональность распределения времени при выполнении практических работ с соблюдением норм и правил внутреннего распорядка. Способность к самоанализу и коррекции результатов собственной работы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Эффективное взаимодействие с преподавателем, с обучающимися, с администрацией в ходе обучения и практики;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Выбор адекватной стратегии поведения при работе в коллективе, команд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лнота и аргументированность изложения собственного мнения. Способность взаимодействовать с коллегами, сотрудниками финансовых органов, преподавателями. Проявление толерантности в рабочем коллектив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Способность оценивать ситуацию, определять эффективность решений с государственной точки зрения. Ответственность за качество выполняемых рабо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о внеаудиторных мероприятиях по направлению профессии бухгалтер. Демонстрация знания законодательно-правовых документов о противодействии коррупции;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нимание и применение стандартов антикоррупционного поведения и осознание последствий их нарушения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Демонстрация навыков использования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способности решать практические профессиональные задания (кейсы) с использованием профессионального программного обеспечения. Демонстрация способности приобретать новые знания, используя современные информационные технологии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10:58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53:00Z</dcterms:created>
  <dc:creator>BLINOV</dc:creator>
  <dc:description/>
  <cp:keywords/>
  <dc:language>en-US</dc:language>
  <cp:lastModifiedBy>PC</cp:lastModifiedBy>
  <cp:lastPrinted>2023-10-19T17:53:00Z</cp:lastPrinted>
  <dcterms:modified xsi:type="dcterms:W3CDTF">2024-03-21T15:53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