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8 ОСНОВЫ ПРЕДПРИНИМАТЕЛЬСК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8 Основы предпринимательск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января </w:t>
      </w:r>
      <w:r>
        <w:rPr>
          <w:b w:val="false"/>
        </w:rPr>
        <w:t>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8 Основы предпринимательск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8 Основы предпринимательск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-определять основные источники права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2- определять признаки предпринимательск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У3-организовывать собственную деятельность, исходя из целей и способов ее достижения, определяемых руководител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4- использовать на практике полученные зн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5-осуществлять поиск информации, необходимой для эффективного выполнения профессиональных задач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6-оценивать ситуацию и принимать эффективные решения;</w:t>
      </w:r>
    </w:p>
    <w:p>
      <w:pPr>
        <w:pStyle w:val="Normal"/>
        <w:ind w:firstLine="709"/>
        <w:rPr/>
      </w:pPr>
      <w:r>
        <w:rPr>
          <w:b w:val="false"/>
          <w:bCs/>
        </w:rPr>
        <w:t>-У7- уметь описывать значимость своей професс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8-уметь грамотно излагать свои предложения, аргументировать их, обосновывая нормой права;</w:t>
      </w:r>
    </w:p>
    <w:p>
      <w:pPr>
        <w:pStyle w:val="Normal"/>
        <w:ind w:firstLine="709"/>
        <w:rPr/>
      </w:pPr>
      <w:r>
        <w:rPr>
          <w:b w:val="false"/>
          <w:bCs/>
        </w:rPr>
        <w:t>- У9-определять нормативную базу, регулирующую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0-обосновать и оценить риск, возникший в связи с неисполнением партнерами принятых обязательств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1-применение положений Конституции РФ, иных нормативных правовых актов при разрешении практических ситуац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2-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3-знать нормы корпоративной культуры и эт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4-использовать и применять нормативно-правовые акты, регламентирующие предпринимательскую деятельность;</w:t>
      </w:r>
    </w:p>
    <w:p>
      <w:pPr>
        <w:pStyle w:val="Normal"/>
        <w:ind w:firstLine="709"/>
        <w:rPr/>
      </w:pPr>
      <w:r>
        <w:rPr>
          <w:b w:val="false"/>
          <w:bCs/>
        </w:rPr>
        <w:t>- З5-знать теоретические и методологические основы предпринимательской деятель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6-последствия признания сделки недействительно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7-гражданско-правовые договоры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54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879"/>
        <w:gridCol w:w="1124"/>
        <w:gridCol w:w="2162"/>
      </w:tblGrid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и тем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курсовая работа (проек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Осваиваемые компетенции 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1. Содержа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1.1. Понятие и сущность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4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, сущность и значение предпринимательства в современных условиях. Цели и задачи, принципы, функции предпринимательской дея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ь определение предпринимательства из разных источников и провести сравнительную характеристику данных опред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2. Предпринимательство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 2.1. История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/>
            </w:pPr>
            <w:r>
              <w:rPr>
                <w:b w:val="false"/>
              </w:rPr>
              <w:t>Эволюция определения понятия «предпринимательство». Становление предпринимательства в России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18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1-ОК6 </w:t>
            </w:r>
          </w:p>
        </w:tc>
      </w:tr>
      <w:tr>
        <w:trPr>
          <w:trHeight w:val="5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 w:val="false"/>
              </w:rPr>
              <w:t>Эссе на тему «Проблемы в сфере предпринимательства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2.2. Правовые основ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</w:t>
            </w:r>
            <w:r>
              <w:rPr>
                <w:spacing w:val="-57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о-правовые акты в сфере предпринимательства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1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55"/>
              <w:ind w:left="110" w:hanging="0"/>
              <w:rPr/>
            </w:pPr>
            <w:r>
              <w:rPr>
                <w:b w:val="false"/>
              </w:rPr>
              <w:t>Действующее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законодательств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бласти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редпринимательства: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оис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дбор</w:t>
            </w:r>
            <w:r>
              <w:rPr>
                <w:b w:val="false"/>
                <w:spacing w:val="-57"/>
              </w:rPr>
              <w:t xml:space="preserve">   </w:t>
            </w:r>
            <w:r>
              <w:rPr>
                <w:b w:val="false"/>
              </w:rPr>
              <w:t>документов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помощью СПС</w:t>
            </w:r>
            <w:r>
              <w:rPr>
                <w:b w:val="false"/>
                <w:spacing w:val="3"/>
              </w:rPr>
              <w:t xml:space="preserve"> </w:t>
            </w:r>
            <w:r>
              <w:rPr>
                <w:b w:val="false"/>
              </w:rPr>
              <w:t>«Консультант Плюс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 w:val="false"/>
                <w:bCs/>
              </w:rPr>
              <w:t>Изучение государственных программ поддержки бизнеса в Пермском крае</w:t>
            </w:r>
            <w:r>
              <w:rPr>
                <w:b w:val="fals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Личность современного предпринимателя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2" w:hanging="0"/>
              <w:jc w:val="both"/>
              <w:rPr/>
            </w:pPr>
            <w:r>
              <w:rPr>
                <w:b w:val="false"/>
              </w:rPr>
              <w:t>Профессиональные и личностные качества современного предпринимателя. Сфер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я. Модель качеств и компетенций предпринимател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2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6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стирование на способности заниматься предпринимательской деятельность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ссе «Я как будущий предприниматель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3.</w:t>
            </w:r>
            <w:r>
              <w:rPr>
                <w:spacing w:val="-3"/>
              </w:rPr>
              <w:t xml:space="preserve"> </w:t>
            </w:r>
            <w:r>
              <w:rPr/>
              <w:t>Основы</w:t>
            </w:r>
            <w:r>
              <w:rPr>
                <w:spacing w:val="-2"/>
              </w:rPr>
              <w:t xml:space="preserve"> </w:t>
            </w:r>
            <w:r>
              <w:rPr/>
              <w:t>предпринимательст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0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1. Классификация бизнеса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>
                <w:b w:val="false"/>
              </w:rPr>
              <w:t>Классификация различных видов бизнеса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Вид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ьской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 и их характеристика. Виды организационно-правовых форм предприя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9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/>
              <w:t>Практическое занятие</w:t>
            </w:r>
            <w:r>
              <w:rPr>
                <w:b w:val="false"/>
              </w:rPr>
              <w:t xml:space="preserve"> Виды 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Эссе на тему «Организационно-правовая форма моего предприятия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2. Предпринимательская сред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Сущность предпринимательской среды. Внутренняя и внешняя предпринимательская среда. Цели бизнеса, как основной элемент внутренней среды предприятия. Основные факторы внешней среды. Влияние внешней среды на предпринимательскую деятельность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ализ внешней среды конкретного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Внешняя предпринимательская сре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3.3. Бизнес-</w:t>
            </w:r>
            <w:r>
              <w:rPr>
                <w:spacing w:val="1"/>
              </w:rPr>
              <w:t xml:space="preserve"> </w:t>
            </w:r>
            <w:r>
              <w:rPr/>
              <w:t>планирование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Предпринимательская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де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сточник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формировани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критери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61"/>
              </w:rPr>
              <w:t xml:space="preserve"> </w:t>
            </w:r>
            <w:r>
              <w:rPr>
                <w:b w:val="false"/>
              </w:rPr>
              <w:t xml:space="preserve">методы </w:t>
            </w:r>
            <w:r>
              <w:rPr>
                <w:b w:val="false"/>
                <w:spacing w:val="-57"/>
              </w:rPr>
              <w:t xml:space="preserve"> </w:t>
            </w:r>
            <w:r>
              <w:rPr>
                <w:b w:val="false"/>
              </w:rPr>
              <w:t>отбора. Планирование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предпринимателей.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Бизнес-план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ка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снова создания бизнеса. Структура и функции бизнес-плана, требования к содержани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Бизнес-пла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       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Бизнес-планировани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3.4. Предпринимательские риски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редпринимательского риска и его классификация. Основные источники риска. Пути снижения рис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4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/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b w:val="false"/>
              </w:rPr>
              <w:t xml:space="preserve"> Анализ ситуации « Реструктуризация компании GE» (групповая дискуссия)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Риски для конкретной сферы бизнеса, примеры. Методы нейтрал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3.5. Предпринимательская культур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культуры предпринимательства. Миссия и философия организации, их роль в формировании предпринимательской культуры. Предпринимательская эти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</w:tc>
      </w:tr>
      <w:tr>
        <w:trPr>
          <w:trHeight w:val="5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ссия организации и предпринимательская куль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47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эт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спользуя интернет-ресурсы привести примеры миссии и философии различных организ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Раздел 4. Финансовая грамотность в бизнес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4.1. Экономика бизнеса. Инновации и их влияние на эффективность бизнес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Прибыль и рентабельность. Себестоимость продукции и услуг. Экономическая эффективность бизнеса. Инновации в бизнесе. Инновационное предприниматель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спользуя интернет-ресурсы, привести примеры организаций, достигших высокой экономической эффективности бизнеса, в том числе за счет внедрения иннов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/>
              <w:t>Тема 4.2. Налогообложение и ответственность предприним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Основы налоговой системы. Налогообложение предприятий и предпринимателей. Сущность и виды ответственности предпринимателе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Cs/>
              </w:rPr>
            </w:pPr>
            <w:r>
              <w:rPr>
                <w:bCs/>
              </w:rPr>
              <w:t>Практическое занятие: Тестирование. Устное собесед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 xml:space="preserve">работа: </w:t>
            </w:r>
            <w:r>
              <w:rPr>
                <w:b w:val="false"/>
              </w:rPr>
              <w:t>Привести сравнительную характеристику налогообложения ИП и самозанятых в Р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</w:tr>
      <w:tr>
        <w:trPr>
          <w:trHeight w:val="619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</w:rPr>
            </w:pPr>
            <w:r>
              <w:rPr>
                <w:iCs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shd w:fill="FFFFFF" w:val="clear"/>
        </w:rPr>
        <w:t>Кисова, А. Е. Основы предпринимательской деятельности : учебное пособие для СПО / А. Е. Кисова, К. В. Барсукова. — 2-е изд. — Липецк, Саратов : Липецкий государственный технический университет, Профобразование, 2022. — 104 c. — ISBN 978-5-00175-120-5, 978-5-4488-1519-5. — Текст : электронный // Цифровой образовательный ресурс IPR SMART : [сайт]. — URL: https://www.iprbookshop.ru/121370.html — Режим доступа: для авторизир. пользователей. - DOI: https://doi.org/10.23682/1213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7" w:name="__RefHeading___Toc319238854"/>
      <w:r>
        <w:rPr>
          <w:b w:val="false"/>
        </w:rPr>
        <w:t>Герасимова, О. О. Основы предпринимательской деятельности : пособие / О. О. Герасимова. — Минск : Республиканский институт профессионального образования (РИПО), 2019. — 269 c. — ISBN 978-985-503-905-2. — Текст : электронный // Цифровой образовательный ресурс IPR SMART : [сайт]. — URL: https://www.iprbookshop.ru/93392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Левченко, Т. М. Основы предпринимательской деятельности : учебное пособие / Т. М. Левченко, Н. И. Нижальская, М. И. Черутова. — Новосибирск : Новосибирский государственный архитектурно-строительный университет (Сибстрин), ЭБС АСВ, 2021. — 132 c. — ISBN 978-5-7795-0933-6. — Текст : электронный // Цифровой образовательный ресурс IPR SMART : [сайт]. — URL: https://www.iprbookshop.ru/12932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ацук, О. В. Организация предпринимательской деятельности : учебное пособие / О. В. Пацук. — Красноярск : Сибирский государственный университет науки и технологий имени академика М.Ф. Решетнева, 2021. — 284 c. — Текст : электронный // Цифровой образовательный ресурс IPR SMART : [сайт]. — URL: https://www.iprbookshop.ru/124308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рпухова, Е. П. Бизнес-планирование для организации предпринимательской деятельности : учебное пособие / Е. П. Серпухова, О. Г. Сайманова. — Самара : Самарский государственный технический университет, ЭБС АСВ, 2019. — 178 c. — Текст : электронный // Цифровой образовательный ресурс IPR SMART : [сайт]. — URL: https://www.iprbookshop.ru/111603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1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2-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3-знать нормы корпоративной культуры и эти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4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5-знать теоретические и методологические основы предприниматель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6-последствия признания сделки недействительно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7-гражданско-правовые договоры, регулирующие предпринимательскую деятельность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-определять основные источники права, регулирующие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2- определять признаки предпринимательской деятель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У3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4- использовать на практике полученные зн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5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6-оценивать ситуацию и принимать эффективные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7- уметь описывать значимость своей професс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8-уметь грамотно излагать свои предложения, аргументировать их, обосновывая нормой пра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У9-определять нормативную базу, регулирующую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0-обосновать и оценить риск, возникший в связи с неисполнением партнерами принятых обязательст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2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22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4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3:34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