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bookmarkStart w:id="0" w:name="_Hlk157166366"/>
      <w:bookmarkEnd w:id="0"/>
      <w:r>
        <w:rPr>
          <w:rFonts w:eastAsia="Times New Roman"/>
          <w:color w:val="000000"/>
          <w:kern w:val="0"/>
          <w:sz w:val="24"/>
          <w:szCs w:val="24"/>
          <w:lang w:eastAsia="en-US"/>
        </w:rPr>
        <w:t>УТВЕРЖДЕНА</w:t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И.Ф. Никитина</w:t>
      </w:r>
    </w:p>
    <w:p>
      <w:pPr>
        <w:pStyle w:val="Normal"/>
        <w:spacing w:lineRule="auto" w:line="276"/>
        <w:jc w:val="right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</w:r>
      <w:bookmarkStart w:id="1" w:name="_Hlk157166366"/>
      <w:bookmarkStart w:id="2" w:name="_Hlk157166366"/>
      <w:bookmarkEnd w:id="2"/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color w:val="000000"/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color w:val="000000"/>
          <w:sz w:val="28"/>
          <w:szCs w:val="28"/>
        </w:rPr>
        <w:t>БП.06 «ГЕОГРАФИЯ»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/>
          <w:b/>
          <w:bCs/>
          <w:caps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bCs/>
          <w:caps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4"/>
          <w:lang w:bidi="ru-RU"/>
        </w:rPr>
      </w:pPr>
      <w:r>
        <w:rPr>
          <w:b/>
          <w:sz w:val="28"/>
          <w:szCs w:val="24"/>
          <w:lang w:bidi="ru-RU"/>
        </w:rPr>
        <w:t>38.02.01 Экономика и бухгалтерский учет (по отраслям)</w:t>
      </w:r>
      <w:r>
        <w:rPr>
          <w:sz w:val="28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/>
          <w:b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/>
          <w:b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Times New Roman"/>
          <w:b/>
          <w:b/>
          <w:bCs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bCs/>
          <w:color w:val="000000"/>
          <w:kern w:val="0"/>
          <w:sz w:val="28"/>
          <w:szCs w:val="24"/>
          <w:lang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/>
          <w:b/>
          <w:bCs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bCs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Cs/>
          <w:color w:val="000000"/>
          <w:spacing w:val="3"/>
          <w:kern w:val="0"/>
          <w:sz w:val="28"/>
          <w:szCs w:val="24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4"/>
          <w:lang w:bidi="ru-RU"/>
        </w:rPr>
        <w:t>Очная</w:t>
      </w:r>
    </w:p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pacing w:val="3"/>
          <w:kern w:val="0"/>
          <w:sz w:val="28"/>
          <w:szCs w:val="28"/>
          <w:lang w:bidi="ru-RU"/>
        </w:rPr>
      </w:pPr>
      <w:r>
        <w:rPr>
          <w:rFonts w:eastAsia="Times New Roman"/>
          <w:b/>
          <w:bCs/>
          <w:color w:val="000000"/>
          <w:spacing w:val="3"/>
          <w:kern w:val="0"/>
          <w:sz w:val="28"/>
          <w:szCs w:val="28"/>
          <w:lang w:bidi="ru-RU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ермь, 2023 г.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</w:t>
      </w:r>
      <w:r>
        <w:rPr>
          <w:caps/>
          <w:sz w:val="28"/>
          <w:szCs w:val="28"/>
        </w:rPr>
        <w:t xml:space="preserve"> БП.06 «ГЕОГРАФИЯ» </w:t>
      </w:r>
      <w:r>
        <w:rPr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ФГОС среднего профессионального образования, с учетом примерной программы общеобразовательной дисциплины </w:t>
      </w:r>
      <w:r>
        <w:rPr>
          <w:caps/>
          <w:sz w:val="28"/>
          <w:szCs w:val="28"/>
        </w:rPr>
        <w:t>«ГЕОГРАФИЯ»</w:t>
      </w:r>
      <w:r>
        <w:rPr>
          <w:sz w:val="28"/>
          <w:szCs w:val="28"/>
        </w:rPr>
        <w:t>, разработанной ФГБОУ ДПО «Институтом развития профессионального образования» протокол от 30 ноября 2022 г. N 14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-составитель: Алампиева А.Г., ст.преподаватель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rFonts w:eastAsia="Times New Roman"/>
          <w:color w:val="000000"/>
          <w:kern w:val="0"/>
          <w:sz w:val="28"/>
          <w:szCs w:val="28"/>
          <w:u w:val="single"/>
          <w:lang w:eastAsia="en-US"/>
        </w:rPr>
        <w:t>2</w:t>
      </w: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 от «</w:t>
      </w:r>
      <w:r>
        <w:rPr>
          <w:rFonts w:eastAsia="Times New Roman"/>
          <w:color w:val="000000"/>
          <w:kern w:val="0"/>
          <w:sz w:val="28"/>
          <w:szCs w:val="28"/>
          <w:u w:val="single"/>
          <w:lang w:eastAsia="en-US"/>
        </w:rPr>
        <w:t>21</w:t>
      </w: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» </w:t>
      </w:r>
      <w:r>
        <w:rPr>
          <w:rFonts w:eastAsia="Times New Roman"/>
          <w:color w:val="000000"/>
          <w:kern w:val="0"/>
          <w:sz w:val="28"/>
          <w:szCs w:val="28"/>
          <w:u w:val="single"/>
          <w:lang w:eastAsia="en-US"/>
        </w:rPr>
        <w:t>февраля</w:t>
      </w: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 2023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00" w:right="1180" w:gutter="0" w:header="0" w:top="1040" w:footer="939" w:bottom="11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</w:r>
    </w:p>
    <w:p>
      <w:pPr>
        <w:pStyle w:val="13"/>
        <w:spacing w:lineRule="auto" w:line="360" w:before="0" w:after="0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СОДЕРЖАНИЕ</w:t>
      </w:r>
    </w:p>
    <w:p>
      <w:pPr>
        <w:pStyle w:val="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ГО ПРЕДМЕТА ………..………...….4</w:t>
      </w:r>
    </w:p>
    <w:p>
      <w:pPr>
        <w:pStyle w:val="Heading1"/>
        <w:spacing w:lineRule="auto" w:line="360"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СТРУКТУРА И СОДЕРЖАНИЕ УЧЕБНО</w:t>
      </w:r>
      <w:r>
        <w:rPr>
          <w:b w:val="false"/>
          <w:bCs/>
          <w:sz w:val="28"/>
          <w:szCs w:val="28"/>
          <w:lang w:val="ru-RU"/>
        </w:rPr>
        <w:t>ГО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ПРЕДМЕТА…..</w:t>
      </w:r>
      <w:r>
        <w:rPr>
          <w:b w:val="false"/>
          <w:bCs/>
          <w:sz w:val="28"/>
          <w:szCs w:val="28"/>
        </w:rPr>
        <w:t>……………………………………………………………</w:t>
      </w:r>
      <w:r>
        <w:rPr>
          <w:b w:val="false"/>
          <w:bCs/>
          <w:sz w:val="28"/>
          <w:szCs w:val="28"/>
          <w:lang w:val="ru-RU"/>
        </w:rPr>
        <w:t>..</w:t>
      </w:r>
      <w:r>
        <w:rPr>
          <w:b w:val="false"/>
          <w:bCs/>
          <w:sz w:val="28"/>
          <w:szCs w:val="28"/>
        </w:rPr>
        <w:t>……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ЛОВИЯ РЕАЛИЗАЦИИ УЧЕБНОГО ПРЕДМЕТА ……………………17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ТРОЛЬ И ОЦЕНКА РЕЗУЛЬТАТОВ ОСВОЕНИЯ УЧЕБНОГО ПРЕДМЕТА  …………………………………………….……………………...2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 УЧЕБНОГО ПРЕДМЕТА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1.1. </w:t>
      </w:r>
      <w:bookmarkStart w:id="3" w:name="_Hlk157161880"/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Место учебного предмета в структуре </w:t>
      </w:r>
      <w:r>
        <w:rPr>
          <w:rFonts w:eastAsia="Times New Roman"/>
          <w:b/>
          <w:color w:val="000000"/>
          <w:kern w:val="0"/>
          <w:sz w:val="28"/>
          <w:szCs w:val="28"/>
        </w:rPr>
        <w:t>программы подготовки специалистов среднего звена</w:t>
      </w:r>
      <w:bookmarkEnd w:id="3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bookmarkStart w:id="4" w:name="_Hlk157161892"/>
      <w:bookmarkStart w:id="5" w:name="_Hlk157095705"/>
      <w:bookmarkEnd w:id="4"/>
      <w:bookmarkEnd w:id="5"/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Программа учебного предмета БП.06 «География» (базовый уровень) является обязательной частью общеобразовательного цикла </w:t>
      </w:r>
      <w:bookmarkStart w:id="6" w:name="_Hlk157166473"/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программы подготовки специалистов среднего звена </w:t>
      </w:r>
      <w:bookmarkEnd w:id="6"/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в соответствии с ФГОС СПО по специальности </w:t>
      </w:r>
      <w:r>
        <w:rPr>
          <w:bCs/>
          <w:sz w:val="28"/>
          <w:szCs w:val="24"/>
          <w:lang w:bidi="ru-RU"/>
        </w:rPr>
        <w:t>38.02.01 Экономика и бухгалтерский учет (по отраслям)</w:t>
      </w:r>
      <w:r>
        <w:rPr>
          <w:rFonts w:eastAsia="Times New Roman"/>
          <w:bCs/>
          <w:color w:val="000000"/>
          <w:kern w:val="0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</w:r>
      <w:bookmarkStart w:id="7" w:name="_Hlk157161892"/>
      <w:bookmarkStart w:id="8" w:name="_Hlk157095705"/>
      <w:bookmarkStart w:id="9" w:name="_Hlk157161892"/>
      <w:bookmarkStart w:id="10" w:name="_Hlk157095705"/>
      <w:bookmarkEnd w:id="9"/>
      <w:bookmarkEnd w:id="10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</w:rPr>
      </w:pPr>
      <w:bookmarkStart w:id="11" w:name="_Hlk157162053"/>
      <w:bookmarkEnd w:id="11"/>
      <w:r>
        <w:rPr>
          <w:rFonts w:eastAsia="Times New Roman"/>
          <w:b/>
          <w:bCs/>
          <w:color w:val="000000"/>
          <w:kern w:val="0"/>
          <w:sz w:val="28"/>
          <w:szCs w:val="28"/>
        </w:rPr>
        <w:t>1.2. Цели и задачи учебного предмета – планируемые результаты освоения учебного предм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12" w:name="_Hlk157162053"/>
      <w:bookmarkEnd w:id="12"/>
      <w:r>
        <w:rPr>
          <w:sz w:val="28"/>
          <w:szCs w:val="28"/>
        </w:rPr>
        <w:t>Изучение географии направлено на достижение следующих целе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системы географических знаний как компонента научной картины мира, завершение формирования основ географической культур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разнообразной деятельности, направленной на достижение целей устойчивого разви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SchoolBookCSanPin-Regular;MS Gothic"/>
          <w:color w:val="000000"/>
          <w:kern w:val="0"/>
          <w:sz w:val="28"/>
          <w:szCs w:val="28"/>
        </w:rPr>
      </w:pPr>
      <w:r>
        <w:rPr>
          <w:rFonts w:eastAsia="SchoolBookCSanPin-Regular;MS Gothic"/>
          <w:color w:val="000000"/>
          <w:kern w:val="0"/>
          <w:sz w:val="28"/>
          <w:szCs w:val="28"/>
        </w:rPr>
        <w:t>Освоение содержания учебного предмета «География» обеспечивает достижение студентами следующих результа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SchoolBookCSanPin-Regular;MS Gothic"/>
          <w:b/>
          <w:b/>
          <w:bCs/>
          <w:color w:val="000000"/>
          <w:kern w:val="0"/>
          <w:sz w:val="28"/>
          <w:szCs w:val="28"/>
        </w:rPr>
      </w:pPr>
      <w:r>
        <w:rPr>
          <w:rFonts w:eastAsia="SchoolBookCSanPin-Regular;MS Gothic"/>
          <w:color w:val="000000"/>
          <w:kern w:val="0"/>
          <w:sz w:val="28"/>
          <w:szCs w:val="28"/>
        </w:rPr>
        <w:t>•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SchoolBookCSanPin-Regular;MS Gothic"/>
          <w:b/>
          <w:bCs/>
          <w:i/>
          <w:iCs/>
          <w:color w:val="000000"/>
          <w:kern w:val="0"/>
          <w:sz w:val="28"/>
          <w:szCs w:val="28"/>
        </w:rPr>
        <w:t>личностных</w:t>
      </w:r>
      <w:r>
        <w:rPr>
          <w:rFonts w:eastAsia="SchoolBookCSanPin-Regular;MS Gothic"/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граждан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 осознание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 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4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5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6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7 готовность к гуманитарной и волонтерской деятель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патриот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8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9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0 идейная убежденность, готовность к служению и защите Отечества, ответственность за его судьбу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духовно-нравственн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1 осознание духовных ценностей российского народ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2 сформированность нравственного сознания, этического поведения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3 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4 осознание личного вклада в построение устойчивого будущего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5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pBdr/>
        <w:spacing w:lineRule="auto" w:line="276"/>
        <w:ind w:left="709" w:hanging="0"/>
        <w:jc w:val="both"/>
        <w:rPr>
          <w:rFonts w:eastAsia="Arial Unicode MS" w:cs="Arial Unicode MS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/>
        </w:rPr>
        <w:t>эстет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6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7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8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9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физ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0 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1 потребность в физическом 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2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pBdr/>
        <w:spacing w:lineRule="auto" w:line="276"/>
        <w:ind w:left="709" w:hanging="0"/>
        <w:jc w:val="both"/>
        <w:rPr>
          <w:rFonts w:eastAsia="Arial Unicode MS" w:cs="Arial Unicode MS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/>
        </w:rPr>
        <w:t>трудов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3 готовность к труду, осознание ценности мастерства, трудолюби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6 готовность и способность к образованию и самообразованию на протяжении всей жизн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эколог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7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8 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9 активное неприятие действий, приносящих вред окружающей сред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0 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1 расширение опыта деятельности экологической направлен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ценности научного позн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3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4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Метапредметные результаты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Овладение</w:t>
      </w:r>
      <w:r>
        <w:rPr>
          <w:rFonts w:eastAsia="Arial Unicode MS" w:cs="Arial Unicode MS"/>
          <w:color w:val="000000"/>
          <w:kern w:val="2"/>
          <w:sz w:val="28"/>
          <w:szCs w:val="28"/>
        </w:rPr>
        <w:t xml:space="preserve"> </w:t>
      </w: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универсальными учебными познавательными действиями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а) базовые логиче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 самостоятельно формулировать и актуализировать проблемы, которые могут быть решены с использованием географических знаний, рассматривать их всесторонн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 устанавливать существенный признак или основания для сравнения, классификации географических объектов, процессов и явлений и обобщ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 определять цели деятельности, задавать параметры и критерии их достиж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 разрабатывать план решения географической задачи с учетом анализа имеющихся материальных и нематериальных ресурсов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 выявлять закономерности и противоречия в рассматриваемых явлениях с учетом предложенной географической задач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6 вносить коррективы в деятельность, оценивать соответствие результатов цел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7 координировать и выполнять работу при решении географических задач в условиях реального, виртуального и комбинированного взаимодействия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8 креативно мыслить при поиске путей решения жизненных проблем, имеющих географические аспекты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б) базовые исследователь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9 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географических задач, применению различных методов познания природных, социально-экономических и геоэкологических объектов, процессов и явл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0 владеть видами деятельности по получению нового географическ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1 владеть научной терминологией, ключевыми понятиями и методам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2 формулировать собственные задачи в образовательной деятельности и жизненных ситуациях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3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4 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5 давать оценку новым ситуациям, оценивать приобретенный опыт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6 уметь переносить знания в познавательную и практическую области жизне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7 уметь интегрировать знания из разных предметных областей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8 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в) работа с информацией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9 выбирать и использовать различные источники географической информации, необходимые для изучения проблем, которые могут быть решены средствами географии, и поиска путей их решения, для анализа, систематизации и интерпретации информации различных видов и форм представл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0 выбирать оптимальную форму представления и визуализации информации с учетом ее назначения (тексты, картосхемы, диаграммы и другие)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1 оценивать достоверность информаци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использовать средства информационных и коммуникационных технологий (в том числе и ГИС) при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2 владеть навыками распознавания и защиты информации, информационной безопасности личности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Овладение универсальными коммуникативными действиями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а) общение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3 владеть различными способами общения и взаимодейств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4 аргументированно вести диалог, уметь смягчать конфликтные ситуаци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5 сопоставлять свои суждения по географическим вопросам с суждениями других участников диалога, обнаруживать различие и сходство позиций, задавать вопросы по существу обсуждаемой темы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6 развернуто и логично излагать свою точку зрения по географическим аспектам различных вопросов с использованием языковых средств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Овладение универсальными регулятивными действиями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а) самоорганизац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7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8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9 давать оценку новым ситуаци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0 расширять рамки учебного предмета на основе личных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1 делать осознанный выбор, аргументировать его, брать ответственность за решени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2 оценивать приобретенный опыт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3 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б) эмоциональный интеллект, принятие себя и других людей, предполагающий сформированность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4 давать оценку новым ситуациям, оценивать соответствие результатов цел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5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6 оценивать риски и своевременно принимать решения по их снижению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7 использовать приемы рефлексии для оценки ситуации, выбора верного реш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8 принимать мотивы и аргументы других при анализе результатов 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9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0 принимать ответственность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1 принимать себя, понимая свои недостатки и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2 стремиться к достижению цели и успеху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3 уметь действовать, исходя из своих возможносте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4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5 выстраивать отношения с другими людьми, заботиться, проявлять интерес и разрешать конфлик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6 принимать мотивы и аргументы других при анализе результатов 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7 признавать свое право и право других на ошибки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8 развивать способность понимать мир с позиции другого человека.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/>
        </w:rPr>
        <w:t>в) совместной деятельности: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9 использовать преимущества командной и индивидуаль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0 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1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2 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3 предлагать новые проекты, оценивать идеи с позиции новизны, оригинальности, практической значимости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kern w:val="0"/>
          <w:sz w:val="28"/>
          <w:szCs w:val="28"/>
        </w:rPr>
        <w:t>•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kern w:val="0"/>
          <w:sz w:val="28"/>
          <w:szCs w:val="28"/>
        </w:rPr>
        <w:t>предметных</w:t>
      </w:r>
      <w:r>
        <w:rPr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1) понимание роли и места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2) освоение и применение знаний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3)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4) владение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5) сформированность умений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6) сформированность умений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7) владение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8) сформированность умений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9) сформированность умений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10) сформированность знаний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80" w:gutter="0" w:header="0" w:top="1040" w:footer="939" w:bottom="1120"/>
          <w:pgNumType w:start="3"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center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lang w:val="ru-RU"/>
        </w:rPr>
        <w:t>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107"/>
      </w:tblGrid>
      <w:tr>
        <w:trPr>
          <w:trHeight w:val="1053" w:hRule="atLeast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  <w:r>
              <w:rPr>
                <w:i/>
                <w:iCs/>
                <w:sz w:val="28"/>
                <w:szCs w:val="28"/>
              </w:rPr>
              <w:t>(очная форма обучения)</w:t>
            </w:r>
          </w:p>
        </w:tc>
      </w:tr>
      <w:tr>
        <w:trPr>
          <w:trHeight w:val="285" w:hRule="atLeast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учебная нагрузка обучающегося (всего)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в форме дифференцированного зачета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00" w:right="1180" w:gutter="0" w:header="0" w:top="1020" w:footer="939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Содержание и тематическое планирование учебного предмета</w:t>
      </w:r>
      <w:r>
        <w:br w:type="page"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138"/>
        <w:gridCol w:w="972"/>
        <w:gridCol w:w="2501"/>
      </w:tblGrid>
      <w:tr>
        <w:trPr>
          <w:trHeight w:val="97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</w:rPr>
              <w:t>(если предусмотрен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Объем час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Формируемы результаты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Введение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Введение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оретические занятия: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, ЛР2, ЛР4, ЛР5, ЛР8, МР2, ПР1</w:t>
            </w:r>
          </w:p>
        </w:tc>
      </w:tr>
      <w:tr>
        <w:trPr/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  <w:color w:val="000000"/>
                <w:sz w:val="24"/>
                <w:szCs w:val="24"/>
              </w:rPr>
              <w:t>География как наука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Общая характеристика ми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Тема 1.1. Введение. Источники географической информации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оретические занятия: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География как наука. Связь с другими дисциплинами. Место социально-экономической географии в системе географических наук. Основные теории, концепции и методы исследований. Традиционные и новые методы географических исследований. Географическая карта – особый источник информации о действительности. Политическая карта мира. Геополитика и ее особенности в Российской Феде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4, ЛР5, ЛР7, ЛР8, ЛР17, МР8, МР13, ПР4, ПР6, ПР9</w:t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Тема 1.2. Современная политическая карта мир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оретические занятия: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1. Многообразие стран мира и их типы. Их группировка по площади территории, по численности населения. Примеры стран. Экономическая типология стран мира по ВВП. Примеры стран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. Государственное устройство стран мира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Географическая культура. Элементы географической культуры: географическая картина мира, географическое мышление, язык географии. Их значимость для представителей разных професс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, ЛР11, ЛР12, МР3, МР6, ПР2, ПР7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Практическая работа №1. Обозначение на контурной карте первых пяти стран по численности и площад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2. Характеристика политико-географического положения страны (по выбору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3. Государственное устройство стран на карте м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  <w:color w:val="000000"/>
                <w:sz w:val="24"/>
                <w:szCs w:val="24"/>
              </w:rPr>
              <w:t>Природопользование и геоэколог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2.1. География мировых природных ресурсов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ценка обеспеченности человечества основными видами природных ресурсов. Основные типы природопользования. Природные ресурсы Земли, их виды. Ресурсообеспеченность. Природно-ресурсный потенциал. Территориальные сочетания природных ресурсов. География мировых природных ресурсов. Географическое ресурсоведение и геоэкология. Экологические ресурсы территории. Источники загрязнения окружающей среды. Геоэкологические проблемы регионов различных типов природопользования. Пути сохранения качества окружающей сред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2, ЛР16, МР5, МР14, МР15, МР16, ПР3, ПР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Практическая работа №4. Оценка обеспеченности разных регионов и стран основными видами природных ресурс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2.2. География населения мир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1. Численность, воспроизводство, состав населения Воспроизводство населения, их типы. Демографическая политика в разных регионах и странах мир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. Состав и структура населения (половая, возрастная, расовая, этническая, религиозная, по уровню образования). Понятие о качестве трудовых ресурсов. Миграции населения, их типы и виды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3. Размещение населения. Миграции. Расселение населения. Специфика городских и сельских поселений. Масштабы и темпы урбанизации различных стран и регионов мира. Экологические проблемы больших городов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6, МР5, ПР3, ПР4, ПР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Практическая работа №5. Определение демографической ситуации и особенностей демографической политики в странах разных типов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6. Возрастно-половая структура некоторых стран мира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7 Определение особенностей расселения населения в разных странах и регионах м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2.3. География отраслей мирового хозяйств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1. Мировое хозяйство. Понятие «Мировое хозяйство». Отрасли международной специализации стран и регионов мира. Понятие «Международное географическое разделение труд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2. Отраслевая и территориальная структура Мирового хозяйства. Понятие об отраслевой и территориальной структуре мирового хозя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3. География промышленности. Факторы размещения. География промышленности, отраслевая и территориальная структура. Факторы размещения: старые и новы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4. Международная специализация и кооперирование – интеграционные зоны, крупнейшие фирмы и транснациональные корпор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5. География сельского хозяйства. Рыболовство География морского рыболов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6. География транспорта. Транспорт - третья ведущая отрасль материального производства. Географические различия. Виды транспор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7. Всемирные экономические отношения. Внешние экономические связи – научно-технические, производст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8. Определение структуры и географии основных отраслей мирового хозя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9. Работа с текстом и карт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10. Определение структуры мировой торгов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Раздел 3. Регионы и страны м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1. Регионы и страны Зарубежной Европы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kern w:val="0"/>
                <w:sz w:val="22"/>
                <w:szCs w:val="22"/>
              </w:rPr>
              <w:t>1. Общая характеристика зарубежной Европы. Понятие о географическом регионе. Географическое положение и природно-ресурсный потенциал Зарубежной Европы. Величина территории региона. Традиционные типы хозяйства. Население Зарубежной Европы. Языки народов Европы и их география. Невысокие темпы роста численности населения, высокий уровень урбанизации. Главные европейские городские агломерации. Внутренние и внешние мигр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. Хозяйство Зарубежной Европы: промышленность и сельское хозяйство. Типичные черты хозяйства развитых стран Зарубежной Европы. Структура и основные районы промышленности региона. Характеристика главных отраслей промышленности: машиностроение, металлургия, химическая, лесная, легкая. Сельское хозяйство: три главных тип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3. Субрегионы и страны зарубежной Европ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. Германия. Германия. Экономико – географическая характеристика территории стран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3, ЛР6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1. Страны и столицы Европы на контурной кар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2. Выделение регионов Европы на контурной карте и их краткая характеристи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3. Промышленные центры ФРГ на контурной карт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4. Промышленные центры и районы Италии, Франции и Великобритании на контурной карт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2. Регионы и страны Зарубежной Азии. Австралия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kern w:val="0"/>
                <w:sz w:val="22"/>
                <w:szCs w:val="22"/>
              </w:rPr>
              <w:t>1. Общая характеристика стран Юго-Западной Азии. Состав территории Юго – Западной Азии и Закавказья. Древний очаг мировой куль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одина трех религий: иудаизм, христианство, исл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снова промышленности – неф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. Зарубежная Азия. Китай и Индия. Особенности ЭГП, населения и хозяйства Китая и Инд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Актуальные проблемы социально – экономического развития стран. Экономические, политические, культурные связи с Росси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3. Япония. Основные черты географического положения. Проблема использования территории, природных и сырьевых ресурсов. Национальный состав, размещение насе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собенности экономики Японии. Региональные различия. 4. Австралия. Особенности ЭГП, населения и хозяйств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3, ЛР6, ЛР12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5. Страны и столицы Азии на контурной кар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16 . Промышленные центры Японии на контурной карт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17. Характеристика страны по плану и карта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3. Регионы и страны Африки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Теоретические занятия: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1. Общая характеристика стран Африки. Территория, границы, положение: большие внутренние различия. Природные условия и ресурсы: важный фактор развития стран Африки. Население: особенности воспроизводства, состав и размещение. Хозяйство: отраслевая и территориальная структу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2. Субрегионы Африки. Деление Африки на субрегионы. Северная Африка – образ территории. Арабский тип города. Тропическая Африка – образ территор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18. Страны и столицы Африки на контурной карт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4. Регионы и страны Америки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kern w:val="0"/>
                <w:sz w:val="22"/>
                <w:szCs w:val="22"/>
              </w:rPr>
              <w:t>1. Общая характеристика стран Северной Америки. Общая характеристика хозяйства: ведущее место США в мировой экономике. Отрасли промышленности, сельского хозяйства, предпосылки развития. География транспорта. Внешняя торгов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2. Канада. Канада – второе по площади государство мира после России. Население Канады, национально – этнические отношения. Место Канады в международной специализ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. Общая характеристика стран Латинской Америки. Особенности географического положения стран. Особенности природно-ресурсного потенциала и населения Хозяйство: противоречия развития. Особенности территориальной структура хозяйства: «две страны в одной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6, МР3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Практическое занят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19. Промышленные центры Канады на контурной кар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20. Описание ЭГП Бразилии и работа на контурной карте со странами и столицами Сев. и Южн. Амери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Раздел 4. Географические аспекты современных глобальных проблем человеч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4.1. Глобальные проблемы человечеств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1. Семинар глобальные проблемы человечества, идеи разреш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2. Глобальные прогнозы, гипотезы, проекты. Понятия: глобальные прогнозы, гипотезы, проекты, стратегия устойчивого развития. Глобальные прогнозы: два подхода. Научные глобальные гипотезы. Мировые проек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7, МР3, МР43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актическое занят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омежуточная аттестация дифференцированный заче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23" w:right="1021" w:gutter="0" w:header="0" w:top="1599" w:footer="941" w:bottom="1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1"/>
        <w:spacing w:lineRule="auto" w:line="276"/>
        <w:jc w:val="both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3. УСЛОВИЯ РЕАЛИЗАЦИИ УЧЕБНОГО ПРЕДМЕТА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посадочные места по количеству обучающихс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доска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наглядные и электронные пособия по русскому языку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словар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 xml:space="preserve">Технические средства обучения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персональный компьютер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мультимедийный проектор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экран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звуковые колон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аковский В.П. География. 10—11 классы : учеб, для общеобразоват. Организаций : базовый уровень / В. П. Максаковский. — 31-е изд., перераб. — М. : Просвещение, 2021. — 416 с. : ил., карт..</w:t>
      </w:r>
    </w:p>
    <w:p>
      <w:pPr>
        <w:pStyle w:val="Normal"/>
        <w:tabs>
          <w:tab w:val="clear" w:pos="709"/>
          <w:tab w:val="left" w:pos="9498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Лобжанидзе, А. А. География : учебник для СПО / А. А. Лобжанидзе. — Саратов : Профобразование, 2020. — 213 c. — ISBN 978-5-4488-0571-4. — Текст : электронный // Электронно-библиотечная система IPR BOOKS : [сайт]. — URL: http://www.iprbookshop.ru/93536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212529"/>
          <w:kern w:val="0"/>
          <w:sz w:val="28"/>
          <w:szCs w:val="28"/>
        </w:rPr>
        <w:t>Горбанёв, В. А. Общественная география зарубежного мира и России : учебник для студентов вузов, обучающихся по специальностям «Экономика», «Социально-экономическая география» и «Природопользование» / В. А. Горбанёв. — 2-е изд. — Москва : ЮНИТИ-ДАНА, 2018. — 567 c. — ISBN 978-5-238-03119-4. — Текст : электронный // Цифровой образовательный ресурс IPR SMART : [сайт]. — URL: https://www.iprbookshop.ru/123393.html. — Режим доступа: для авторизир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Ростом, Г. Р. География : учебное пособие для СПО / Г. Р. Ростом. — 2-е изд. — Липецк, Саратов : Липецкий государственный технический университет, Профобразование, 2020. — 233 c. — ISBN 978-5-88247-962-5, 978-5-4488-0747-3. — Текст : электронный // Электронно-библиотечная система IPR BOOKS : [сайт]. — URL: http://www.iprbookshop.ru/92825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http://www.webgeo.ru</w:t>
        </w:r>
      </w:hyperlink>
      <w:r>
        <w:rPr>
          <w:color w:val="000000"/>
          <w:sz w:val="28"/>
          <w:szCs w:val="28"/>
        </w:rPr>
        <w:t xml:space="preserve"> – Электронная Земля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КОНТРОЛЬ И ОЦЕНКА РЕЗУЛЬТАТОВ ОСВОЕНИЯ УЧЕБНОГО ПРЕДМЕТА   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6351"/>
      </w:tblGrid>
      <w:tr>
        <w:trPr>
          <w:trHeight w:val="104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Содержание обучения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Характеристика основных видов учебной деятельности студентов </w:t>
            </w:r>
            <w:r>
              <w:rPr>
                <w:color w:val="000000"/>
                <w:sz w:val="28"/>
                <w:szCs w:val="28"/>
              </w:rPr>
              <w:t>(на уровне учебных  действий)</w:t>
            </w:r>
          </w:p>
        </w:tc>
      </w:tr>
      <w:tr>
        <w:trPr>
          <w:trHeight w:val="3081" w:hRule="atLeas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1. Роль и значение географии в системе наук. Источники географической информаци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яснение междисциплинарных связей географи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радиционных и новых источников географической информа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роли Интернета и геоинформационных систем в изучении географии. Работа с Интернет справочниками. Построение диаграммы с помощью данных Интернет-источников</w:t>
            </w:r>
          </w:p>
        </w:tc>
      </w:tr>
      <w:tr>
        <w:trPr>
          <w:trHeight w:val="3970" w:hRule="atLeas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2. Политическое устройство мир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и характеризовать различные типы стран по уровню социально-экономического развит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создать презентацию о стране с помощью Интернет-ресурса.</w:t>
            </w:r>
          </w:p>
        </w:tc>
      </w:tr>
      <w:tr>
        <w:trPr>
          <w:trHeight w:val="3555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  <w:r>
              <w:rPr>
                <w:color w:val="000000"/>
                <w:sz w:val="28"/>
                <w:szCs w:val="28"/>
                <w:lang w:val="en-US"/>
              </w:rPr>
              <w:t>. География мировых природных ресурсов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основных направлений экологизации хозяйственной деятельности челове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основные мировые районы добычи различных видов минеральных ресурс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основные направления использования ресурсов Мирового океана</w:t>
            </w:r>
          </w:p>
        </w:tc>
      </w:tr>
      <w:tr>
        <w:trPr>
          <w:trHeight w:val="6815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  <w:r>
              <w:rPr>
                <w:color w:val="000000"/>
                <w:sz w:val="28"/>
                <w:szCs w:val="28"/>
                <w:lang w:val="en-US"/>
              </w:rPr>
              <w:t>. География населения мир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 </w:t>
            </w:r>
            <w:r>
              <w:rPr>
                <w:rFonts w:eastAsia="SchoolBookCSanPin-Regular;MS Gothic"/>
                <w:color w:val="000000"/>
                <w:kern w:val="0"/>
                <w:sz w:val="28"/>
                <w:szCs w:val="28"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с наибольшей и наименьшей средней плотностью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мировые «сверхгорода» и мегалополис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владеть и пользоваться «Счетчиком населения Земли»</w:t>
            </w:r>
          </w:p>
        </w:tc>
      </w:tr>
      <w:tr>
        <w:trPr>
          <w:trHeight w:val="425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1.5. </w:t>
            </w:r>
            <w:r>
              <w:rPr>
                <w:b/>
                <w:bCs/>
                <w:color w:val="000000"/>
                <w:sz w:val="28"/>
                <w:szCs w:val="28"/>
              </w:rPr>
              <w:t>Мировое хозяйство</w:t>
            </w:r>
            <w:r>
              <w:rPr>
                <w:color w:val="000000"/>
                <w:sz w:val="28"/>
                <w:szCs w:val="28"/>
              </w:rPr>
              <w:t xml:space="preserve"> Современные особенности развития    мирового  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давать определение понятий «международное географическое разделение труда», «международная специализация»  и  «международное кооперирование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еление характерных черт современной научно-технической револю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ведущие мировые и региональные экономические  интеграционные группировк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отраслей различных сфер хозяйственной деятельност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наиболее передовые и наиболее отсталые страны мира по уровню их экономического развития</w:t>
            </w:r>
          </w:p>
        </w:tc>
      </w:tr>
      <w:tr>
        <w:trPr>
          <w:trHeight w:val="339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6. География отраслей первичной сферы мирового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 мира</w:t>
            </w:r>
          </w:p>
        </w:tc>
      </w:tr>
      <w:tr>
        <w:trPr>
          <w:trHeight w:val="3970" w:hRule="atLeas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7. География отраслей вторичной сферы мирового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>
          <w:trHeight w:val="4554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8. География отраслей третичной сферы мирового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основные районы международного туризм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объяснять местоположение ведущих мировых центров биржевой деятельност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 с наибольшими объемами внешней торговли товарами</w:t>
            </w:r>
          </w:p>
        </w:tc>
      </w:tr>
      <w:tr>
        <w:trPr>
          <w:trHeight w:val="4554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1. </w:t>
            </w:r>
            <w:r>
              <w:rPr>
                <w:b/>
                <w:bCs/>
                <w:color w:val="000000"/>
                <w:sz w:val="28"/>
                <w:szCs w:val="28"/>
              </w:rPr>
              <w:t>Регионы мира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я населения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хозяйства Зарубежной Европы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Зарубежной Европ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Зарубежной Европы, наиболее хорошо обеспеченных различными видами природных ресурс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а и городские агломерации,</w:t>
            </w:r>
          </w:p>
        </w:tc>
      </w:tr>
      <w:tr>
        <w:trPr>
          <w:trHeight w:val="1429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мышленные и сельскохозяйственные районы Зарубежной Европ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особенности территориальной структуры хозяйства Германии и Великобритании</w:t>
            </w:r>
          </w:p>
        </w:tc>
      </w:tr>
      <w:tr>
        <w:trPr>
          <w:trHeight w:val="6522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2. География населения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хозяйства Зарубежной Ази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Зарубежной Аз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поставление стран Зарубежной Ази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 Умение объяснять особенности территориальной структуры хозяйства Японии, Китая и Индии</w:t>
            </w:r>
          </w:p>
        </w:tc>
      </w:tr>
      <w:tr>
        <w:trPr>
          <w:trHeight w:val="269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3. География населения и хозяйства Африк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>
          <w:trHeight w:val="269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 География населения и хозяйства Северной Америк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</w:tc>
      </w:tr>
      <w:tr>
        <w:trPr>
          <w:trHeight w:val="1996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ские агломерации, мегалополисы, основные промышленные и сельскохозяйственные районы США</w:t>
            </w:r>
          </w:p>
        </w:tc>
      </w:tr>
      <w:tr>
        <w:trPr>
          <w:trHeight w:val="680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5. География населения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хозяйства Латинской Америк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Латинской Америк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ение стран Латинской Америки по расовому составу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отраслей международной специализации в Бразилии и Мексике</w:t>
            </w:r>
          </w:p>
        </w:tc>
      </w:tr>
      <w:tr>
        <w:trPr>
          <w:trHeight w:val="2262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6. География населения и хозяйства Австралии и Океани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объяснять природные и исторические особенности развития Австралии и  Океан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 районы</w:t>
            </w:r>
          </w:p>
        </w:tc>
      </w:tr>
      <w:tr>
        <w:trPr>
          <w:trHeight w:val="1973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7. Россия в современном мире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объяснять современные особенности экономико-географического положения Ро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основных товарных статей экспорта и импорта Ро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ведущих внешнеторговых партнеров России</w:t>
            </w:r>
          </w:p>
        </w:tc>
      </w:tr>
      <w:tr>
        <w:trPr>
          <w:trHeight w:val="1973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 Географические аспекты современных глобальных проблем человече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глобальных проблем человечеств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600" w:right="1180" w:gutter="0" w:header="0" w:top="102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ТЕНЦИИ ОБУЧАЮЩЕГОСЯ, ФОРМИРУЕМЫЕ В РЕЗУЛЬТАТЕ ОСВОЕНИЯ ПРЕДМЕТА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содержания учебного предмета ДУП.01 «ГЕОГРАФИЯ»  обеспечивает достижение студентами следующих результатов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стных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еативность мышления, инициативность и находчивость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апредметных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навыками познавательной, учебно-исследовательск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ных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географического анализа и интерпретации разнообразной информац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spacing w:lineRule="auto" w:line="360"/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Style24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84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8"/>
              <w:gridCol w:w="8801"/>
            </w:tblGrid>
            <w:tr>
              <w:trPr/>
              <w:tc>
                <w:tcPr>
                  <w:tcW w:w="10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01" w:type="dxa"/>
                  <w:tcBorders/>
                </w:tcPr>
                <w:p>
                  <w:pPr>
                    <w:pStyle w:val="Style24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49" w:type="dxa"/>
            <w:tcBorders/>
          </w:tcPr>
          <w:p>
            <w:pPr>
              <w:pStyle w:val="Style24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84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4"/>
              <w:gridCol w:w="6855"/>
            </w:tblGrid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Общий статус подписи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Сертификат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Владелец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Издатель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rFonts w:eastAsia="Times New Roman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Срок действия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Дата и время создания ЭП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09.04.2024 17:06:20 UTC+05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40" w:right="70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color w:val="000000"/>
      <w:kern w:val="2"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13z2">
    <w:name w:val="WW8Num13z2"/>
    <w:qFormat/>
    <w:rPr>
      <w:rFonts w:ascii="Times New Roman" w:hAnsi="Times New Roman" w:eastAsia="Times New Roman" w:cs="Times New Roman"/>
      <w:color w:val="231F20"/>
      <w:w w:val="107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SchoolBookCSanPin-Regular;MS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2">
    <w:name w:val="Заголовок 2 Знак"/>
    <w:qFormat/>
    <w:rPr>
      <w:rFonts w:ascii="Cambria" w:hAnsi="Cambria" w:cs="Cambria"/>
      <w:b/>
      <w:color w:val="4F81BD"/>
      <w:kern w:val="2"/>
      <w:sz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color w:val="4F81BD"/>
      <w:kern w:val="2"/>
      <w:sz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color w:val="000000"/>
      <w:kern w:val="2"/>
      <w:sz w:val="16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1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Style17">
    <w:name w:val="Подзаголовок Знак"/>
    <w:qFormat/>
    <w:rPr>
      <w:rFonts w:ascii="Cambria" w:hAnsi="Cambria" w:cs="Cambria"/>
      <w:i/>
      <w:color w:val="4F81BD"/>
      <w:spacing w:val="15"/>
      <w:kern w:val="2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color w:val="000000"/>
      <w:kern w:val="2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2">
    <w:name w:val="Подпись к таблице_"/>
    <w:qFormat/>
    <w:rPr>
      <w:sz w:val="18"/>
      <w:shd w:fill="FFFFFF" w:val="clear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sz w:val="52"/>
      <w:lang w:val="en-US"/>
    </w:rPr>
  </w:style>
  <w:style w:type="paragraph" w:styleId="TextBody">
    <w:name w:val="Body Text"/>
    <w:basedOn w:val="Normal"/>
    <w:pPr>
      <w:widowControl w:val="false"/>
      <w:ind w:left="100" w:firstLine="283"/>
    </w:pPr>
    <w:rPr>
      <w:color w:val="000000"/>
      <w:kern w:val="0"/>
      <w:sz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1">
    <w:name w:val="TOC 11"/>
    <w:basedOn w:val="Normal"/>
    <w:qFormat/>
    <w:pPr>
      <w:widowControl w:val="false"/>
      <w:spacing w:before="47" w:after="0"/>
      <w:ind w:left="100" w:hanging="0"/>
    </w:pPr>
    <w:rPr>
      <w:color w:val="000000"/>
      <w:kern w:val="0"/>
      <w:sz w:val="21"/>
      <w:szCs w:val="21"/>
      <w:lang w:val="en-US"/>
    </w:rPr>
  </w:style>
  <w:style w:type="paragraph" w:styleId="TOC21">
    <w:name w:val="TOC 21"/>
    <w:basedOn w:val="Normal"/>
    <w:qFormat/>
    <w:pPr>
      <w:widowControl w:val="false"/>
      <w:spacing w:before="47" w:after="0"/>
      <w:ind w:left="384" w:hanging="0"/>
    </w:pPr>
    <w:rPr>
      <w:color w:val="000000"/>
      <w:kern w:val="0"/>
      <w:sz w:val="21"/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Heading21">
    <w:name w:val="Heading 21"/>
    <w:basedOn w:val="Normal"/>
    <w:qFormat/>
    <w:pPr>
      <w:widowControl w:val="false"/>
      <w:ind w:left="84" w:hanging="0"/>
      <w:outlineLvl w:val="2"/>
    </w:pPr>
    <w:rPr>
      <w:rFonts w:ascii="Arial" w:hAnsi="Arial" w:eastAsia="Times New Roman" w:cs="Arial"/>
      <w:color w:val="000000"/>
      <w:kern w:val="0"/>
      <w:sz w:val="28"/>
      <w:szCs w:val="28"/>
      <w:lang w:val="en-US"/>
    </w:rPr>
  </w:style>
  <w:style w:type="paragraph" w:styleId="Heading51">
    <w:name w:val="Heading 51"/>
    <w:basedOn w:val="Normal"/>
    <w:qFormat/>
    <w:pPr>
      <w:widowControl w:val="false"/>
      <w:ind w:left="384" w:hanging="0"/>
      <w:outlineLvl w:val="5"/>
    </w:pPr>
    <w:rPr>
      <w:b/>
      <w:bCs/>
      <w:i/>
      <w:iCs/>
      <w:color w:val="000000"/>
      <w:kern w:val="0"/>
      <w:sz w:val="21"/>
      <w:szCs w:val="21"/>
      <w:lang w:val="en-US"/>
    </w:rPr>
  </w:style>
  <w:style w:type="paragraph" w:styleId="Heading31">
    <w:name w:val="Heading 31"/>
    <w:basedOn w:val="Normal"/>
    <w:qFormat/>
    <w:pPr>
      <w:widowControl w:val="false"/>
      <w:ind w:left="84" w:hanging="0"/>
      <w:outlineLvl w:val="3"/>
    </w:pPr>
    <w:rPr>
      <w:rFonts w:ascii="Arial" w:hAnsi="Arial" w:eastAsia="Times New Roman" w:cs="Arial"/>
      <w:i/>
      <w:iCs/>
      <w:color w:val="000000"/>
      <w:kern w:val="0"/>
      <w:sz w:val="26"/>
      <w:szCs w:val="2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color w:val="4F81BD"/>
      <w:spacing w:val="15"/>
      <w:sz w:val="24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13">
    <w:name w:val="Стиль1"/>
    <w:basedOn w:val="Heading1"/>
    <w:qFormat/>
    <w:pPr>
      <w:numPr>
        <w:ilvl w:val="0"/>
        <w:numId w:val="0"/>
      </w:numPr>
      <w:jc w:val="center"/>
      <w:outlineLvl w:val="9"/>
    </w:pPr>
    <w:rPr>
      <w:b w:val="false"/>
      <w:bCs/>
      <w:sz w:val="24"/>
      <w:szCs w:val="24"/>
    </w:rPr>
  </w:style>
  <w:style w:type="paragraph" w:styleId="23">
    <w:name w:val="Стиль2"/>
    <w:basedOn w:val="Heading1"/>
    <w:next w:val="13"/>
    <w:qFormat/>
    <w:pPr>
      <w:numPr>
        <w:ilvl w:val="0"/>
        <w:numId w:val="0"/>
      </w:numPr>
      <w:jc w:val="center"/>
      <w:outlineLvl w:val="9"/>
    </w:pPr>
    <w:rPr>
      <w:b w:val="false"/>
      <w:bCs/>
      <w:sz w:val="24"/>
      <w:szCs w:val="24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color w:val="000000"/>
      <w:kern w:val="0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color w:val="000000"/>
      <w:kern w:val="0"/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cs="Arial"/>
      <w:b/>
      <w:color w:val="000000"/>
      <w:kern w:val="0"/>
      <w:sz w:val="23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ascii="Calibri" w:hAnsi="Calibri" w:cs="Calibri"/>
      <w:color w:val="000000"/>
      <w:kern w:val="0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cs="Calibri"/>
      <w:b/>
      <w:color w:val="000000"/>
      <w:kern w:val="0"/>
      <w:shd w:fill="FFFFFF" w:val="clear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216"/>
      <w:jc w:val="both"/>
    </w:pPr>
    <w:rPr>
      <w:rFonts w:ascii="Calibri" w:hAnsi="Calibri" w:cs="Calibri"/>
      <w:color w:val="000000"/>
      <w:kern w:val="0"/>
      <w:sz w:val="18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cs="Arial"/>
      <w:b/>
      <w:color w:val="000000"/>
      <w:kern w:val="0"/>
      <w:sz w:val="19"/>
      <w:shd w:fill="FFFFFF" w:val="clear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ww.webgeo.ru/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18:00Z</dcterms:created>
  <dc:creator>User</dc:creator>
  <dc:description/>
  <cp:keywords/>
  <dc:language>en-US</dc:language>
  <cp:lastModifiedBy>PC</cp:lastModifiedBy>
  <cp:lastPrinted>2021-01-19T12:38:00Z</cp:lastPrinted>
  <dcterms:modified xsi:type="dcterms:W3CDTF">2024-04-09T12:18:00Z</dcterms:modified>
  <cp:revision>2</cp:revision>
  <dc:subject/>
  <dc:title>Автономная некоммерческая организация</dc:title>
</cp:coreProperties>
</file>