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bookmarkStart w:id="0" w:name="_Hlk161755979"/>
      <w:bookmarkEnd w:id="0"/>
      <w:r>
        <w:rPr>
          <w:b w:val="false"/>
          <w:sz w:val="28"/>
          <w:szCs w:val="28"/>
          <w:lang w:eastAsia="en-US"/>
        </w:rPr>
        <w:t>УТВЕРЖДАЮ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________________ Елькина З.Д.</w:t>
      </w:r>
    </w:p>
    <w:p>
      <w:pPr>
        <w:pStyle w:val="Normal"/>
        <w:ind w:left="5579" w:right="-284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«01» марта 2021г.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  <w:bookmarkStart w:id="1" w:name="_Hlk161755979"/>
      <w:bookmarkStart w:id="2" w:name="_Hlk161755979"/>
      <w:bookmarkEnd w:id="2"/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6 Документационное обеспечение управления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1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06 Документационное обеспечение управления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Ершова В.В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</w:t>
      </w:r>
      <w:r>
        <w:rPr>
          <w:b w:val="false"/>
          <w:u w:val="single"/>
        </w:rPr>
        <w:t>3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2</w:t>
      </w:r>
      <w:r>
        <w:rPr>
          <w:b w:val="false"/>
        </w:rPr>
        <w:t xml:space="preserve">» </w:t>
      </w:r>
      <w:r>
        <w:rPr>
          <w:b w:val="false"/>
          <w:u w:val="single"/>
        </w:rPr>
        <w:t>января</w:t>
      </w:r>
      <w:r>
        <w:rPr>
          <w:b w:val="false"/>
        </w:rPr>
        <w:t xml:space="preserve"> 2021 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9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Рекомендована к утверждению педагогическим советом АНО ПО «ПГТК» (протокол от «26» февраля 2021 г. № 3)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3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tabs>
              <w:tab w:val="clear" w:pos="9345"/>
              <w:tab w:val="left" w:pos="8916" w:leader="none"/>
            </w:tabs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  <w:tab/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Mangal"/>
          <w:b w:val="false"/>
          <w:b w:val="false"/>
          <w:u w:val="single"/>
          <w:lang w:val="en-US" w:eastAsia="en-US" w:bidi="hi"/>
        </w:rPr>
      </w:pPr>
      <w:r>
        <w:rPr>
          <w:rFonts w:cs="Mangal"/>
          <w:b w:val="false"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>
          <w:b/>
          <w:b/>
          <w:bCs/>
        </w:rPr>
      </w:pPr>
      <w:bookmarkStart w:id="4" w:name="__RefHeading___Toc319238851"/>
      <w:r>
        <w:rPr>
          <w:b/>
          <w:bCs/>
        </w:rPr>
        <w:t>1. ПАСПОРТ ПРОГРАММЫ УЧЕБНОЙ ДИСЦИПЛИНЫ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6 Документационное обеспечение управления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6 Документационное обеспечение управления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3. Цели и задачи дисциплины –в рамках программы учебной дисциплины обучающимися осваиваются следующие умения и знания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осуществлять поиск, анализ и использование нормативно-правовых документов в применении к задачам ДОУ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составлять и оформлять управленческую и профессиональную документацию в соответствие с нормативной базой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использовать унифицированные формы документов; осуществлять деловую переписку и поддерживать электронные коммуник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менять средства информационных технологий для создания и оформления докумен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разбираться в системе внутреннего документооборота организ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осуществлять хранение и поиск докумен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использовать современное программное обеспечение в электронном документообороте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верять наличие в произвольных первичных бухгалтерских документах обязательных реквизитов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разбираться в номенклатуре дел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оставлять акты и справки по результатам внутреннего контрол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формировать проекты приказов по проведению внутреннего контроля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одержание актуальной нормативно-правовой документ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основные понятия документационного обеспечения управл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лассификация управленческих докумен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авила составления и оформления управленческих документов и ведения деловой переписк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остав документов специальных систем документ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авила организации всех этапов работы с документам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ложения программы Windows, используемые для реализации задач ДОУ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овременные информационные технологии ДОУ правила и сроки хранения докумен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формы первичных бухгалтерских документов, содержащих обязательные реквизиты первичного учетного документа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процедура составления акта по результатам инвентаризации, проектов приказов по проведению контрольных процедур.</w:t>
      </w:r>
    </w:p>
    <w:p>
      <w:pPr>
        <w:pStyle w:val="Normal"/>
        <w:ind w:firstLine="709"/>
        <w:rPr/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1.1. Обрабатывать первичные бухгалтерски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5" w:name="__RefHeading___Toc319238852"/>
      <w:r>
        <w:rPr>
          <w:b/>
          <w:bCs/>
        </w:rPr>
        <w:t>2. СТРУКТУРА И СОДЕРЖАНИЕ УЧЕБНОЙ ДИСЦИПЛИНЫ</w:t>
      </w:r>
      <w:bookmarkEnd w:id="5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На базе основного обще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ДОКУМЕНТИРОВАНИЕ УПРАВЛЕНЧЕСКОЙ ДЕЯТЕЛЬ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1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ведение. Документ и система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1. Значение и содержание дисциплины «Документационное обеспечение управления». Понятие терминов: «документ», «документирование», «документационное обеспечение управления»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Понятие систем документации. Унификация и стандартизация управленческих документов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Нормативно-правовая база организации документационного обеспечения управ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истема организационно-распорядительно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 xml:space="preserve">: 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1. ГОСТы на ОРД. Требования к оформлению документов, требования к бланкам.</w:t>
            </w:r>
          </w:p>
          <w:p>
            <w:pPr>
              <w:pStyle w:val="Style23"/>
              <w:rPr/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2. Организационные документы: устав, должностная</w:t>
              <w:tab/>
              <w:t>инструкция.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Распорядительные документы: приказы, распоряжения.</w:t>
            </w:r>
          </w:p>
          <w:p>
            <w:pPr>
              <w:pStyle w:val="Style23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3. Справочно-информационные документы: докладная записка, объяснительная записка, акт, справка, служебное письмо. Состав и особенности оформления документов по личному состав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1. Оформление документов с помощью программы Microsoft Word. Создание шаблона доку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Составление и оформление отдельных видов распорядительных и справочно-информационны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3. Составление и оформление отдельных видов организационных докум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Документирование трудовых правоотнош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енежные и финансово-расчетные докумен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Особенности составления и оформления денежных и финансово-расчетных докумен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55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 Оформление платежных докум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кроссворда с использованием основных термин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4. Договорно-правовая документац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1.Понятие договора (контракта). Типовая форма договора. Основные разделы договора. Правила оформления претензионных писе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и оформление претензионных писе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зучение дополнительных теоретических материа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2 ОРГАНИЗАЦИЯ РАБОТЫ С ДОКУМЕНТ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1 Организация документооборота, регистрация документов, исполнение документо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Состав и учет объема документооборота организаций. Организация работы с документацией, поступающей в организацию. Передача документов внутр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Регистрация документов. Контроль исполнения документов. Организация и техника контроля исполнения. Типовые и индивидуальные сроки исполнения докумен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768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нформационные технологии в делопроизводств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спользование программного обеспечения для решения профессиональных зада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формление документов с помощью программы Microsoft Word. Работа с электронными документами. Работа с запроса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знакомление с презентацией «Банки и реквизиты документов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рганизация оперативного и архивного хранения документо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Систематизация документов и их хранение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Номенклатура дел. Примерные и типовые номенклатуры дел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Требования к оформлению дел. Подготовка и порядок передачи дел в архи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19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и оформление номенклатуры д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формление документов для передачи на архивное хран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дифференцированного за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6" w:name="__RefHeading___Toc319238853"/>
      <w:bookmarkEnd w:id="6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6" w:leader="none"/>
        </w:tabs>
        <w:spacing w:lineRule="auto" w:line="276" w:before="0" w:after="300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shd w:fill="FFFFFF" w:val="clear"/>
        </w:rPr>
        <w:t>Документационное обеспечение управления. Составление и оформление деловых документов : учебное пособие для СПО / составители Е. И. Башмакова. — Саратов, Москва : Профобразование, Ай Пи Ар Медиа, 2021. — 144 c. — ISBN 978-5-4488-1080-0, 978-5-4497-0964-6. — Текст : электронный // Цифровой образовательный ресурс IPR SMART : [сайт]. — URL: https://www.iprbookshop.ru/103343.html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5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bookmarkStart w:id="7" w:name="__RefHeading___Toc319238854"/>
      <w:r>
        <w:rPr>
          <w:rFonts w:eastAsia="Calibri"/>
          <w:b w:val="false"/>
        </w:rPr>
        <w:t>ОК 011–93. Общероссийский классификатор управленческой документации (ОКУД) [в ред. от 29.05.2019 г.].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52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ГОСТ Р 51511–2001. Печати с воспроизведением Государственного герба Российской Федерации. Форма, размеры и технические требования: Введ. 2003–07–01. – М.: Изд-во стандартов, 2002. – 6 с.</w:t>
      </w:r>
      <w:r>
        <w:rPr>
          <w:b w:val="false"/>
          <w:lang w:bidi="ru-RU"/>
        </w:rPr>
        <w:t>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046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ГОСТ Р 7.0.97–2016. Система стандартов по информации, библиотечному де и издательскому делу. Организационно-распорядительная документация. Требования к оформлению документов: Введ. 2018–07–01. – М.: Изд-во стандартов, 2017. – 25 с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0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.7.08-2013 «СИБИД. Делопроизводство и архивное дело. Термины и определения»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0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ная инструкция по делопроизводству в государственных организациях (утверждена приказом Росархива от 11.04.2018 №44)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0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очно-правовая система «Консультант Плюс» [Электронный ресурс]. </w:t>
      </w:r>
      <w:r>
        <w:rPr>
          <w:sz w:val="24"/>
          <w:szCs w:val="24"/>
          <w:lang w:val="en-US" w:eastAsia="en-US" w:bidi="en-US"/>
        </w:rPr>
        <w:t xml:space="preserve">URL: </w:t>
      </w:r>
      <w:hyperlink r:id="rId12">
        <w:r>
          <w:rPr>
            <w:rStyle w:val="InternetLink"/>
            <w:sz w:val="24"/>
            <w:szCs w:val="24"/>
            <w:lang w:val="en-US" w:eastAsia="en-US" w:bidi="en-US"/>
          </w:rPr>
          <w:t>http://www.consultant.ru</w:t>
        </w:r>
      </w:hyperlink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о-вед: все о делопроизводстве [Электронный ресурс]. </w:t>
      </w:r>
      <w:r>
        <w:rPr>
          <w:sz w:val="24"/>
          <w:szCs w:val="24"/>
          <w:lang w:val="en-US" w:eastAsia="en-US" w:bidi="en-US"/>
        </w:rPr>
        <w:t>URL</w:t>
      </w:r>
      <w:r>
        <w:rPr>
          <w:sz w:val="24"/>
          <w:szCs w:val="24"/>
          <w:lang w:eastAsia="en-US" w:bidi="en-US"/>
        </w:rPr>
        <w:t xml:space="preserve">: </w:t>
      </w:r>
      <w:hyperlink r:id="rId13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delo</w:t>
        </w:r>
        <w:r>
          <w:rPr>
            <w:rStyle w:val="InternetLink"/>
            <w:sz w:val="24"/>
            <w:szCs w:val="24"/>
            <w:lang w:eastAsia="en-US" w:bidi="en-US"/>
          </w:rPr>
          <w:t>-</w:t>
        </w:r>
        <w:r>
          <w:rPr>
            <w:rStyle w:val="InternetLink"/>
            <w:sz w:val="24"/>
            <w:szCs w:val="24"/>
            <w:lang w:val="en-US" w:eastAsia="en-US" w:bidi="en-US"/>
          </w:rPr>
          <w:t>ved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</w:hyperlink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ексеева, Т. В. Документационное обеспечение управления : учебник / Т. В. Алексеева, О. А. Страхов. — Москва : Университет «Синергия», 2020. — 132 c. — ISBN 978-5-4257-0402-3. — Текст : электронный // Цифровой образовательный ресурс IPR SMART : [сайт]. — URL: https://www.iprbookshop.ru/101344.html. — Режим доступа: для авторизир. 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асланова, В. А. Документационное обеспечение управления : учебно-практическое пособие в схемах, таблицах, образцах / В. А. Арасланова. — 3-е изд. — Сургут : Сургутский государственный педагогический университет, 2019. — 240 c. — ISBN 978-5-93190-385-9. — Текст : электронный // Цифровой образовательный ресурс IPR SMART : [сайт]. — URL: https://www.iprbookshop.ru/94291.html. — Режим доступа: для авторизир. пользователей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Кузнецова, И. В. Документационное обеспечение управления : учебное пособие для СПО / И. В. Кузнецова, Г. А. Хачатрян. — 2-е изд. — Саратов : Профобразование, Ай Пи Эр Медиа, 2019. — 166 c. — ISBN 978-5-4486-0404-1, 978-5-4488-0216-4. — Текст : электронный // Цифровой образовательный ресурс IPR SMART : [сайт]. — URL: https://www.iprbookshop.ru/80326.html (дата обращения: 10.11.202</w:t>
      </w:r>
      <w:r>
        <w:rPr>
          <w:sz w:val="24"/>
          <w:szCs w:val="24"/>
          <w:shd w:fill="FFFFFF" w:val="clear"/>
          <w:lang w:val="ru-RU"/>
        </w:rPr>
        <w:t>1</w:t>
      </w:r>
      <w:r>
        <w:rPr>
          <w:sz w:val="24"/>
          <w:szCs w:val="24"/>
          <w:shd w:fill="FFFFFF" w:val="clear"/>
        </w:rPr>
        <w:t>). — Режим доступа: для авторизир. пользователей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8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8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докла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одержание актуальной нормативно-правовой документ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новные понятия документационного обеспечения управлен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классификация управленческих документов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авила составления и оформления управленческих документов и ведения деловой переписк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остав документов специальных систем документ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авила организации всех этапов работы с документам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ложения программы Windows, используемые для реализации задач ДОУ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овременные информационные технологии ДОУ правила и сроки хранения документов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 xml:space="preserve">формы первичных бухгалтерских документов, содержащих обязательные реквизиты первичного учетного документа;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цедура составления акта по результатам инвентаризации, проектов приказов по проведению контрольных процедур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полнение докладов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ть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 xml:space="preserve">осуществлять поиск, анализ и использование нормативно-правовых документов в применении к задачам ДО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 xml:space="preserve">составлять и оформлять управленческую и профессиональную документацию в соответствие с нормативной базой; 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использовать унифицированные формы документов; осуществлять деловую переписку и поддерживать электронные коммуник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именять средства информационных технологий для создания и оформления документ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разбираться в системе внутреннего документооборота организ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существлять хранение и поиск документ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 xml:space="preserve">использовать современное программное обеспечение в электронном документооборот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 xml:space="preserve">проверять наличие в произвольных первичных бухгалтерских документах обязательных реквизитов; 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 xml:space="preserve">разбираться в номенклатуре дел; 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составлять акты и справки по результатам внутреннего контроля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формировать проекты приказов по проведению внутреннего контрол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нтрольная работа в форме тестирования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7:52:08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7"/>
      <w:footerReference w:type="default" r:id="rId18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://www.consultant.ru/" TargetMode="External"/><Relationship Id="rId13" Type="http://schemas.openxmlformats.org/officeDocument/2006/relationships/hyperlink" Target="http://delo-ved.ru/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image" Target="media/image1.png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32:00Z</dcterms:created>
  <dc:creator>BLINOV</dc:creator>
  <dc:description/>
  <cp:keywords/>
  <dc:language>en-US</dc:language>
  <cp:lastModifiedBy>PC</cp:lastModifiedBy>
  <cp:lastPrinted>2023-10-19T12:23:00Z</cp:lastPrinted>
  <dcterms:modified xsi:type="dcterms:W3CDTF">2024-03-21T13:32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