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5.01 Ведение кассовых операций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 05.01 Ведение кассовых операций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МЕЖДИСЦИПЛИНАРНОГО КУРСА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 05.01 Ведение кассовых операций является частью профессионального модуля ПМ.05 «Выполнение работ по одной или нескольким профессиям рабочих, должностям служащих «Кассир»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 05.01 Ведение кассовых операций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инимать и оформлять первичные документы по кассовым операция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проверять наличие обязательных реквизитов в первичных документах по касс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ставлять кассовую отчет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проводить формальную проверку документов, проверку по существу, арифметическую проверк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одить группировку первичных бухгалтерских документов по ряду призна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уществлять расчеты с подотчетными лицами, с персоналом по оплате тру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ботать с безналичными формами расче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ботать с контрольно-кассовой техник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ть участие в проведении инвентаризации ка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соблюдать правила приёма, выдачи, учета и хранения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блюдать лимиты остатков кассовой наличности, установленной для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беспечивать сохранность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олнения рабочим и служащим заработной платы, премий, командировочных и других рас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формы кассовых и банков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документо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формлять денежные и кассовые доку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сти кассовую кни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сти на основе приходных расходных документов кассовую книгу сверять фактическое наличие денежных сумм и ценных бумаг с книжным остат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денежные средства инкассатор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принимать и выдавать денежные средства в иностранной валюте и делать соответствующие записи в кассовой книг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существлять подготовку ККТ различных видов к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ботать на ККТ различных ви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ранять мелкие неисправности при работе ККТ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 результате освоения модуля обучающийся должен </w:t>
      </w:r>
      <w:r>
        <w:rPr/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ормативно-правовые акты, положения и инструкции по ведению кассовых операц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в первичных документах по ка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ормальную проверку документов, проверку по существу, арифметическую проверк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таксировку и котировку первичных бухгалтерских док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авила ведения кассовой книг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рганизацию расчетов с подотчетными лицами, с персоналом по оплате тру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рядок работы по безналичным расчета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ацию работы с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проведения инвентаризации к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формление форм кассовых и банковских док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операций с денежными средствами, ценными бумагами, бланками строгой отче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ед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порядок составления кассовой отчё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ы, регламентирующие применение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иповые правила обслуживания эксплуатации ККТ и правила рег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устройства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режимы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технического обслуживания ККТ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В результате освоения модуля обучающийся должен иметь практический опыт 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ении и документировании хозяйственных операций по приходу и расходу денежных средств в кассе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>Выполнение работ по должности Кассир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5.1. Осуществлять операции с денежными средствами, денежными документами, бланками строгой отчетност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5.2. Оформлять кассовые и банковские документы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5.3. Вести кассовые книги, составлять кассовую отчетность</w:t>
      </w:r>
    </w:p>
    <w:p>
      <w:pPr>
        <w:pStyle w:val="Normal"/>
        <w:ind w:firstLine="709"/>
        <w:rPr>
          <w:i/>
          <w:i/>
          <w:iCs/>
        </w:rPr>
      </w:pPr>
      <w:bookmarkStart w:id="2" w:name="_Hlk158633644"/>
      <w:bookmarkEnd w:id="2"/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spacing w:lineRule="auto" w:line="276"/>
        <w:ind w:firstLine="284"/>
        <w:jc w:val="center"/>
        <w:rPr/>
      </w:pPr>
      <w:bookmarkStart w:id="3" w:name="_Hlk158633644"/>
      <w:bookmarkStart w:id="4" w:name="__RefHeading___Toc319238852"/>
      <w:bookmarkEnd w:id="3"/>
      <w:r>
        <w:rPr>
          <w:b/>
          <w:bCs/>
        </w:rPr>
        <w:t>2. СТРУКТУРА И СОДЕРЖАНИЕ МЕЖДИСЦИПЛИНАРНОГО КУРСА</w:t>
      </w:r>
      <w:bookmarkEnd w:id="4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2340"/>
      </w:tblGrid>
      <w:tr>
        <w:trPr>
          <w:trHeight w:val="253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87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158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. Тематический план и содержание междисциплинарного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134"/>
        <w:gridCol w:w="2268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5 Выполнение работ по одной или нескольким профессиям рабочих, должностям служащих «касс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5.01 Ведение кас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 Правила организации наличного денежного обращения Российской Федер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денежной наличности банком, порядок и сроки сдачи. Понятие лимита кассы. Документация по оформлению наличного обращения. Направление выдач наличных денежных средств из кассы экономического субъекта. Составление кас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приему и выдаче наличных денежных средств. Документальное оформление операций с наличными денежными сред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выдаче наличных денег под от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лнение формы АО -1 (Авансовый отчет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выплате заработной платы из к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лнение формы Т-49 «Расчетно-платёжная ведом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форм № КО-3, КО-4, КО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безналичного денежного обращ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Открытие счета в банке и заключение договора банковского сч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олнение формы № 0401026 «Карточка с образцами подписей и оттиска печа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олнение формы № 0402001 «Объявление на взнос наличн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кассовой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вила организации кассы экономического субъекта. Понятие о материальной ответственности кассира, права и обязанности работодателя и кассира. Документальное оформление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ое занятие по оформлению договора о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4 Порядок совершения операций с наличными деньгами и безналичными расчет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bCs/>
                <w:sz w:val="22"/>
                <w:szCs w:val="22"/>
              </w:rPr>
              <w:t xml:space="preserve"> Понятие денежных документов. Расчетно-кассовые операции в иностранной валюте. Основные формы безналичных расчетов. Выдача денежных средств с расчетного счета экономического су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счеты платежными поручениями, аккредитивами. Составление реестра сч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счеты по инкассо (платежные требования, инкассовые поруч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заявления о выдаче денежных и расчетных чековых книж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иска с лицевого счет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5 Организация работы с неплатежными, сомнительными и имеющие признаки подделки денежной наличностью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О правилах определения признаков подлинности и платежности денежных знаков российской валюты и других иностранных государ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ая работа по определению признаков подлинности и платежности дене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аботы на контрольно-кассовых машинах (ККМ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Характеристика современной контрольно-кассовой техники (КК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вила эксплуатации и работы. Постановка ККТ на учет в налоговом органе. Подготовка кассовых машин к работе, заполнение форм № КМ-1, № КМ-2. Работа с основными видами фискальных отчетов. Порядок оформления возврата денег по неиспользованным кассовым чекам, заполнение формы № КМ-3, № КМ-4 «Журнал кассира-операциониста». Заполнение формы № КМ-5, КМ-6. Заполнение форм № КМ-7, № КМ-8, № КМ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визия ценностей и проверка организации кассовой работы. Ответственность за нарушения кассовой дисциплин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нятие ревизии кассы и контроль за соблюдением кассовой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ая работа по заполнению документов по ревизии к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ейс «Ответственность за соблюдение Порядка ведения кассовых операций». Проведение ревизии к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– 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5" w:name="__RefHeading___Toc319238853"/>
      <w:bookmarkEnd w:id="5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 кабинет налогов и налогообложения, оснащенный оборудованием: посадочные места по количеству обучающихся; автоматизированное рабочее место преподавателя; доска; техническими средствами обучения: проектор, компьютеры с выходом в сеть Интернет. Персональные компьютеры по количеству обучающихся, объединённые локальной вычислительной се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567"/>
        <w:contextualSpacing/>
        <w:jc w:val="both"/>
        <w:rPr>
          <w:bCs/>
        </w:rPr>
      </w:pPr>
      <w:bookmarkStart w:id="6" w:name="__RefHeading___Toc319238854"/>
      <w:r>
        <w:rPr>
          <w:bCs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862"/>
        <w:jc w:val="both"/>
        <w:rPr>
          <w:bCs/>
        </w:rPr>
      </w:pPr>
      <w:r>
        <w:rPr>
          <w:bCs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7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80"/>
        <w:gridCol w:w="2120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К 5.1. </w:t>
            </w:r>
            <w:r>
              <w:rPr>
                <w:rFonts w:eastAsia="Calibri"/>
                <w:b w:val="false"/>
                <w:sz w:val="22"/>
                <w:szCs w:val="22"/>
              </w:rPr>
              <w:t>Осуществлять операции с денежными средствами, денежными документами, бланками строгой отчетности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инимать и оформлять первичные документы по кассовым операция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оверять наличие обязательных реквизитов в первичных документах по касс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составлять кассовую отчет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оводить 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существлять расчеты с подотчетными лицами, с персоналом по оплате труда; работать с безналичными формами расче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работать с контрольно-кассовой техник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имать участие в проведении инвентаризации кас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блюдать правила приёма, выдачи, учета и хранения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блюдать лимиты остатков кассовой наличности, установленной для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беспечивать сохранность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олнения рабочим и служащим заработной платы, премий, командировочных и других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нормативно-правовые акты, положения и инструкции по ведению кассовых операц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бязательные реквизиты в первичных документах по касс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группировку первичных бухгалтерских документов по ряду признак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таксировку и котировку первичных бухгалтерских доку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авила ведения кассовой книг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рганизацию расчетов с подотчетными лицами, с персоналом по оплате труд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работы по безналичным ра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рганизацию работы с КК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авила проведения инвентаризации касс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5.2. Оформлять кассовые и банковские документ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аполнять формы кассовых и банков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формлять денежные и кассовые документы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оформление форм кассовых и банковских документов; оформление операций с денежными средствами, ценными бумагами, бланками строгой отчетности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К 5.3. </w:t>
            </w:r>
            <w:r>
              <w:rPr>
                <w:b w:val="false"/>
                <w:bCs/>
                <w:sz w:val="22"/>
                <w:szCs w:val="22"/>
              </w:rPr>
              <w:t>Вести кассовые книги, составлять кассовую отчетность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ести кассовую книг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ести на основе приходных расходных документов кассовую книгу сверять фактическое наличие денежных сумм и ценных бумаг с книжным остат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ередавать денежные средства инкассато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имать и выдавать денежные средства в иностранной валюте и делать соответствующие записи в кассовой кни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уществлять подготовку ККТ различных видов к рабо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ботать на ККТ различных вид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странять мелкие неисправности при работе ККТ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ведения кассовой кни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составления кассовой отчё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обенности технического обслуживания КК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.1.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4.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5.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2.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3.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4.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4.порядок оценки результатов решения задач профессиональной деятельност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4.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 xml:space="preserve">У.5.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6.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2.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3.формат оформления результатов поиска информаци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6.оформлять бизнес-план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.7.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8.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9.презентовать бизнес-иде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0.определять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возможные траектории профессионального развития и само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4.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5.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6.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З.7.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З.8.кредитные банковские продукты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основы проектной деятельно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правила оформления документов и построения устных сообщений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исывать значимость свое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значимость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3.стандарты антикоррупционного поведения и последствия его наруше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.2.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особенности произнош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4.правила чтения текстов профессиональной направленно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1:15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57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5:57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