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bookmarkStart w:id="0" w:name="_Hlk161755979"/>
      <w:bookmarkEnd w:id="0"/>
      <w:r>
        <w:rPr>
          <w:b w:val="false"/>
          <w:sz w:val="28"/>
          <w:szCs w:val="28"/>
          <w:lang w:eastAsia="en-US"/>
        </w:rPr>
        <w:t>УТВЕРЖДАЮ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 xml:space="preserve">Заместитель директора 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по учебно-методической работе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________________ Елькина З.Д.</w:t>
      </w:r>
    </w:p>
    <w:p>
      <w:pPr>
        <w:pStyle w:val="Normal"/>
        <w:ind w:left="5579" w:right="-284" w:hanging="0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  <w:lang w:eastAsia="en-US"/>
        </w:rPr>
        <w:t>«01» марта 2021г.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</w:rPr>
      </w:pPr>
      <w:r>
        <w:rPr>
          <w:b w:val="false"/>
          <w:caps/>
          <w:sz w:val="32"/>
          <w:szCs w:val="32"/>
        </w:rPr>
      </w:r>
      <w:bookmarkStart w:id="1" w:name="_Hlk161755979"/>
      <w:bookmarkStart w:id="2" w:name="_Hlk161755979"/>
      <w:bookmarkEnd w:id="2"/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П. 04 Основы бухгалтерского учета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1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учебной дисциплины ОП. 04 Основы бухгалтерского учета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Гилева А.С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 и социально-гуманитарных дисциплин, протокол № </w:t>
      </w:r>
      <w:r>
        <w:rPr>
          <w:b w:val="false"/>
          <w:u w:val="single"/>
        </w:rPr>
        <w:t>3</w:t>
      </w:r>
      <w:r>
        <w:rPr>
          <w:b w:val="false"/>
        </w:rPr>
        <w:t xml:space="preserve"> от «</w:t>
      </w:r>
      <w:r>
        <w:rPr>
          <w:b w:val="false"/>
          <w:u w:val="single"/>
        </w:rPr>
        <w:t>22</w:t>
      </w:r>
      <w:r>
        <w:rPr>
          <w:b w:val="false"/>
        </w:rPr>
        <w:t xml:space="preserve">» </w:t>
      </w:r>
      <w:r>
        <w:rPr>
          <w:b w:val="false"/>
          <w:u w:val="single"/>
        </w:rPr>
        <w:t>января</w:t>
      </w:r>
      <w:r>
        <w:rPr>
          <w:b w:val="false"/>
        </w:rPr>
        <w:t xml:space="preserve"> 2021 г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09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Рекомендована к утверждению педагогическим советом АНО ПО «ПГТК» (протокол от «26» февраля 2021 г. № 3)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3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4" w:name="__RefHeading___Toc319238851"/>
      <w:r>
        <w:rPr/>
        <w:t>1. ПАСПОРТ ПРОГРАММЫ УЧЕБНОЙ ДИСЦИПЛИНЫ</w:t>
      </w:r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учебной дисциплины ОП. 04 Основы бухгалтерского учета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сциплина</w:t>
      </w:r>
      <w:r>
        <w:rPr>
          <w:b w:val="false"/>
        </w:rPr>
        <w:t xml:space="preserve"> ОП. 04 Основы бухгалтерского учета </w:t>
      </w:r>
      <w:r>
        <w:rPr>
          <w:b w:val="false"/>
          <w:color w:val="000000"/>
        </w:rPr>
        <w:t>относится к дисциплине обязательной части общепрофессионального цикла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3. Цели и задачи дисциплины – требования к результатам освоения дисциплины: 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рименять в профессиональной деятельности нормативные требования в области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следовать методам и принципам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риентироваться на международные стандарт финансовой отче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следуя методам и принципам бухгалтерского учета уметь использовать данные, отражаемые на счетах и в регистрах бухгалтерского учета для получения необходимой информации о деятельности хозяйствующего субъ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актуальность нормативно-правовой документации для реализации новых про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организовывать работу коллектива и команды взаимодействовать с руководством, коллегами и клиен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ценивать ситуацию и принимать эффективные решения по распределению работы между коллегами в ходе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казать значимость гражданско- патриотической позиции и своей профессии в целях противодействия легализации (отмывания)доходов, полученных преступным путем, применять стандарты антикоррупционного п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различать особенности указания реквизитов в бухгалтерских документах на разных язы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являть достоинства и недостатки коммерческой идеи по выбору способов оценки, порядка организации и способов ведения учета и обобщения информации для определения инвестиционной привлекательности коммерческих идей в рамках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ные разрешения на ее пр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ерять наличие в первичных бухгалтерских документах обязательных реквизи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носить данные по бухгалтерским документам в регистры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справлять ошибки в первичных бухгалтерских докумен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онимать и анализировать план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на основе классификации счетов бухгалтерского учета по экономическому содержанию, назначению и структуре формировать бухгалтерские проводки по учету фактов хозяйственной жизни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на основе классификации счетов бухгалтерского учета по экономическому содержанию, назначению и структуре формировать бухгалтерские проводки по учету источников активов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на основе классификации счетов бухгалтерского учета по экономическому содержанию, назначению и структуре формировать бухгалтерские проводки по начислению и перечислению налогов и сборов в бюджеты различных уров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на основе классификации счетов бухгалтерского учета по экономическому содержанию, назначению и структуре формировать бухгалтерские проводки по начислению и перечислению страховых взносов во внебюджетные фон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отражать нарастающим итогом на счетах бухгалтерского учета имущественное и финансовое положение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результаты хозяйственной деятельности за отчетны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крывать бухгалтерские регистры и заполнять формы бухгалтерской отчетности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нятие и значение бухгалтерского учета, его истор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ользователей бухгалтерской информации для обеспечения их интересов и потреб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национальную систему нормативного регулирования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едмет, метод и принципы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общие положения по законодательному и нормативному регулированию бухгалтерского учета в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действующие уровни системы нормативного регулирования бухгалтерского учета в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держание нормативно правовой документации, ее влияние на результат деятельности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временные средства и устройства информации, порядок их применения и программное обеспечение в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лексический минимум, относящийся к описанию фактов хозяйственной жизни, объектов учета и процессов в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общие требования к бухгалтерскому учету в части документирования всех хозяйственных действий и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понятие первичной бухгалтерск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ение первичных бухгалтерски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язательные реквизиты первичного учетного документа; и порядок их сост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бязательные реквизиты регистров бухгалтерского учета и порядок их сост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сущность плана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теоретические вопросы разработки и применения плана счетов бухгалтерского учета в финансово-хозяйственной деятельности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нструкцию по применению плана счетов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нципы и цели разработки рабочего плана счетов бухгалтерского учета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классификацию счетов бухгалтерского учета по экономическому содержанию, назначению и структу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аналитический учет по счету 68 «Расчеты по налогам и сбора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аналитический учет по счету 69 «Расчеты по социальному страхованию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механизм отражения нарастающим итогом на счетах бухгалтерского учета данных за отчетны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</w:rPr>
        <w:t>методы обобщения информации о фактах хозяйственной жизни организации за отчетны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составления шахматной таблицы и оборотно-сальдовой ведо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методы определения результатов хозяйственной деятельности за отчетны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методы группировки и перенесения обобщенной учетной информации из оборотно-сальдовой ведомости в формы бухгалтерской отчетности.</w:t>
      </w:r>
    </w:p>
    <w:p>
      <w:pPr>
        <w:pStyle w:val="Normal"/>
        <w:ind w:firstLine="709"/>
        <w:rPr/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</w:rPr>
        <w:t>ПК 1.1. Обрабатывать первичные бухгалтерски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1.2. Разрабатывать и согласовывать с руководством организации рабочий план счетов бухгалтерского учета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1.3. Проводить учет денежных средств, оформлять денежные и кассов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1.4. Формировать бухгалтерские проводки по учету активов организации на основе рабочего плана счетов бухгалтерского уче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5" w:name="__RefHeading___Toc319238852"/>
      <w:r>
        <w:rPr>
          <w:b/>
          <w:bCs/>
        </w:rPr>
        <w:t>2. СТРУКТУРА И СОДЕРЖАНИЕ УЧЕБНОЙ ДИСЦИПЛИНЫ</w:t>
      </w:r>
      <w:bookmarkEnd w:id="5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08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экзамен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  <w:r>
        <w:rPr/>
        <w:t>«Финансы, денежное обращение и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917"/>
        <w:gridCol w:w="1500"/>
        <w:gridCol w:w="2407"/>
      </w:tblGrid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 те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урсовая работа (проек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1. Общая характеристика бухгалтерского у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едмет и задачи учебной дисциплины «Основы бухгалтерского учета». История развития Бухгалтерского учёта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  <w:r>
              <w:rPr>
                <w:b w:val="false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тория развития бухгалтерского учета в разных странах мира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История развития бухгалтерского учета в России. Единая система учета и требований, предъявляемых к бухгалтерскому учету. Понятие о хозяйственном учете. Оперативный, статистический и бухгалтерский учет. Измерители, применяемые в учете. Требования, предъявляемые к бухгалтерскому учету. Сущность, функции и значение бухгалтерского уче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, ОК 02, ОК 05. ОК 06. ОК 09. ПК 1.1.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Подготовить сообщения (руководствуясь Федеральным законом «О бухгалтерском учете» №402-ФЗ, ПБУ 1/2008 «Учетная политика организации»): - о принципах бухгалтерского учета; - об учетной политике организа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бъекты, основные задачи и метод бухгалтерского уче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Содержание учебного материала</w:t>
            </w:r>
            <w:r>
              <w:rPr>
                <w:color w:val="000000"/>
                <w:sz w:val="22"/>
                <w:szCs w:val="22"/>
                <w:lang w:val="ru-RU" w:eastAsia="ru-RU" w:bidi="ru-RU"/>
              </w:rPr>
              <w:t xml:space="preserve">: 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Предмет бухгалтерского учета. Объекты и основные задачи бухгалтерского учета. Метод бухгалтерского учета, элементы метода и их характеристика.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ru-RU" w:bidi="ru-RU"/>
              </w:rPr>
              <w:t>Законодательное и нормативное регулирование бухгалтерского учета в Российской Федерации. Пользователи учетной информации в рыночной экономике, их интересы и потребности.</w:t>
            </w:r>
          </w:p>
          <w:p>
            <w:pPr>
              <w:pStyle w:val="Style23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арактеристика активов по составу и размещению и источникам их образования. Характеристика хозяйственных процессов и фактов хозяйственной жизн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, ОК 02, ОК 05. ОК 06. ОК 09. ПК 1.1.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b/>
                <w:b/>
                <w:bCs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Практические занятия</w:t>
            </w:r>
          </w:p>
          <w:p>
            <w:pPr>
              <w:pStyle w:val="Style23"/>
              <w:shd w:fill="auto" w:val="clear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Группировка активов и источников их формирования. Решение задач по усвоению группировки объектов бухгалтерского учета.</w:t>
            </w:r>
          </w:p>
          <w:p>
            <w:pPr>
              <w:pStyle w:val="Style23"/>
              <w:shd w:fill="auto" w:val="clear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Контрольная точ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учебником и конспектом ле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товить сообщение (руководствуясь Федеральным законом «О бухгалтерском учете» №402-ФЗ)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- о группировке активов организации по составу и размещен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о группировке источников формирования активов орган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о фактах хозяйственной жизни и хозяйственных процессах организации;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2 Бухгалтерский балан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2.1. Бухгалтерский баланс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нятие «бухгалтерский баланс». Содержание бухгалтерского баланса. Сущность актива и пассива. Структура бухгалтерского баланса. Типы изменений в балансе. Характеристика типов изменения в балансе. Виды бухгалтерских балансов. Типовые изменения в бухгалтерском балансе под влиянием фактов хозяйственной жизн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, ОК 02, ОК 05. ОК 06. ОК 09. ПК 1.1.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ставление бухгалтерского баланса и отражение влияния фактов хозяйственной жизни на изменения в бухгалтерском баланс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учебной и справочной литературой. Изучение структуры бухгалтерского баланс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761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2.2. Счета и двойная запись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Понятие о счетах бухгалтерского учет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Классификация счетов бухгалтерского учета по экономическому содержанию. Бухгалтерские счета, их назначение и структура. Счета активные и пассивные. Сальдо и обороты активных и пассивных счетов. Активно-пассивные счета. Понятие двойной записи операций на счетах. Сущность и значение двойной записи. Понятие бухгалтерской записи. Понятие бухгалтерской проводки. Проводки простые и сложные. Понятие корреспондирующих счетов. Понятия и характеристики синтетического и аналитического счетов. Назначение и взаимосвязь синтетического и аналитического счето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Оборотные ведомости по счетам синтетического и аналитического учета. Оценка активов и обязательст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Рабочий план счет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, ОК 02, ОК 05. ОК 06. ОК 09. ПК 1.1., ПК1.2, ПК1.4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 Открытие счетов синтетического и аналитического уч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2. Составление бухгалтерских записей (корреспонденции счетов) по совершенным фактам хозяйственной жизни и регистрация их в журнале регистрации фактов хозяйственной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. Отражение фактов хозяйственной жизни на счетах бухгалтерского учета с помощью двойной записи. Подсчет оборотов и остатков на счетах синтетического и аналитического уче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бота с учебной и справочной литературой. Составление и экономическое обоснование Рабочего плана счетов организации. Выполнение тестовых заданий по определению корреспонденции счет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3 Принципы учета основных хозяйственных процессов. Документац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3.1. Формы бухгалтерского учета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Регистры бухгалтерского учета, требования к их заполнению. Оборотные ведомости по синтетическим и аналитическим счетам, их назначение и порядок составления. Способы исправления ошибок в бухгалтерских документах. Характеристика форм бухгалтерского уче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, ОК 02, ОК 05. ОК 06. ОК 09. ПК 1.1., ПК1.2, ПК1.4</w:t>
            </w:r>
          </w:p>
        </w:tc>
      </w:tr>
      <w:tr>
        <w:trPr>
          <w:trHeight w:val="19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  <w:r>
              <w:rPr>
                <w:b w:val="false"/>
                <w:sz w:val="22"/>
                <w:szCs w:val="22"/>
              </w:rPr>
              <w:t xml:space="preserve"> Обобщение данных синтетического и аналитического учета в оборотных ведомостях.</w:t>
            </w:r>
            <w:r>
              <w:rPr/>
              <w:t xml:space="preserve"> </w:t>
            </w:r>
            <w:r>
              <w:rPr>
                <w:b w:val="false"/>
                <w:sz w:val="22"/>
                <w:szCs w:val="22"/>
              </w:rPr>
              <w:t>Составление оборотных ведомосте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учебником и конспектом лекций. Решение практических задач по открытию синтетических и аналитических счетов, подсчету оборотов и остатков по счетам, составлению корреспонденции счет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инципы учета основных хозяйственных процессов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ет процесса снабжения: Схема учета процесса снабжения. Понятие учета процесса снабжения, его отражение бухгалтерскими записям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арактеристика транспортно - заготовительных расходов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Учет процесса производства: Схема учета процесса производства. Понятие учета процесса производства, его отражение бухгалтерскими записям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ятие прямых и косвенных затрат. Характеристика незавершенного производства и фактической себестоимости продукци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ет процесса продажи: Схема учета процесса продажи. Понятие продажи в соответствии с НК РФ. Оформление бухгалтерскими записями процесса продажи ГП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формление бухгалтерскими записями процесса продажи работ и услу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, ОК 02, ОК 05. ОК 06. ОК 09. ПК 1.1., ПК1.2, ПК1.3, ПК1.4</w:t>
            </w:r>
          </w:p>
        </w:tc>
      </w:tr>
      <w:tr>
        <w:trPr>
          <w:trHeight w:val="13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тражение на счетах бухгалтерского учета процесса заготовления и расче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актической себестоимости приобретен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Оформление бухгалтерскими записями процесса производства отражение на счетах. Исчисление фактической себестоимости готовой продукции и ее корректирова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учебником и конспектом лекц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хнология обработки учетной информ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щность форм бухгалтерского учета. Журнально-ордерная форма учета. Форма учета "Журнал-Главная". Упрощенная форма учета. Автоматизация у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, ОК 02, ОК 05. ОК 06. ОК 09. ПК 1.1., ПК1.2, ПК1.3, ПК1.4</w:t>
            </w:r>
          </w:p>
        </w:tc>
      </w:tr>
      <w:tr>
        <w:trPr>
          <w:trHeight w:val="162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Решение задач на исправление ошибок в учетных записях и оформление бухгалтерских справок на исправ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учебником и конспектом лекц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3.4. Бухгалтерск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(финансова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тчетность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став бухгалтерской (финансовой) отчетности. Основные требования, предъявляемые к бухгалтерской (финансовой отчетности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1, ОК 02, ОК 05. ОК 06. ОК 09. ПК 1.1., ПК1.2, ПК1.3, ПК1.4</w:t>
            </w:r>
          </w:p>
        </w:tc>
      </w:tr>
      <w:tr>
        <w:trPr>
          <w:trHeight w:val="19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Определение финансового результата деятельности организации за отчетный период и перенесение учетной информации из оборотно-сальдовой ведомости в формы бухгалтерской отчетности. Составление отчета «Бухгалтерский баланс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оставление Отчета о финансовых результатах. Составление пояснений и приложений к Бухгалтерскому балансу и отчету о финансовых результата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19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 литературой, подготовка к экзамену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экзаме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01, ОК 02, ОК 05. ОК 06. 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 w:val="false"/>
                <w:iCs/>
                <w:sz w:val="22"/>
                <w:szCs w:val="22"/>
              </w:rPr>
              <w:t>ПК 1.1.-ПК1.4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6" w:name="__RefHeading___Toc319238853"/>
      <w:bookmarkEnd w:id="6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  <w:shd w:fill="F9FAFC" w:val="clear"/>
        </w:rPr>
        <w:t>Бухгалтерский учет : учебное пособие для СПО / З. С. Туякова, Е. В. Саталкина, Л. А. Свиридова, Т. В. Черемушникова. — Саратов : Профобразование, 2020. — 274 c. — ISBN 978-5-4488-0542-4. — Текст : электронный // Цифровой образовательный ресурс IPR SMART : [сайт]. — URL: https://www.iprbookshop.ru/91855.html (дата обращения: 23.10.2021). — Режим доступа: для авторизир. пользователей</w:t>
      </w:r>
      <w:r>
        <w:rPr>
          <w:b w:val="false"/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Дополнительная литератур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</w:rPr>
      </w:pPr>
      <w:r>
        <w:rPr>
          <w:b w:val="false"/>
        </w:rPr>
        <w:t>Федеральный закон от 06 декабря 2011 г. №402-ФЗ "О бухгалтерском учете" (в действующей редакци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иказ Минфина РФ от 31.10.2000 №94н "Об утверждении Плана счетов бухгалтерского учета финансово-хозяйственной деятельности организаций и Инструкции по его применению"(в действующей редакци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Гахова, М. А. Бухгалтерский учет : учебное пособие / М. А. Гахова. — Саратов : Ай Пи Эр Медиа, 2019. — 311 c. — ISBN 978-5-4486-0782-0. — Текст : электронный // Цифровой образовательный ресурс IPR SMART : [сайт]. — URL: https://www.iprbookshop.ru/83806.html: 23.10.2021). — Режим доступа: для авторизир. пользова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Макарова, Н. В. Бухгалтерский учет : практикум для СПО / Н. В. Макарова. — 2-е изд. — Саратов : Профобразование, 2023. — 160 c. — ISBN 978-5-4488-1628-4. — Текст : электронный // Цифровой образовательный ресурс IPR SMART : [сайт]. — URL: https://www.iprbookshop.ru/131398.html. — Режим доступа: для авторизир. пользова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Прокопьева, Ю. В. Бухгалтерский учет и анализ : учебное пособие для СПО / Ю. В. Прокопьева. — Саратов : Профобразование, Ай Пи Ар Медиа, 2020. — 268 c. — ISBN 978-5-4488-0336-9, 978-5-4497-0404-7. — Текст : электронный // Цифровой образовательный ресурс IPR SMART : [сайт]. — URL: https://www.iprbookshop.ru/90197.html. — Режим доступа: для авторизир. пользова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Пономаренко, П. Г. Бухгалтерский учет и аудит : учебное пособие / П. Г. Пономаренко, Е. П. Пономаренко. — Минск : Вышэйшая школа, 2021. — 488 c. — ISBN 978-985-06-3379-8. — Текст : электронный // Цифровой образовательный ресурс IPR SMART : [сайт]. — URL: https://www.iprbookshop.ru/119968.html. — Режим доступа: для авторизир. пользов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7" w:name="__RefHeading___Toc319238854"/>
      <w:bookmarkEnd w:id="7"/>
      <w:r>
        <w:rPr>
          <w:b/>
          <w:bCs/>
          <w:caps/>
        </w:rPr>
        <w:t>4. Контроль и оценка результатов освоения Дисциплины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  <w:shd w:fill="FFFFFF" w:val="clear"/>
              </w:rPr>
              <w:t>Знать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нятие и значение бухгалтерского учета, его историю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льзователей бухгалтерской информации для обеспечения их интересов и потребностей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национальную систему нормативного регулирования бухгалтерского учета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едмет, метод и принципы бухгалтерского учета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бщие положения по законодательному и нормативному регулированию бухгалтерского учета в Российской Федер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действующие уровни системы нормативного регулирования бухгалтерского учета в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одержание нормативно правовой документации, ее влияние на результат деятельности организ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овременные средства и устройства информации, порядок их применения и программное обеспечение в профессиональной деяте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лексический минимум, относящийся к описанию фактов хозяйственной жизни, объектов учета и процессов в профессиональной деяте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нятие первичной бухгалтерск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пределение первичных бухгалтерских документов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бязательные реквизиты первичного учетного документа; и порядок их составления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бязательные реквизиты регистров бухгалтерского учета и порядок их составления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инструкцию по применению плана счетов бухгалтерского учета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аналитический учет по счету 68 «Расчеты по налогам и сборам»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аналитический учет по счету 69 «Расчеты по социальному страхованию»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механизм отражения нарастающим итогом на счетах бухгалтерского учета данных за отчетный период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методы обобщения информации о фактах хозяйственной жизни организации за отчетный период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орядок составления шахматной таблицы и оборотно-сальдовой ведом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методы определения результатов хозяйственной деятельности за отчетный период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методы группировки и перенесения обобщенной учетной информации из оборотно-сальдовой ведомости в формы бухгалтерской отчетности.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спертная оценка результатов деятельности обучающихся при выполнении практических заданий и самостоятельных работ, устный опрос, тестирование, защита проектов, выполнение письменных заданий.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орма контроля – экзамен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ме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 •</w:t>
            </w:r>
            <w:r>
              <w:rPr>
                <w:b w:val="false"/>
                <w:iCs/>
                <w:sz w:val="22"/>
                <w:szCs w:val="22"/>
              </w:rPr>
              <w:tab/>
              <w:t>применять в профессиональной деятельности нормативные требования в области бухгалтерского учета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следовать методам и принципам бухгалтерского учета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риентироваться на международные стандарт финансовой отчетност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следуя методам и принципам бухгалтерского учета уметь использовать данные, отражаемые на счетах и в регистрах бухгалтерского учета для получения необходимой информации о деятельности хозяйствующего субъекта.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пределять актуальность нормативно-правовой документации для реализации новых проект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рганизовывать работу коллектива и команды взаимодействовать с руководством, коллегами и клиентам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ценивать ситуацию и принимать эффективные решения по распределению работы между коллегами в ходе профессиональной деятельност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оказать значимость гражданско- патриотической позиции и своей профессии в целях противодействия легализации (отмывания)доходов, полученных преступным путем, применять стандарты антикоррупционного повед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различать особенности указания реквизитов в бухгалтерских документах на разных языках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выявлять достоинства и недостатки коммерческой идеи по выбору способов оценки, порядка организации и способов ведения учета и обобщения информации для определения инвестиционной привлекательности коммерческих идей в рамках профессиональной деятельност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ные разрешения на ее провед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роверять наличие в первичных бухгалтерских документах обязательных реквизитов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заносить данные по бухгалтерским документам в регистры учета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исправлять ошибки в первичных бухгалтерских документах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на основе классификации счетов бухгалтерского учета по экономическому содержанию, назначению и структуре формировать бухгалтерские проводки по учету фактов хозяйственной жизни организ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на основе классификации счетов бухгалтерского учета по экономическому содержанию, назначению и структуре формировать бухгалтерские проводки по учету источников активов организ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на основе классификации счетов бухгалтерского учета по экономическому содержанию, назначению и структуре формировать бухгалтерские проводки по начислению и перечислению налогов и сборов в бюджеты различных уровн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на основе классификации счетов бухгалтерского учета по экономическому содержанию, назначению и структуре формировать бухгалтерские проводки по начислению и перечислению страховых взносов во внебюджетные фонды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тражать нарастающим итогом на счетах бухгалтерского учета имущественное и финансовое положение организ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пределять результаты хозяйственной деятельности за отчетный период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закрывать бухгалтерские регистры и заполнять формы бухгалтерской отчетности.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3 году</w:t>
            </w:r>
          </w:p>
          <w:p>
            <w:pPr>
              <w:pStyle w:val="Normal"/>
              <w:autoSpaceDE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7:51:56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30:00Z</dcterms:created>
  <dc:creator>BLINOV</dc:creator>
  <dc:description/>
  <cp:keywords/>
  <dc:language>en-US</dc:language>
  <cp:lastModifiedBy>PC</cp:lastModifiedBy>
  <cp:lastPrinted>2024-02-07T18:00:00Z</cp:lastPrinted>
  <dcterms:modified xsi:type="dcterms:W3CDTF">2024-03-21T13:30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