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МЕЖДИСЦИПЛИНАРНОГО КУРС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дк. 02.02 Бухгалтерская технология проведения и оформления инвентаризаци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3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междисциплинарного курса МДК. 02.02 Бухгалтерская технология проведения и оформления инвентаризаци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Семенова А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 и социально-гуманитарных дисциплин, протокол № </w:t>
      </w:r>
      <w:r>
        <w:rPr>
          <w:b w:val="false"/>
          <w:u w:val="single"/>
        </w:rPr>
        <w:t>0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1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3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междисциплинарного курса МДК. 02.02 Бухгалтерская технология проведения и оформления инвентаризации является частью профессионального модуля ПМ.02 «Ведение бухгалтерского учета источников формирования активов, выполнение работ по инвентаризации активов, и финансовых обязательств организации»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ДК. 02.02 Бухгалтерская технология проведения и оформления инвентаризации относится к профессиональному циклу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r>
        <w:rPr/>
        <w:t xml:space="preserve">В результате освоения междисциплинарного курса обучающийся должен </w:t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рассчитывать заработную плату сотрудник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сумму удержаний из заработной платы сотрудник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финансовые результаты деятельности организации по основным видам деятель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финансовые результаты деятельности организации по прочим видам деятель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нераспределенной прибыл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собственного капитал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уставного капитал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резервного капитала и целевого финансирования; проводить учет кредитов и займ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определять цели и периодичность проведения инвентаризации; руководствоваться нормативными правовыми актами,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регулирующими порядок проведения инвентаризации актив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пользоваться специальной терминологией при проведени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нвентаризации актив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авать характеристику активов организ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ставлять инвентаризационные опис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проводить физический подсчет актив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ставлять сличительные ведомости и устанавливать соответствие данных о фактическом наличии средств данным бухгалтерского уче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ять работу по инвентаризации основных средств и отражать ее результаты в бухгалтерских проводк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ять работу по инвентаризации нематериальных активов и отражать ее результаты в бухгалтерских проводк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«Недостачи и потери от порчи ценностей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ировать бухгалтерские проводки по списанию недостач в зависимости от причин их возникнов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ставлять акт по результатам инвентариз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проводить выверку финансовых обязательст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аствовать в инвентаризации дебиторской и кредиторской задолженности организ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инвентаризацию расче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определять реальное состояние расче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выявлять задолженность, нереальную для взыскания, с целью принятия мер к взысканию задолженности с должников либо к списанию ее с уче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инвентаризацию недостач и потерь от порчи ценностей (счет 94), целевого финансирования (счет 86), доходов будущих периодов (счет 98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Normal"/>
        <w:ind w:left="709" w:hanging="0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труда и его оплат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удержаний из заработной платы работник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финансовых результатов и использования прибыл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финансовых результатов по обычным видам деятель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финансовых результатов по прочим видам деятель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bCs/>
        </w:rPr>
        <w:t>учет нераспределенной прибыл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собственного капитал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уставного капитал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резервного капитала и целевого финансирова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кредитов и займ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нормативные правовые акты, регулирующие порядок проведения инвентаризации активов и обязательст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bCs/>
        </w:rPr>
        <w:t>основные понятия инвентаризации актив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характеристику объектов, подлежащих инвентаризации; цели и периодичность проведения инвентаризации имущества; задачи и состав инвентаризационной комисс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сс подготовки к инвентаризации, порядок подготовки регистров аналитического учета по объектам инвентариз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bCs/>
        </w:rPr>
        <w:t>перечень лиц, ответственных за подготовительный этап для подбора</w:t>
      </w:r>
      <w:r>
        <w:rPr/>
        <w:t xml:space="preserve"> </w:t>
      </w:r>
      <w:r>
        <w:rPr>
          <w:b w:val="false"/>
          <w:bCs/>
        </w:rPr>
        <w:t>документации, необходимой для проведения инвентариз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емы физического подсчета актив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bCs/>
        </w:rPr>
        <w:t>порядок составления инвентаризационных описей и сроки передачи их в бухгалтерию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инвентаризации основных средств и отражение ее результатов в бухгалтерских провод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инвентаризации нематериальных активов и отражение ее результатов в бухгалтерских провод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инвентаризации и переоценки материально производственных запасов и отражение ее результатов в бухгалтерских провод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bCs/>
        </w:rPr>
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«Недостачи и потери от порчи ценностей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ирование бухгалтерских проводок по списанию недостач в зависимости от причин их возникнов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у составления акта по результатам инвентариз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инвентаризации дебиторской и кредиторской задолженности организ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инвентаризации расчет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bCs/>
        </w:rPr>
        <w:t>технологию определения реального состояния расчет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инвентаризации недостач и потерь от порчи ценност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ведения бухгалтерского учета источников формирования имуществ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выполнения работ по инвентаризации активов и обязательств; 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Normal"/>
        <w:ind w:firstLine="709"/>
        <w:rPr/>
      </w:pPr>
      <w:r>
        <w:rPr/>
        <w:t>Иметь практический опыт 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едения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ения контрольных процедур и их документирован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в подготовке оформления завершающих материалов по результатам внутреннего контроля.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В результате освоения данной дисциплины у выпускника формируются компетенции соответствующему основному виду деятельности: </w:t>
      </w:r>
      <w:r>
        <w:rPr/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2.2. Выполнять поручения руководства в составе комиссии по инвентаризации активов в местах их хранен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2.3. Проводить подготовку к инвентаризации и проверку действительного соответствия фактических данных инвентаризации данным учета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</w:r>
    </w:p>
    <w:p>
      <w:pPr>
        <w:pStyle w:val="Normal"/>
        <w:ind w:firstLine="709"/>
        <w:rPr/>
      </w:pPr>
      <w:r>
        <w:rPr>
          <w:b w:val="false"/>
          <w:bCs/>
        </w:rPr>
        <w:t>ПК 2.5. Проводить процедуры инвентаризации финансовых обязательств организ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УЧЕБНОЙ ДИСЦИПЛИНЫ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84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7941"/>
        <w:gridCol w:w="1134"/>
        <w:gridCol w:w="2409"/>
      </w:tblGrid>
      <w:tr>
        <w:trPr>
          <w:trHeight w:val="14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985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1. Организация проведения инвентаризации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1. Нормативные документы, регулирующие порядок проведения инвентаризации имущества. Основные понятия инвентаризации имущества. Цели и задачи проведения инвентаризации имущества и обязательств организации. Виды инвентаризации имущества и обязательств организации. Этапы проведения инвентаризации. Общие правила проведения инвентаризации имущества и обязательств: определение количества инвентаризаций имущества и обязательств организации в отчетном году, даты их проведения, перечня проверяемого имущества и обязатель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2. Формирование инвентаризационной комиссии, ее состав. Обязанности материально - ответственного лица при подготовке к инвентаризации имущества и в процессе проведения инвентаризации имущества. Случаи проведения инвентаризации имущества и обязательств организации. Порядок подготовки регистров аналитического учета по местам хранения имущества и передача их лицам, ответственным за подготовительный этап. Перечень лиц, ответственных за подготовительный этап для подбора документации, необходимой для проведения инвентаризации. Порядок пересчёта имущества. Определение и оформление результатов инвентар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-ОК 06, ОК 09. ПК 2.2., ПК 2.6</w:t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ыполнение работ по формированию пакета нормативных документов в соответствии с целями, задачами инвентаризации и видом инвентаризируемого имущества и обязательств организации. Выполнение работ по разработке плана мероприятий по подготовке к проведению инвентаризации имущества и обязательств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Подготовка и выполнение Презентаций и Кейса по теме «Определение вида инвентаризации в зависимости от цели проведения и инвентаризируемого объекта». Подготовка и выполнение Презентаций и Кейса по теме «Разработка плана мероприятий по подготовке к проведению инвентаризации имущества и обязательств организ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2. Инвентаризация внеоборотных активов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рядок проведения инвентаризации основных средств. Порядок оформления результатов инвентаризации основных средств. Порядок проведения инвентаризации нематериальных активов. Порядок оформления результатов инвентаризации нематериальных акти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К 01-ОК 06, ОК 09. ПК 2.2., ПК 2.3, ПК 2.6</w:t>
            </w:r>
          </w:p>
        </w:tc>
      </w:tr>
      <w:tr>
        <w:trPr>
          <w:trHeight w:val="195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Выполнение работ по отражению результатов инвентаризации внеоборотных активов. Документальное оформление и учет выявленных недостач и порчи имущества, порядок их списания. Решение ситуационных задач»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«Выполнение работ по отражению результатов инвентаризации внеоборотных активов. Документальное оформление и оценка неучтенных объектов внеоборотных активов. Решение ситуационных зада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Формирование пакета документов по инвентаризации в зависимости от вида инвентаризируемого объекта имущества и обязательст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3. Инвентаризация оборотных активов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1. Порядок проведения инвентаризации материально-производственных запасов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рядок оформления результатов инвентаризации материально-производственных запасов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Порядок проведения инвентаризации незавершённого производства. Порядок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формления результатов инвентаризации незавершённого производства. Порядок проведения инвентаризации и оформления результатов инвентаризации кассы. Порядок проведения инвентаризации и оформления результатов инвентаризации средств на счетах в бан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-ОК 06, ОК 09. ПК 2.2., ПК 2.3</w:t>
            </w:r>
          </w:p>
        </w:tc>
      </w:tr>
      <w:tr>
        <w:trPr>
          <w:trHeight w:val="13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Документальное оформление результатов инвентаризации материально-производственных запасов и незавершенного производства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2. «Подготовка и проведение инвентаризации с учетом особенностей видов МПЗ. Отражение в учете и отчетности результатов инвентаризации. Выполнение работ по отражению в учете пересортицы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«Выполнение работ по проведению инвентаризации кассы и средств на счетах в банке. Отражение результатов инвентаризации в бухгалтерском учете. Решение ситуационных зада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Применение различных способов и приемов определения фактического наличия имущества в зависимости от его ви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2.4. Инвентаризация расчетов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и финансовых обязательств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рядок проведения и оформления результатов инвентаризации расчетов. Порядок выявления задолженности, нереальной к взысканию. Порядок инвентаризации дебиторской и кредиторской задолженности экономического субъекта. Порядок проведения и оформления результатов инвентаризации расчетов с подотчётными лицами. Порядок инвентаризации расчетов. Технология определения реального состояния расчетов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нвентаризация расчетов с покупателями и заказчиками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нвентаризация расчетов с поставщиками подрядчиками. внебюджетными фондами, с банком по кредитам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нвентаризация резерва предстоящих расходов на оплату отпусков. Инвентаризация расчетов с учреди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-ОК 06, ОК 09. ПК 2.2., ПК 2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2.5, ПК 2.7</w:t>
            </w:r>
          </w:p>
        </w:tc>
      </w:tr>
      <w:tr>
        <w:trPr>
          <w:trHeight w:val="16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полнение работ по инвентаризации расчётов и отражению результатов инвентаризации расчетов в учете. Решение ситуационных зада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5. Инвентаризация целевого финансирования и доходов буду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ериодов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рядок проведения и оформления результатов инвентаризации целевого финансирования. Порядок проведения и инвентаризации доходов будущих периодов. Порядок оформления результатов инвентаризации доходов будущих пери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-ОК 06, ОК 09. ПК 2.2., ПК 2.3</w:t>
            </w:r>
          </w:p>
        </w:tc>
      </w:tr>
      <w:tr>
        <w:trPr>
          <w:trHeight w:val="16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ыполнение работ по инвентаризации расчётов и отражению результатов инвентаризации расчетов в учете. Решение ситу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готовка и выполнение Презентаций и Кейса по теме «Оценка правильности проведения инвентариза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готовка и выполнение Презентаций и Кейса по теме «Формирование показателей бухгалтерского баланса и других форм бухгалтерской отчетности с учетом результатов инвентаризации имущества и обязательств организ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2.6. Инвентаризация недостач и потерь от порчи ценностей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рядок проведения и оформления результатов инвентаризации недостач и потерь от порчи цен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-ОК 06, ОК 09. ПК 2.2., ПК 2.3, ПК 2.4, ПК 2.6, ПК 2.7</w:t>
            </w:r>
          </w:p>
        </w:tc>
      </w:tr>
      <w:tr>
        <w:trPr>
          <w:trHeight w:val="16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полнение работ по выявлению недостач и потерь от порчи ценностей и оформление в учете результатов инвентаризации. Решение ситуационных зада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ежуточная аттестация - экза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3" w:name="__RefHeading___Toc319238853"/>
      <w:bookmarkEnd w:id="3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80" w:leader="none"/>
        </w:tabs>
        <w:ind w:firstLine="567"/>
        <w:jc w:val="both"/>
        <w:outlineLvl w:val="0"/>
        <w:rPr/>
      </w:pPr>
      <w:bookmarkStart w:id="4" w:name="bookmark16"/>
      <w:bookmarkStart w:id="5" w:name="__RefHeading___Toc319238854"/>
      <w:r>
        <w:rPr/>
        <w:t xml:space="preserve">Основная литература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880" w:leader="none"/>
        </w:tabs>
        <w:ind w:left="0" w:firstLine="709"/>
        <w:jc w:val="both"/>
        <w:outlineLvl w:val="0"/>
        <w:rPr>
          <w:b w:val="false"/>
          <w:b w:val="false"/>
          <w:bCs/>
        </w:rPr>
      </w:pPr>
      <w:r>
        <w:rPr>
          <w:b w:val="false"/>
          <w:bCs/>
        </w:rPr>
        <w:t>Бухгалтерский учет : учебное пособие для СПО / З. С. Туякова, Е. В. Саталкина, Л. А. Свиридова, Т. В. Черемушникова. — Саратов : Профобразование, 2020. — 274 c. — ISBN 978-5-4488-0542-4. — Текст : электронный // Цифровой образовательный ресурс IPR SMART : [сайт]. — URL: https://www.iprbookshop.ru/91855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880" w:leader="none"/>
        </w:tabs>
        <w:ind w:left="0" w:firstLine="709"/>
        <w:jc w:val="both"/>
        <w:outlineLvl w:val="0"/>
        <w:rPr/>
      </w:pPr>
      <w:r>
        <w:rPr>
          <w:b w:val="false"/>
          <w:bCs/>
        </w:rPr>
        <w:t>Задания для практических работ для студентов специальности 38.02.01 Экономика и бухгалтерский учет (по отраслям). МДК 01.01, МДК 02.01, МДК 02.02 / О. В. Филатова, А. В. Потапова, А. К. Арсланова, К. С. Глухова. — Челябинск : Челябинский институт развития профессионального образования, 2021. — 240 c. — Текст : электронный // Цифровой образовательный ресурс IPR SMART : [сайт]. — URL: https://www.iprbookshop.ru/121499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880" w:leader="none"/>
        </w:tabs>
        <w:ind w:left="0" w:firstLine="709"/>
        <w:jc w:val="both"/>
        <w:outlineLvl w:val="0"/>
        <w:rPr/>
      </w:pPr>
      <w:r>
        <w:rPr>
          <w:b w:val="false"/>
          <w:bCs/>
        </w:rPr>
        <w:t>Бухгалтерский учет : учебное пособие для СПО / З. С. Туякова, Е. В. Саталкина, Л. А. Свиридова, Т. В. Черемушникова. — Саратов : Профобразование, 2020. — 274 c. — ISBN 978-5-4488-0542-4. — Текст : электронный // Цифровой образовательный ресурс IPR SMART : [сайт]. — URL: https://www.iprbookshop.ru/91855.html. — Режим доступа: для авторизир. пользова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80" w:leader="none"/>
        </w:tabs>
        <w:ind w:firstLine="709"/>
        <w:jc w:val="both"/>
        <w:outlineLvl w:val="0"/>
        <w:rPr>
          <w:bCs/>
        </w:rPr>
      </w:pPr>
      <w:bookmarkStart w:id="6" w:name="bookmark16"/>
      <w:r>
        <w:rPr>
          <w:bCs/>
        </w:rPr>
        <w:t>Дополнительная литература</w:t>
      </w:r>
      <w:bookmarkEnd w:id="6"/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Бухгалтерский учет : учебное пособие для СПО / З. С. Туякова, Е. В. Саталкина, Л. А. Свиридова, Т. В. Черемушникова. — Саратов : Профобразование, 2020. — 274 c. — ISBN 978-5-4488-0542-4. — Текст : электронный // Цифровой образовательный ресурс IPR SMART : [сайт]. — URL: https://www.iprbookshop.ru/91855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Гахова, М. А. Бухгалтерский учет : учебное пособие / М. А. Гахова. — Саратов : Ай Пи Эр Медиа, 2019. — 311 c. — ISBN 978-5-4486-0782-0. — Текст: электронный // Цифровой образовательный ресурс IPR SMART: [сайт]. — URL: https://www.iprbookshop.ru/83806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Илышева, Н. Н. Учет и финансовый менеджмент: концептуальные основы : учебное пособие для СПО / Н. Н. Илышева, С. И. Крылов, Е. Р. Синянская ; под редакцией Т. В. Зыряновой. — 2-е изд. — Саратов : Профобразование, 2021. — 162 c. — ISBN 978-5-4488-1121-0. — Текст : электронный // Цифровой образовательный ресурс IPR SMART : [сайт]. — URL: https://www.iprbookshop.ru/104917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Макарова, Н. В. Бухгалтерский учет 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Макарова, Н. В. Бухгалтерский учет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удлицкая, Н. В. Проведение расчетов с бюджетом и внебюджетными фондами : практикум / Н. В. Рудлицкая. — Новосибирск : Новосибирский государственный университет экономики и управления «НИНХ», 2022. — 102 c. — ISBN 978-5-7014-1042-6. — Текст : электронный // Цифровой образовательный ресурс IPR SMART : [сайт]. — URL: https://www.iprbookshop.ru/126981.html. — Режим доступа: для авторизир. пользователей. - DOI: https://doi.org/10.23682/12698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Хабарова, А. С. Практические основы бухгалтерского учета активов организации : учебно-методическое пособие / А. С. Хабарова. — Новосибирск : Новосибирский государственный технический университет, 2021. — 91 c. — ISBN 978-5-7782-4577-8. — Текст : электронный // Цифровой образовательный ресурс IPR SMART : [сайт]. — URL: https://www.iprbookshop.ru/126517.html. — Режим доступа: для авторизир. пользователей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 w:val="false"/>
          <w:b w:val="false"/>
        </w:rPr>
      </w:pPr>
      <w:bookmarkStart w:id="7" w:name="__RefHeading___Toc319238854"/>
      <w:r>
        <w:rPr>
          <w:bCs/>
          <w:caps/>
        </w:rPr>
        <w:t>4. Контроль и оценка результатов освоения Дисциплины</w:t>
      </w:r>
      <w:bookmarkEnd w:id="7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101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2"/>
        <w:gridCol w:w="24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и наименование профессиональных формируемых в рамках МД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2. Выполнять поручения руководства в составе комиссии по инвентаризации активов в местах их хранения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ab/>
              <w:t>определять цели и периодичность проведения инвентар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ab/>
              <w:t>пользоваться специальной терминологией при проведении инвентаризации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давать характеристику активов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сновные понятия инвентаризации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характеристику объектов, подлежащих инвентар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цели и периодичность проведения инвентаризации имущ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адачи и состав инвентаризационной комисс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еречень лиц, ответственных за подготовительный этап для подбора документации, необходимой для проведения инвентаризации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рамках текущего контроля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3.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составлять инвентаризационные опис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водить физический подсчет активов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иемы физического подсчета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нвентаризации и переоценки материально производственных запасов и отражение ее результатов в бухгалтерских проводках;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формирование бухгалтерских проводок по списанию недостач в зависимости от причин их возникновения;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5. Проводить процедуры инвентаризации финансовых обязательств организации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водить выверку финансовых обязатель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водить инвентаризацию расч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пределять реальное состояние расч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 xml:space="preserve">выявлять задолженность, нереальную для взыскания, с целью принятия мер к взысканию задолженности с должников либо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к списанию ее с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водить инвентаризацию недостач и потерь от порчи ценностей (счет 94), целевого финансирования (счет 86), доходов будущих периодов (счет 98)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нвентаризации дебиторской и кредиторской задолженности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нвентаризации расч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технологию определения реального состояния расч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нвентаризации недостач и потерь от порчи ценнос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ведения бухгалтерского учета источников формирования имущества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выполнения работ по инвентаризации активов и обязательств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ab/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составлять акт по результатам инвентар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 xml:space="preserve">составлять сличительные ведомости и устанавливать соответствие данных о фактическом наличии средств данным бухгалтерского учет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цедуру составления акта по результатам инвентаризации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Обоснованность выбора оптимальных методов и способов решения профессиональных задач применительно к различным контекстам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рамках текущего контроля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Эффективный поиск необходимой информации, использование различных источников получения информации, включая электронны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инициативы и профессионального интереса в процессе освоения специа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Демонстрация понимания необходимости актуализации знаний и умений для решения профессиональных задач. Рациональность распределения времени при выполнении практических работ с соблюдением норм и правил внутреннего распорядка. Способность к самоанализу и коррекции результатов собственной работы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Эффективное взаимодействие с преподавателем, с обучающимися, с администрацией в ходе обучения и практик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Выбор адекватной стратегии поведения при работе в коллективе, команд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олнота и аргументированность изложения собственного мнения. Способность взаимодействовать с коллегами, сотрудниками финансовых органов, преподавателями. Проявление толерантности в рабочем коллектив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Способность оценивать ситуацию, определять эффективность решений с государственной точки зрения. Ответственность за качество выполняемых рабо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Участие во внеаудиторных мероприятиях по направлению профессии бухгалтер. Демонстрация знания законодательно-правовых документов о противодействии коррупц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онимание и применение стандартов антикоррупционного поведения и осознание последствий их нарушения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Демонстрация навыков использования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способности решать практические профессиональные задания (кейсы) с использованием профессионального программного обеспечения. Демонстрация способности приобретать новые знания, используя современные информационные технологии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10:51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88" w:hanging="708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52:00Z</dcterms:created>
  <dc:creator>BLINOV</dc:creator>
  <dc:description/>
  <cp:keywords/>
  <dc:language>en-US</dc:language>
  <cp:lastModifiedBy>PC</cp:lastModifiedBy>
  <cp:lastPrinted>2023-10-19T17:53:00Z</cp:lastPrinted>
  <dcterms:modified xsi:type="dcterms:W3CDTF">2024-03-21T15:52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