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bookmarkStart w:id="0" w:name="_Hlk161755979"/>
      <w:bookmarkEnd w:id="0"/>
      <w:r>
        <w:rPr>
          <w:b w:val="false"/>
          <w:sz w:val="28"/>
          <w:szCs w:val="28"/>
          <w:lang w:eastAsia="en-US"/>
        </w:rPr>
        <w:t>УТВЕРЖДАЮ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________________ Елькина З.Д.</w:t>
      </w:r>
    </w:p>
    <w:p>
      <w:pPr>
        <w:pStyle w:val="Normal"/>
        <w:ind w:left="5579" w:right="-28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«01» марта 2021г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  <w:bookmarkStart w:id="1" w:name="_Hlk161755979"/>
      <w:bookmarkStart w:id="2" w:name="_Hlk161755979"/>
      <w:bookmarkEnd w:id="2"/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4.02 Основы анализа бухгалтерской (финансовой) отчетност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1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 xml:space="preserve">Рабочая программа междисциплинарного курса </w:t>
      </w:r>
      <w:bookmarkStart w:id="3" w:name="_Hlk149139106"/>
      <w:r>
        <w:rPr>
          <w:rFonts w:cs="Times New Roman" w:ascii="Times New Roman" w:hAnsi="Times New Roman"/>
          <w:b w:val="false"/>
        </w:rPr>
        <w:t xml:space="preserve">МДК. 04.02 Основы анализа бухгалтерской (финансовой) отчетности </w:t>
      </w:r>
      <w:bookmarkEnd w:id="3"/>
      <w:r>
        <w:rPr>
          <w:rFonts w:cs="Times New Roman" w:ascii="Times New Roman" w:hAnsi="Times New Roman"/>
          <w:b w:val="false"/>
        </w:rPr>
        <w:t>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Гилева А.С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Рабочая программа МЕЖДИСЦИПЛИНАРНОГО КУРСА рассмотрена и одобрена на заседании кафедры общеобразовательных,</w:t>
      </w:r>
      <w:r>
        <w:rPr/>
        <w:t xml:space="preserve"> </w:t>
      </w:r>
      <w:r>
        <w:rPr>
          <w:b w:val="false"/>
        </w:rPr>
        <w:t xml:space="preserve">гуманитарных и социально-экономических дисциплин, протокол № </w:t>
      </w:r>
      <w:r>
        <w:rPr>
          <w:b w:val="false"/>
          <w:u w:val="single"/>
        </w:rPr>
        <w:t>3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2</w:t>
      </w:r>
      <w:r>
        <w:rPr>
          <w:b w:val="false"/>
        </w:rPr>
        <w:t xml:space="preserve">» </w:t>
      </w:r>
      <w:r>
        <w:rPr>
          <w:b w:val="false"/>
          <w:u w:val="single"/>
        </w:rPr>
        <w:t>января</w:t>
      </w:r>
      <w:r>
        <w:rPr>
          <w:b w:val="false"/>
        </w:rPr>
        <w:t xml:space="preserve"> 202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/>
      </w:pPr>
      <w:r>
        <w:rPr>
          <w:b w:val="false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4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5" w:name="__RefHeading___Toc319238851"/>
      <w:r>
        <w:rPr/>
        <w:t>1. ПАСПОРТ ПРОГРАММЫ МЕЖДИСЦИПЛИНАРНОГО КУРСА</w:t>
      </w:r>
      <w:bookmarkEnd w:id="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. 04.02 Основы анализа бухгалтерской (финансовой) отчетности является частью профессионального модуля ПМ.04 «Составление и использование бухгалтерской (финансовой) отчетности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междисциплинарного курса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. 04.02 Основы анализа бухгалтерской (финансовой) отчетности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междисциплинарного курса – требования к результатам освоения междисциплинарного курса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менять методы внутреннего контроля (интервью, пересчет, обследование, аналитические процедуры, выборка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являть и оценивать риски объекта внутреннего контроля и риски собственных ошибок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ценивать соответствие производимых хозяйственных операций и эффективность использования активов правовой и нормативной баз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ть информационную базу, отражающую ход устранения выявленных контрольными процедурами недостатк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объем работ по финансовому анализу, потребность в трудовых, финансовых и материально-технических ресурс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источники информации для проведения анализа финансового состояния экономического су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спределять объем работ по проведению финансового анализа между работниками (группами работников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ть аналитические отчеты и представлять их заинтересованным пользователя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оординировать взаимодействие работников экономического субъекта в процессе проведения финансового анализ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результаты хозяйственной деятельности за отчетный период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крывать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станавливать идентичность показателей бухгалтерских отчет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ваивать новые формы бухгалтерской отчетно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даптировать бухгалтерскую (финансовую) отчетность Российской Федерации к Международным стандартам финансовой отчетности.</w:t>
      </w:r>
    </w:p>
    <w:p>
      <w:pPr>
        <w:pStyle w:val="Normal"/>
        <w:ind w:left="709" w:hanging="0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еоретические основы внутреннего контроля совершаемых фактов хозяйственной жизни 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обобщения информации о хозяйственных операциях организации за отчетный пери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составления шахматной таблицы и оборотно-сальдовой ведом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определения результатов хозяйственной деятельности за отчетный пери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ребования к бухгалтерской отчетности организ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 и содержание форм бухгалтерск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бухгалтерский баланс, отчет о финансовых результатах как основные формы бухгалтерск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методы группировки и перенесения обобщенной учетной информации из оборотно-сальдовой ведомости в формы бухгалтерск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у составления приложений к бухгалтерскому балансу и отчету о финансовых результата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отражения изменений в учетной политике в целях бухгалтерского учет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порядок организации получения аудиторского заключения в случае необходим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роки представления бухгалтерск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внесения исправлений в бухгалтерскую отчетность в случае выявления неправильного отражения хозяйственных операц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формы налоговых деклараций по налогам и сборам в бюджет и инструкции по их заполн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у отчетов по страховым взносам в ФНС России и государственные внебюджетные фонды и инструкцию по ее заполн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у статистической отчетности и инструкцию по ее заполн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роки представления налоговых деклараций в государственные налоговые органы, внебюджетные фонды и государственные органы статистик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держание новых форм налоговых деклараций по налогам и сборам и новых инструкций по их заполн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порядок регистрации и перерегистрации организации в налоговых органах, внебюджетных фондах и статистических органа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финансового анализ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иды и приемы финансового анализ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ы анализа бухгалтерского баланс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общей оценки структуры активов и источников их формирования по показателям баланс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ы анализа ликвидности бухгалтерского баланс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расчета финансовых коэффициентов для оценки платежеспособ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став критериев оценки несостоятельности (банкротства) организ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ы анализа показателей финансовой устойчив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ы анализа отчета о финансовых результата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ципы и методы общей оценки деловой активности организации, технологию расчета и анализа финансового цикл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ы анализа уровня и динамики финансовых результатов по показателям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ы анализа влияния факторов на прибыль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ждународные стандарты финансовой отчетности (МСФО) и Директивы Европейского Сообщества о консолидированной отчетности.</w:t>
      </w:r>
    </w:p>
    <w:p>
      <w:pPr>
        <w:pStyle w:val="Normal"/>
        <w:ind w:firstLine="709"/>
        <w:rPr/>
      </w:pPr>
      <w:r>
        <w:rPr/>
        <w:t>Иметь практический опыт 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ставлении бухгалтерской отчетности и использовании ее для анализа финансового состояния организ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участии в счетной проверке бухгалтерск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нализе информации о финансовом положении организации, ее платежеспособности и доход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менении налоговых льгот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зработке учетной политики в целях налогооблож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ении бухгалтерской (финансовой) отчетности по Международным стандартам финансовой отчетности.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В результате освоения данной междисциплинарного курса у выпускника формируются компетенции соответствующему основному виду деятельности: </w:t>
      </w:r>
      <w:r>
        <w:rPr/>
        <w:t xml:space="preserve">Составление и использование бухгалтерской (финансовой) отчетности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4.5. Принимать участие в составлении бизнес-плана;</w:t>
      </w:r>
    </w:p>
    <w:p>
      <w:pPr>
        <w:pStyle w:val="Normal"/>
        <w:ind w:firstLine="709"/>
        <w:rPr/>
      </w:pPr>
      <w:r>
        <w:rPr>
          <w:b w:val="false"/>
          <w:bCs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6" w:name="__RefHeading___Toc319238852"/>
      <w:r>
        <w:rPr>
          <w:b/>
          <w:bCs/>
        </w:rPr>
        <w:t>2. СТРУКТУРА И СОДЕРЖАНИЕ МЕЖДИСЦИПЛИНАРНОГО КУРСА</w:t>
      </w:r>
      <w:bookmarkEnd w:id="6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2.1. Объем междисциплинарного курса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2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44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.2. Тематический план и содержание междисциплинарного 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647"/>
        <w:gridCol w:w="1134"/>
        <w:gridCol w:w="2268"/>
      </w:tblGrid>
      <w:tr>
        <w:trPr>
          <w:trHeight w:val="1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bookmarkStart w:id="7" w:name="_Hlk158467885"/>
            <w:bookmarkEnd w:id="7"/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ДК 04.02. Основы анализа бухгалтерской (финансовой)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1 Теоретические основы анализ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Цель, основные понятия, задачи анализа финансовой отчетност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тод, виды и приемы анализа бухгалтерской (финансовой) отчетности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следовательность анализа бухгалтерской (финансовой) отчетности организаци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показатели финансового анализа, показатели и их взаимосвязь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ухгалтерская отчетность как информационная база финансового анализа. Оценка надежности информации. Аналитические возможности бухгалтерской отчетности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льзователи результатов анализа бухгалтерской отчетности. Влияние инфляции на данные финансовой отчетности. Типы моделей, используемых в финансовом анализе: дескриптивные, предикативные, норматив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  <w:tr>
        <w:trPr>
          <w:trHeight w:val="112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2. Основы анализа бухгалтерского (финансового) баланс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бъект, субъект и цель анализа финансовой отчетности. Методы и приемы анализа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финансовой отчетности. Анализ структуры и динамики активов и пассивов организации. Анализ ликвидности и платежеспособности организации. Анализ финансовой устойчивости организации. Анализ оборачиваемости активов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  <w:tr>
        <w:trPr>
          <w:trHeight w:val="1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Горизонтальный анализ бухгалтерского баланса. Решение задач. Вертикальный анализ бухгалтерского баланса - решение задач. Аналитические формы отчетности - решение задач. Анализ ликвидности бухгалтерского баланса - решение задач. Анализ и оценка финансовой устойчивости предприятия - решение задач. Анализ кредитоспособности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Составление опорного конспекта по теме: аналитические возможности бухгалтерской финансовой отче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анализа отчета о финансовых результат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Анализ состава и структуры доходов и расходов организации. Общая оценка структуры и динамики чистой прибыли. Анализ прибыли от продаж. Анализ прочих доходов и расходов. Анализ рентабельности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  <w:tr>
        <w:trPr>
          <w:trHeight w:val="1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Анализ влияния факторов на прибыль. Показатели доходности. Факторный анализ прибыли. Анализ прибыли до налогообложения. Анализ методов прогнозирования финансового состояния предприятия. Производственный и финансовый леверидж. Анализ рентабельности предприятия. Показатели деловой активности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опорного конспекта по теме: сущность и экономический смысл показателей рентаб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4. Анализ приложений к бухгалтерскому балансу и отчету о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инансовых результат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Состав и оценка движения заемных средств. Методика анализа дебиторской и кредиторской задолженности. Расчет коэффициентов оборачиваемости задолж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Методика анализа амортизируемого имущества. Методика анализа движения средств финансирования долгосрочных инвестиций и финансовых в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  <w:tr>
        <w:trPr>
          <w:trHeight w:val="1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нализ движения собственного капитала. Оценка эффективности использования собственного капитала. Оценка платежеспособности организации по данным Отчета о движении денежных средств. Определение оптимального уровня денежных средств по моделям Баумоля и Миллера-Орра. Расчеты динам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показателей, раскрывающих поступление и целевое использ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средст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бота с литературой, конспек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результатов анализа бухгалтерской (финансовой) отчетности в планировании и контроле деятельности экономического субъект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мплексный анализ результатов хозяйственной деятельности. Расчет показателей интенсификации и эффективности использования ресур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  <w:tr>
        <w:trPr>
          <w:trHeight w:val="1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>Комплексный анализ результатов хозяйственной деятельности. Расчет показателей интенсификации и эффективности использования ресурсов. Оценка кредитоспособности заемщика по данным финансовой отчетности. Рейтинговая оценка финансового состояния организации. Расчет соответствующих показателей. Сравнение результатов двух метод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роработка конспектов занятий, учебной и специальной литературы (по вопросам темы). Подготовка к экзамен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 курсовы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Анализ финансовой деятельности конкретн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2. Комплексный анализ результатов хозяйственной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 Рейтинговая оценка финансового состояния организации по данным бухгалтерской отче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. Аналитические возможности бухгалтерского балан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. Анализ ликвидности Баланса и оценка платежеспособ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. Оценка финансовой устойчив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. Анализ деловой актив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. Оценка рентабельности капитала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. Анализ финансовых результатов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. Анализ формирования и использования чистой прибыл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11. Анализ прибыли от продаж на примере конкретн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2. Анализ рентабельности производства и реализации на примере конкретн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3. Аналитические возможности Отчета об изменении капит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4. Аналитические возможности Отчета о движении денеж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5. Анализ движения денежных средств организации прямым метод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6. Косвенный метод анализа движения денежных средств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. Анализ финансовых вложени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8. Анализ дебиторской и кредиторской задолжен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19. Анализ источников формирования капитала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0. Анализ размещения капитала и оценка имущественного состояния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1. Анализ эффективности и интенсивности использования капитала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2. Диагностика вероятности банкротства и пути финансового оздоровления субъектов хозяйств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3. Оценка кредитоспособности заемщика по данным финансовой отче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4. Анализ доходности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5. Анализ эффективности управления дебиторской задолженностью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>
          <w:b/>
          <w:b/>
          <w:bCs/>
          <w:caps/>
        </w:rPr>
      </w:pPr>
      <w:bookmarkStart w:id="8" w:name="__RefHeading___Toc319238853"/>
      <w:bookmarkEnd w:id="8"/>
      <w:r>
        <w:rPr>
          <w:b/>
          <w:bCs/>
          <w:caps/>
        </w:rPr>
        <w:t>3. условия реализации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междисциплинарного курса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567"/>
        <w:contextualSpacing/>
        <w:jc w:val="both"/>
        <w:rPr>
          <w:bCs/>
        </w:rPr>
      </w:pPr>
      <w:bookmarkStart w:id="9" w:name="__RefHeading___Toc319238854"/>
      <w:r>
        <w:rPr>
          <w:bCs/>
        </w:rPr>
        <w:t>Основная литература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09"/>
        <w:jc w:val="both"/>
        <w:rPr/>
      </w:pPr>
      <w:bookmarkStart w:id="10" w:name="bookmark16"/>
      <w:r>
        <w:rPr>
          <w:b w:val="false"/>
        </w:rPr>
        <w:t>Голубева, С. С. Основы бухгалтерского учета : учебник для СПО / С. С. Голубева, М. В. Голубниченко. — Саратов, Москва : Профобразование, Ай Пи Ар Медиа, 2023. — 198 c. — ISBN 978-5-4488-1717-5, 978-5-4497-2498-4. — Текст : электронный // Цифровой образовательный ресурс IPR SMART : [сайт]. — URL: https://www.iprbookshop.ru/134006.html. — Режим доступа: для авторизир. пользователей. - DOI: https://doi.org/10.23682/1340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" w:leader="none"/>
        </w:tabs>
        <w:ind w:firstLine="709"/>
        <w:jc w:val="both"/>
        <w:outlineLvl w:val="0"/>
        <w:rPr>
          <w:bCs/>
        </w:rPr>
      </w:pPr>
      <w:bookmarkStart w:id="11" w:name="bookmark16"/>
      <w:r>
        <w:rPr>
          <w:bCs/>
        </w:rPr>
        <w:t>Дополнительная литература</w:t>
      </w:r>
      <w:bookmarkEnd w:id="11"/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 : электронный // Цифровой образовательный ресурс IPR SMART 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  <w:r>
        <w:rPr>
          <w:b w:val="false"/>
          <w:lang w:bidi="ru-RU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9" w:hanging="0"/>
        <w:jc w:val="both"/>
        <w:rPr>
          <w:b w:val="false"/>
          <w:b w:val="false"/>
        </w:rPr>
      </w:pPr>
      <w:bookmarkStart w:id="12" w:name="__RefHeading___Toc319238854"/>
      <w:r>
        <w:rPr>
          <w:bCs/>
          <w:caps/>
        </w:rPr>
        <w:t>4. Контроль и оценка результатов освоения МЕЖДИСЦИПЛИНАРНОГО КУРСА</w:t>
      </w:r>
      <w:bookmarkEnd w:id="12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МЕЖДИСЦИПЛИНАРНОГО КУРСА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102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2339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д и наименование профессиональных формируемых в рамках МД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именять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выявлять и оценивать риски объекта внутреннего контроля и риски собственных ошибок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ценивать соответствие производимых хозяйственных операций и эффективность использования активов правовой и нормативной базе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методы финансового анали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виды и приемы финансового анали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бухгалтерского баланса: порядок общей оценки структуры активов и источников их формирования по показателям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ликвидности бухгалтерского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рядок расчета финансовых коэффициентов для оценки платежеспособ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состав критериев оценки несостоятельности (банкротства)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показателей финансовой устойчив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отчета о финансовых результатах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рамках текущего контроля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4.5. Принимать участие в составлении бизнес-пла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инципы и методы общей оценки деловой активности организации, технологию расчета и анализа финансового цикла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распределять объем работ по проведению финансового анализа между работниками (группами работников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формировать аналитические отчеты и представлять их заинтересованным пользователя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координировать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именять результаты финансового анализа экономического субъекта для целей бюджетирования и управления денежными потоками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влияния факторов на прибыль.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формировать информационную базу, отражающую ход устранения выявленных контрольными процедурами недостатков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.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1.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.2.анализировать задачу и/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3.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4.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У.5.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1.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2.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3.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4.методы работы в профессиональной и смежных сферах; структуру плана для решения задач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4.порядок оценки результатов решения задач профессиональной деятельност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рамках текущего контроля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пределять задачи для поиска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2.определять необходимые источники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3.планировать процесс поиска; структурировать получаемую информаци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4.выделять наиболее значимое в перечне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 xml:space="preserve">У.5.оценивать практическую значимость результатов поиск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У.6.оформлять результаты поиска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1. 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2.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3.формат оформления результатов поиска информации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1. 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2.применять современную научную профессиональную терминологи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3.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4.выявлять достоинства и недостатки коммерческой иде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5.презентовать идеи открытия собственного дела в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6.оформлять бизнес-план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7.рассчитывать размеры выплат по процентным ставкам кредит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.8.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9.презентовать бизнес-иде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10.определять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3.возможные траектории профессионального развития и самообразовани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4.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5.основы финансовой грамот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6.правила разработки бизнес-план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7.порядок выстраивания презент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З.8.кредитные банковские продукты.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2.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2.основы проектной деятельности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1.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2.правила оформления документов и построения устных сообщений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писывать значимость своей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2.применять стандарты антикоррупционного поведения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1. сущность гражданско-патриотической позиции, общечеловеческих ценнос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значимость профессиональной деятельности по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3.стандарты антикоррупционного поведения и последствия его нарушен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.1.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.2.участвовать в диалогах на знакомые общие и профессиональные тем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3.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4.кратко обосновывать и объяснить свои действия (текущие и планируемые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5.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З.1. правила построения простых и сложных предложений на профессиональные т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3.особенности произнош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4.правила чтения текстов профессиональной направленности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3:47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8:00Z</dcterms:created>
  <dc:creator>BLINOV</dc:creator>
  <dc:description/>
  <cp:keywords/>
  <dc:language>en-US</dc:language>
  <cp:lastModifiedBy>PC</cp:lastModifiedBy>
  <cp:lastPrinted>2023-10-19T17:53:00Z</cp:lastPrinted>
  <dcterms:modified xsi:type="dcterms:W3CDTF">2024-03-21T13:48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