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Автономная некоммерческая организация профессионального образования</w:t>
      </w:r>
    </w:p>
    <w:p>
      <w:pPr>
        <w:pStyle w:val="Normal"/>
        <w:jc w:val="center"/>
        <w:rPr>
          <w:bCs/>
        </w:rPr>
      </w:pPr>
      <w:r>
        <w:rPr>
          <w:bCs/>
        </w:rPr>
        <w:t>«ПЕРМСКИЙ ГУМАНИТАРНО-ТЕХНОЛОГИЧЕСКИЙ КОЛЛЕДЖ»</w:t>
      </w:r>
    </w:p>
    <w:p>
      <w:pPr>
        <w:pStyle w:val="Normal"/>
        <w:jc w:val="center"/>
        <w:rPr>
          <w:bCs/>
        </w:rPr>
      </w:pPr>
      <w:r>
        <w:rPr>
          <w:bCs/>
        </w:rPr>
        <w:t>(АНО ПО «ПГТК»)</w:t>
      </w:r>
    </w:p>
    <w:p>
      <w:pPr>
        <w:pStyle w:val="Normal"/>
        <w:widowControl w:val="false"/>
        <w:spacing w:lineRule="auto" w:line="36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4820" w:right="-284" w:hanging="0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УТВЕРЖДЕНА</w:t>
      </w:r>
    </w:p>
    <w:p>
      <w:pPr>
        <w:pStyle w:val="Normal"/>
        <w:ind w:left="4820" w:right="-284" w:hanging="0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Педагогическим советом АНО ПО «ПГТК»</w:t>
      </w:r>
    </w:p>
    <w:p>
      <w:pPr>
        <w:pStyle w:val="Normal"/>
        <w:ind w:left="4820" w:right="-284" w:hanging="0"/>
        <w:rPr/>
      </w:pPr>
      <w:r>
        <w:rPr>
          <w:b w:val="false"/>
          <w:lang w:eastAsia="en-US"/>
        </w:rPr>
        <w:t>(протокол от 21.02.2022 № 1)</w:t>
      </w:r>
    </w:p>
    <w:p>
      <w:pPr>
        <w:pStyle w:val="Normal"/>
        <w:ind w:left="4820" w:right="-284" w:hanging="0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Председатель Педагогического совета, директор</w:t>
      </w:r>
    </w:p>
    <w:p>
      <w:pPr>
        <w:pStyle w:val="Normal"/>
        <w:ind w:left="5103" w:right="-144" w:hanging="0"/>
        <w:jc w:val="right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И.Ф. Никитина</w:t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caps/>
          <w:sz w:val="32"/>
          <w:szCs w:val="32"/>
          <w:lang w:eastAsia="en-US"/>
        </w:rPr>
      </w:pPr>
      <w:r>
        <w:rPr>
          <w:b w:val="false"/>
          <w:caps/>
          <w:sz w:val="32"/>
          <w:szCs w:val="32"/>
          <w:lang w:eastAsia="en-US"/>
        </w:rPr>
      </w:r>
    </w:p>
    <w:p>
      <w:pPr>
        <w:pStyle w:val="Normal"/>
        <w:widowControl w:val="false"/>
        <w:spacing w:lineRule="auto" w:line="36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Рабочая программа МЕЖДИСЦИПЛИНАРНОГО КУРСА</w:t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мдк. 01.01 Практические основы бухгалтерского учета активов организации</w:t>
      </w:r>
    </w:p>
    <w:p>
      <w:pPr>
        <w:pStyle w:val="Normal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 w:val="false"/>
          <w:bCs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>38.02.01 Экономика и бухгалтерский учет (по отраслям)</w:t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выпускни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ухгалтер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Форма обучения 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>Очная</w:t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мь, 2022 г.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Default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  <w:r>
        <w:br w:type="page"/>
      </w:r>
    </w:p>
    <w:p>
      <w:pPr>
        <w:pStyle w:val="Defaul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</w:rPr>
        <w:t>Рабочая программа междисциплинарного курса МДК. 01.01 Практические основы бухгалтерского учета активов организации составлена в соответствии с требованиям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 (утвержден приказом Министерством просвещения Российской Федерации от 05 февраля 2018 г. N 69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Программа предназначена для студентов и преподавателей </w:t>
      </w:r>
      <w:r>
        <w:rPr>
          <w:b w:val="false"/>
          <w:bCs/>
        </w:rPr>
        <w:t>АНО ПО «ПГТК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both"/>
        <w:rPr>
          <w:b w:val="false"/>
          <w:b w:val="false"/>
        </w:rPr>
      </w:pPr>
      <w:r>
        <w:rPr>
          <w:b w:val="false"/>
        </w:rPr>
        <w:t>Автор-составитель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both"/>
        <w:rPr/>
      </w:pPr>
      <w:r>
        <w:rPr>
          <w:b w:val="false"/>
        </w:rPr>
        <w:t xml:space="preserve">Семенова А.В., ст. преподаватель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Рабочая программа учебной дисциплины рассмотрена и одобрена на заседании кафедры общеобразовательных, гуманитарных и социально-экономических дисциплин, протокол № </w:t>
      </w:r>
      <w:r>
        <w:rPr>
          <w:b w:val="false"/>
          <w:u w:val="single"/>
        </w:rPr>
        <w:t>2</w:t>
      </w:r>
      <w:r>
        <w:rPr>
          <w:b w:val="false"/>
        </w:rPr>
        <w:t xml:space="preserve"> от «</w:t>
      </w:r>
      <w:r>
        <w:rPr>
          <w:b w:val="false"/>
          <w:u w:val="single"/>
        </w:rPr>
        <w:t>16</w:t>
      </w:r>
      <w:r>
        <w:rPr>
          <w:b w:val="false"/>
        </w:rPr>
        <w:t xml:space="preserve">» </w:t>
      </w:r>
      <w:r>
        <w:rPr>
          <w:b w:val="false"/>
          <w:u w:val="single"/>
        </w:rPr>
        <w:t>февраля</w:t>
      </w:r>
      <w:r>
        <w:rPr>
          <w:b w:val="false"/>
        </w:rPr>
        <w:t xml:space="preserve"> 2022 г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bookmarkStart w:id="0" w:name="__RefHeading___Toc319238851"/>
      <w:r>
        <w:rPr>
          <w:sz w:val="28"/>
          <w:szCs w:val="28"/>
        </w:rPr>
        <w:t>СОДЕРЖАНИЕ</w:t>
      </w:r>
    </w:p>
    <w:p>
      <w:pPr>
        <w:pStyle w:val="Contents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cs="Mangal"/>
              <w:b w:val="false"/>
              <w:b w:val="false"/>
              <w:lang w:val="en-US" w:eastAsia="en-US" w:bidi="hi"/>
            </w:rPr>
          </w:pPr>
          <w:r>
            <w:fldChar w:fldCharType="begin"/>
          </w:r>
          <w:r>
            <w:rPr>
              <w:rStyle w:val="IndexLink"/>
              <w:u w:val="none"/>
              <w:b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u w:val="none"/>
              <w:b/>
              <w:color w:val="000000"/>
              <w:lang w:val="en-US" w:eastAsia="en-US"/>
            </w:rPr>
            <w:fldChar w:fldCharType="separate"/>
          </w:r>
          <w:hyperlink w:anchor="__RefHeading___Toc319238851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1. ПАСПОРТ ПРОГРАММЫ МЕЖДИСЦИПЛИНАРНОГО КУРСА…………………….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4</w:t>
          </w:r>
        </w:p>
        <w:p>
          <w:pPr>
            <w:pStyle w:val="Contents1"/>
            <w:rPr>
              <w:rFonts w:cs="Mangal"/>
              <w:b w:val="false"/>
              <w:b w:val="false"/>
              <w:lang w:val="en-US" w:eastAsia="en-US" w:bidi="hi"/>
            </w:rPr>
          </w:pPr>
          <w:hyperlink w:anchor="__RefHeading___Toc319238852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2. СТРУКТУРА И СОДЕРЖАНИЕ МЕЖДИСЦИПЛИНАРНОГО КУРСА………………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7</w:t>
          </w:r>
        </w:p>
        <w:p>
          <w:pPr>
            <w:pStyle w:val="Contents1"/>
            <w:rPr>
              <w:rFonts w:cs="Mangal"/>
              <w:b w:val="false"/>
              <w:b w:val="false"/>
              <w:lang w:val="en-US" w:eastAsia="en-US" w:bidi="hi"/>
            </w:rPr>
          </w:pPr>
          <w:hyperlink w:anchor="__RefHeading___Toc319238853">
            <w:r>
              <w:rPr>
                <w:rStyle w:val="IndexLink"/>
                <w:b/>
                <w:caps/>
                <w:color w:val="000000"/>
                <w:u w:val="none"/>
                <w:lang w:val="en-US" w:eastAsia="en-US"/>
              </w:rPr>
              <w:t>3. условия реализации МЕЖДИСЦИПЛИНАРНОГО КУРСА……………………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15</w:t>
          </w:r>
        </w:p>
        <w:p>
          <w:pPr>
            <w:pStyle w:val="Contents1"/>
            <w:rPr>
              <w:rFonts w:cs="Mangal"/>
              <w:lang w:val="en-US" w:eastAsia="en-US" w:bidi="hi"/>
            </w:rPr>
          </w:pPr>
          <w:hyperlink w:anchor="__RefHeading___Toc319238854">
            <w:r>
              <w:rPr>
                <w:rStyle w:val="IndexLink"/>
                <w:b w:val="false"/>
                <w:caps/>
                <w:color w:val="000000"/>
                <w:u w:val="none"/>
                <w:lang w:val="en-US" w:eastAsia="en-US"/>
              </w:rPr>
              <w:t xml:space="preserve">4. Контроль и оценка результатов освоения МЕЖДИСЦИПЛИНАРНОГО КУРСА </w:t>
            </w:r>
          </w:hyperlink>
          <w:r>
            <w:rPr>
              <w:b w:val="false"/>
              <w:color w:val="000000"/>
              <w:u w:val="none"/>
              <w:lang w:val="en-US" w:eastAsia="en-US"/>
            </w:rPr>
            <w:t>………………………………………………………………………………………….16</w:t>
          </w:r>
          <w:r>
            <w:rPr>
              <w:u w:val="none"/>
              <w:b w:val="fals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Heading1"/>
        <w:spacing w:lineRule="auto" w:line="360"/>
        <w:ind w:firstLine="284"/>
        <w:jc w:val="center"/>
        <w:rPr>
          <w:rFonts w:cs="Mangal"/>
          <w:b/>
          <w:b/>
          <w:u w:val="single"/>
          <w:lang w:val="en-US" w:eastAsia="en-US" w:bidi="hi"/>
        </w:rPr>
      </w:pPr>
      <w:r>
        <w:rPr>
          <w:rFonts w:cs="Mangal"/>
          <w:b/>
          <w:u w:val="single"/>
          <w:lang w:val="en-US" w:eastAsia="en-US" w:bidi="hi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60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lineRule="auto" w:line="360"/>
        <w:ind w:firstLine="284"/>
        <w:jc w:val="center"/>
        <w:rPr/>
      </w:pPr>
      <w:bookmarkStart w:id="1" w:name="__RefHeading___Toc319238851"/>
      <w:r>
        <w:rPr/>
        <w:t xml:space="preserve">1. ПАСПОРТ ПРОГРАММЫ </w:t>
      </w:r>
      <w:bookmarkEnd w:id="1"/>
      <w:r>
        <w:rPr/>
        <w:t>МЕЖДИСЦИПЛИНАРНОГО КУР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1.1.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</w:rPr>
        <w:t xml:space="preserve">Программа междисциплинарного курса МДК. 01.01 Практические основы бухгалтерского учета активов организации является частью профессионального модуля ПМ.01 «Документирование хозяйственных операций и ведение бухгалтерского учета активов организации» программы подготовки специалистов среднего звена в соответствии с ФГОС СПО по специальности 38.02.01 Экономика и бухгалтерский учет (по отраслям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1.2. Место дисциплины в структуре программы подготовки специалистов среднего звена: 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МДК. 01.01 Практические основы бухгалтерского учета активов организации относится к профессиональному циклу</w:t>
      </w:r>
      <w:r>
        <w:rPr>
          <w:b w:val="false"/>
        </w:rPr>
        <w:t xml:space="preserve"> программы подготовки специалистов среднего звена в соответствии с ФГОС СПО по специальности 38.02.01 Экономика и бухгалтерский учет (по отраслям)</w:t>
      </w:r>
      <w:r>
        <w:rPr>
          <w:b w:val="false"/>
          <w:color w:val="000000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1.3. Цели и задачи дисциплины – требования к результатам освоения дисциплины: </w:t>
      </w:r>
    </w:p>
    <w:p>
      <w:pPr>
        <w:pStyle w:val="Normal"/>
        <w:ind w:firstLine="709"/>
        <w:rPr/>
      </w:pPr>
      <w:r>
        <w:rPr/>
        <w:t xml:space="preserve">В результате освоения междисциплинарного курса обучающийся должен </w:t>
      </w:r>
    </w:p>
    <w:p>
      <w:pPr>
        <w:pStyle w:val="Normal"/>
        <w:ind w:firstLine="709"/>
        <w:rPr/>
      </w:pPr>
      <w:r>
        <w:rPr/>
        <w:t>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</w:rPr>
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верять наличие в произвольных первичных бухгалтерских документах обязательных реквизи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водить формальную проверку документов, проверку по существу, арифметическую провер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</w:rPr>
        <w:t>проводить группировку первичных бухгалтерских документов по ряду призна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водить таксировку и контировку первичных бухгалтерских докум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рганизовывать документооборо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разбираться в номенклатуре де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заносить данные по сгруппированным документам в регистры бухгалтерского уч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</w:rPr>
        <w:t>передавать первичные бухгалтерские документы в текущий бухгалтерский архи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ередавать первичные бухгалтерские документы в постоянный архив по истечении установленного срока хра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исправлять ошибки в первичных бухгалтерских документ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</w:rPr>
        <w:t>понимать и анализировать план счетов бухгалтерского учета финансово-хозяйственной деятельности организ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босновывать необходимость разработки рабочего плана счетов на основе типового плана счетов бухгалтерского учета финансово-хозяйственн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конструировать поэтапно рабочий план счетов бухгалтерского учета орган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водить учет кассовых операций, денежных документов и переводов в пу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водить учет денежных средств на расчетных и специальных счет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</w:rPr>
        <w:t>учитывать особенности учета кассовых операций в иностранной валюте и операций по валютным счет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формлять денежные и кассовые докумен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заполнять кассовую книгу и отчет кассира в бухгалтер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водить учет основных сре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водить учет нематериальных актив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водить учет долгосрочных инвести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водить учет финансовых вложений и ценных бума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водить учет материально-производственных запа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водить учет затрат на производство и калькулирование себестоим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водить учет готовой продукции и ее реал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водить учет текущих операций и расче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</w:rPr>
        <w:t>проводить учет труда и заработной пла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водить учет финансовых результатов и использования прибыл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водить учет собственного капита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водить учет кредитов и займов.</w:t>
      </w:r>
    </w:p>
    <w:p>
      <w:pPr>
        <w:pStyle w:val="Normal"/>
        <w:ind w:firstLine="709"/>
        <w:rPr/>
      </w:pPr>
      <w:r>
        <w:rPr/>
        <w:t>Зн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бщие требования к бухгалтерскому учету в части документирования всех хозяйственных действий и опер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онятие первичной бухгалтерской документ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пределение первичных бухгалтерских докум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формы первичных бухгалтерских документов, содержащих обязательные реквизиты первичного учетного докумен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</w:rPr>
        <w:t>порядок проведения проверки первичных бухгалтерских документов, формальной проверки документов, проверки по существу, арифметической провер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инципы и признаки группировки первичных бухгалтерских докум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орядок проведения таксировки и контировки первичных бухгалтерских докум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</w:rPr>
        <w:t>порядок составления регистров бухгалтерского уч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авила и сроки хранения первичной бухгалтерской документ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сущность плана счетов бухгалтерского учета финансово-хозяйственной деятельности организ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</w:rPr>
        <w:t>теоретические вопросы разработки и применения плана счетов бухгалтерского учета в финансово-хозяйственной деятельности орган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инструкцию по применению плана счетов бухгалтерского уч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инципы и цели разработки рабочего плана счетов бухгалтерского учета орган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</w:rPr>
        <w:t>классификацию счетов бухгалтерского учета по экономическому содержанию, назначению и структур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два подхода к проблеме оптимальной организации рабочего плана счетов - автономию финансового и управленческого учета и объединение финансового и управленческого уч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</w:rPr>
        <w:t>учет кассовых операций, денежных документов и переводов в пу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учет денежных средств на расчетных и специальных счет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собенности учета кассовых операций в иностранной валюте и операций по валютным счет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орядок оформления денежных и кассовых документов, заполнения кассовой кни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авила заполнения отчета кассира в бухгалтер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онятие и классификацию основных сре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ценку и переоценку основных сре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учет поступления основных сре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учет выбытия и аренды основных сре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учет амортизации основных сре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</w:rPr>
        <w:t>особенности учета арендованных и сданных в аренду основных сре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онятие и классификацию нематериальных актив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учет поступления и выбытия нематериальных актив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амортизацию нематериальных актив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учет долгосрочных инвести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учет финансовых вложений и ценных бума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учет материально-производственных запасов: понятие, классификацию и оценку материально-производственных запа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документальное оформление поступления и расхода материально-производственных запа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учет материалов на складе и в бухгалтер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</w:rPr>
        <w:t>синтетический учет движения материал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учет транспортно-заготовительных расхо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учет затрат на производство и калькулирование себестоимости: систему учета производственных затрат и их классификац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сводный учет затрат на производство, обслуживание производства и управл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собенности учета и распределения затрат вспомогательных произво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учет потерь и непроизводственных расхо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учет и оценку незавершенного производ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калькуляцию себестоимости продук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</w:rPr>
        <w:t>характеристику готовой продукции, оценку и синтетический уч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технологию реализации готовой продукции (работ, услуг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учет выручки от реализации продукции (работ, услуг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учет расходов по реализации продукции, выполнению работ и оказанию услу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учет дебиторской и кредиторской задолженности и формы расче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учет расчетов с работниками по прочим операциям и расчетов с подотчетными лицами.</w:t>
      </w:r>
    </w:p>
    <w:p>
      <w:pPr>
        <w:pStyle w:val="Normal"/>
        <w:ind w:firstLine="709"/>
        <w:rPr/>
      </w:pPr>
      <w:r>
        <w:rPr/>
        <w:t>Иметь практический опыт 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документировании хозяйственных операций и ведении бухгалтерского учета активов организации.</w:t>
      </w:r>
    </w:p>
    <w:p>
      <w:pPr>
        <w:pStyle w:val="Normal"/>
        <w:ind w:firstLine="709"/>
        <w:rPr/>
      </w:pPr>
      <w:r>
        <w:rPr>
          <w:b w:val="false"/>
          <w:bCs/>
        </w:rPr>
        <w:t>В результате освоения данной дисциплины у выпускника формируются компетенции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Профессиональные компетенции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ПК 1.1. Обрабатывать первичные бухгалтерские документы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ПК 1.2. Разрабатывать и согласовывать с руководством организации рабочий план счетов бухгалтерского учета организации;</w:t>
      </w:r>
    </w:p>
    <w:p>
      <w:pPr>
        <w:pStyle w:val="Normal"/>
        <w:ind w:firstLine="709"/>
        <w:rPr/>
      </w:pPr>
      <w:r>
        <w:rPr>
          <w:b w:val="false"/>
          <w:bCs/>
        </w:rPr>
        <w:t>ПК 1.3. Проводить учет денежных средств, оформлять денежные и кассовые документы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ПК 1.4. Формировать бухгалтерские проводки по учету активов организации на основе рабочего плана счетов бухгалтерского учета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Общие компетенции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kern w:val="2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kern w:val="2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kern w:val="2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4. Эффективно взаимодействовать и работать в коллективе и команде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kern w:val="2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9. Пользоваться профессиональной документацией на государственном и иностранном языках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6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Heading1"/>
        <w:spacing w:lineRule="auto" w:line="276"/>
        <w:ind w:firstLine="284"/>
        <w:jc w:val="center"/>
        <w:rPr/>
      </w:pPr>
      <w:bookmarkStart w:id="2" w:name="__RefHeading___Toc319238852"/>
      <w:r>
        <w:rPr>
          <w:b/>
          <w:bCs/>
        </w:rPr>
        <w:t>2. СТРУКТУРА И СОДЕРЖАНИЕ УЧЕБНОЙ ДИСЦИПЛИНЫ</w:t>
      </w:r>
      <w:bookmarkEnd w:id="2"/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u w:val="single"/>
        </w:rPr>
      </w:pPr>
      <w:r>
        <w:rPr/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  <w:t>На базе основного общего образования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1"/>
        <w:gridCol w:w="2755"/>
      </w:tblGrid>
      <w:tr>
        <w:trPr>
          <w:trHeight w:val="253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Вид учебной работы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Объем в часах</w:t>
            </w:r>
          </w:p>
        </w:tc>
      </w:tr>
      <w:tr>
        <w:trPr>
          <w:trHeight w:val="201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Объем образовательной программы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144</w:t>
            </w:r>
          </w:p>
        </w:tc>
      </w:tr>
      <w:tr>
        <w:trPr>
          <w:trHeight w:val="290" w:hRule="atLeast"/>
        </w:trPr>
        <w:tc>
          <w:tcPr>
            <w:tcW w:w="9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239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еоретическое обучение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54</w:t>
            </w:r>
          </w:p>
        </w:tc>
      </w:tr>
      <w:tr>
        <w:trPr>
          <w:trHeight w:val="187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актические занятия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</w:rPr>
              <w:t>54</w:t>
            </w:r>
          </w:p>
        </w:tc>
      </w:tr>
      <w:tr>
        <w:trPr>
          <w:trHeight w:val="134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Самостоятельная работа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>
          <w:trHeight w:val="158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Промежуточная аттестация в форме экзамена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6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.2. Тематический план и содержание учебной дисциплины</w:t>
      </w:r>
      <w:r>
        <w:rPr>
          <w:caps/>
        </w:rPr>
        <w:t xml:space="preserve"> </w:t>
      </w:r>
      <w:r>
        <w:rPr/>
        <w:t>«Финансы, денежное обращение и кредит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8371"/>
        <w:gridCol w:w="992"/>
        <w:gridCol w:w="2268"/>
      </w:tblGrid>
      <w:tr>
        <w:trPr>
          <w:trHeight w:val="14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разделов и тем профессионального модуля (ПМ), междисциплинарных курсов (МДК)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, лабораторные работы и практические занятия, самостоятельная учебная работа обучающихся, курсовая работа (прое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бъем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сваиваемые компетенции</w:t>
            </w:r>
          </w:p>
        </w:tc>
      </w:tr>
      <w:tr>
        <w:trPr>
          <w:trHeight w:val="14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</w:t>
            </w:r>
          </w:p>
        </w:tc>
      </w:tr>
      <w:tr>
        <w:trPr>
          <w:trHeight w:val="149" w:hRule="atLeast"/>
        </w:trPr>
        <w:tc>
          <w:tcPr>
            <w:tcW w:w="1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М.01 Документирование хозяйственных операций и ведение бухгалтерского учета активов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149" w:hRule="atLeast"/>
        </w:trPr>
        <w:tc>
          <w:tcPr>
            <w:tcW w:w="1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ДК. 01.01 «Практические основы бухгалтерского учета активов организ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2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1.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Документирование фактов хозяйственной жизни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  <w:r>
              <w:rPr>
                <w:b w:val="false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Сущность и значение бухгалтерских документов. Формы и реквизиты документов. Порядок составления и обработки бухгалтерских документов. Понятие документооборота. Принципы группировки документов. Порядок хранения документов.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План счетов бухгалтерского учета. Инструкция по применению плана счетов. Классификация счетов по экономическому содержанию. Классификация счетов по назначению и структу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 01, ОК 02, ОК 03. ОК 04. ОК 05. ОК 06. ОК 09. ПК 1.1.</w:t>
            </w:r>
          </w:p>
        </w:tc>
      </w:tr>
      <w:tr>
        <w:trPr>
          <w:trHeight w:val="23" w:hRule="atLeast"/>
        </w:trPr>
        <w:tc>
          <w:tcPr>
            <w:tcW w:w="3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Учет денежных средств в кассе, на расчетных и специальных счетах в банке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bCs/>
                <w:color w:val="000000"/>
                <w:sz w:val="22"/>
                <w:szCs w:val="22"/>
                <w:lang w:bidi="ru-RU"/>
              </w:rPr>
              <w:t>Содержание учебного материала</w:t>
            </w:r>
            <w:r>
              <w:rPr>
                <w:b w:val="false"/>
                <w:color w:val="000000"/>
                <w:sz w:val="22"/>
                <w:szCs w:val="22"/>
                <w:lang w:bidi="ru-RU"/>
              </w:rPr>
              <w:t xml:space="preserve">: </w:t>
            </w:r>
          </w:p>
          <w:p>
            <w:pPr>
              <w:pStyle w:val="Normal"/>
              <w:widowControl w:val="false"/>
              <w:shd w:fill="FFFFFF" w:val="clear"/>
              <w:spacing w:lineRule="auto" w:line="276"/>
              <w:rPr/>
            </w:pPr>
            <w:r>
              <w:rPr>
                <w:b w:val="false"/>
                <w:color w:val="000000"/>
                <w:sz w:val="22"/>
                <w:szCs w:val="22"/>
                <w:lang w:bidi="ru-RU"/>
              </w:rPr>
              <w:t>Понятие денежных средств и кассовых операций. Организация работы кассира. Порядок хранения денег и денежных документов в кассе. Основные правила ведения кассовой книги. Отчет кассира. Проверка и бухгалтерская обработка кассовых документов. Расчетный счет, его назначение. Порядок открытия расчетного счета. Документальное оформление операций по расчетному счету. Банковские платежные документы. Синтетический учет операций по расчетным счетам. Порядок проверки и бухгалтерской обработки выписок банка по расчетным счетам. Учет операций на специальных счетах в кредитных организациях. Учет операций по валютным счетам в банке. Валютные операции. Порядок учета курсовых разни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 01, ОК 02, ОК 03. ОК 04. ОК 05. ОК 06. ОК 09. ПК 1.1.</w:t>
            </w:r>
          </w:p>
        </w:tc>
      </w:tr>
      <w:tr>
        <w:trPr>
          <w:trHeight w:val="23" w:hRule="atLeast"/>
        </w:trPr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1.Решение кейса «Знакомство с конфигурацией программы ведения бухгалтерского учета для проведения практических занятий. Начальное заполнение информационной базы. Настройка параметров учет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2. Решение кейса «Понятие денежных средств и кассовых операций. Порядок хранения денег и денежных документов в кассе. Основные правила ведения кассовой книги. Отчет кассира. Проверка и бухгалтерская обработка кассовых документов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3. «Расчетный счет, его назначение. Порядок открытия расчетного счета. Банковские платежные документы. Порядок проверки и бухгалтерской обработки выписок банка по расчетным счетам. Решение ситуационных задач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 «Порядок учета операций на специальных счетах в кредитных организациях. Решение ситуационных задач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5. Решение кейса «Порядок учета операций в иностранной валюте в программ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готовка и выполнение Презентаций и Кейса по теме «Учет денежных средств в кассе»; «Учет денежных средств на расчетных и специальных счетах в банке»; «Учет кассовых операций в иностранной валюте и операций по валютным счетам в банк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3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bCs/>
                <w:sz w:val="22"/>
                <w:szCs w:val="22"/>
              </w:rPr>
              <w:t>Учет основных средств и нематериальных активов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Понятие и классификация основных средств. Оценка и переоценка основных средств. Документальное оформление движения основных средств. Учет поступления основных средств. Амортизация основных средств. Учет выбытия основных средств. Учет аренды основных сред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нятие, виды и оценка нематериальных активов. Учет поступления и создания нематериальных активов. Амортизация нематериальных активов. Учет выбытия нематериальных актив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  <w:t>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ОК 01, ОК 02, ОК 03. ОК 04. ОК 05. ОК 06. ОК 09. ПК 1.1.</w:t>
            </w:r>
          </w:p>
        </w:tc>
      </w:tr>
      <w:tr>
        <w:trPr>
          <w:trHeight w:val="559" w:hRule="atLeast"/>
        </w:trPr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. «Порядок учета поступления основных средств. Решение ситуационных задач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bCs/>
                <w:sz w:val="22"/>
                <w:szCs w:val="22"/>
              </w:rPr>
              <w:t>2. «Порядок учета дополнительных расходов по приобретению основных средств. Решение ситуационных задач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3. Решение кейса «Принятие к учету основных средств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. «Порядок учета амортизации основных средств. Учет выбытия основных средств. Учет аренды основных средств. Решение ситуационных задач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5. Решение кейса «Порядок учета поступления и создание нематериальных активов. Порядок учета амортизации и выбытия нематериальных активов. Решение ситуационных задач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  <w:t>1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Подготовка и выполнение Презентаций и Кейса по теме «Учет нематериальных активов». Подготовка и выполнение Презентаций и Кейса по теме «Учет основных средств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bCs/>
                <w:sz w:val="22"/>
                <w:szCs w:val="22"/>
              </w:rPr>
              <w:t>Учет долгосрочных инвестиций и</w:t>
            </w:r>
            <w:r>
              <w:rPr/>
              <w:t xml:space="preserve"> </w:t>
            </w:r>
            <w:r>
              <w:rPr>
                <w:b w:val="false"/>
                <w:bCs/>
                <w:sz w:val="22"/>
                <w:szCs w:val="22"/>
              </w:rPr>
              <w:t>финансов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вложений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нятие и оценка долгосрочных инвестиций и финансовых влож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Порядок ведения и отражение в учете операций инвестиций и финансовым вложения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  <w:t>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 xml:space="preserve">ОК 01, ОК 02, ОК 03, ОК 04, ОК 05, ОК 06, ОК 09, ПК 1.1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К 1.2, ПК 1.4</w:t>
            </w:r>
          </w:p>
        </w:tc>
      </w:tr>
      <w:tr>
        <w:trPr>
          <w:trHeight w:val="23" w:hRule="atLeast"/>
        </w:trPr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1. «Порядок учета долгосрочных инвестиций на счетах бухгалтерского учета. Порядок учета финансовых вложений в уставный капитал других организаций на счетах бухгалтерского учета. Учет финансовых вложений в займы. Решение ситуационных задач»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 Решение кейса «Порядок учета финансовых вложений в ценные бумаг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  <w:t>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 xml:space="preserve">Подготовка и выполнение Презентаций и Кейса по теме «Учет финансовых вложений». Подготовка и выполнение Презентаций и Кейса по теме «Учет долгосрочных инвестиций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985" w:hRule="atLeast"/>
        </w:trPr>
        <w:tc>
          <w:tcPr>
            <w:tcW w:w="3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Учет запасов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онятие, классификация и оценка запасов. Документальное оформление поступления и расхода материалов. Отпуск материалов. Синтетический учет запасов. Учет транспортно-заготовительных расход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  <w:t>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 xml:space="preserve">ОК 01, ОК 02, ОК 03, ОК 04, ОК 05, ОК 06, ОК 09, ПК 1.1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ПК 1.2, ПК 1.4</w:t>
            </w:r>
          </w:p>
        </w:tc>
      </w:tr>
      <w:tr>
        <w:trPr>
          <w:trHeight w:val="23" w:hRule="atLeast"/>
        </w:trPr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bCs/>
                <w:sz w:val="22"/>
                <w:szCs w:val="22"/>
              </w:rPr>
              <w:t>1. Решение кейса «Заполнение первичных документов по движению запасов. Учет транспортно-заготовительных расходов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. Решение кейса «Отпуск материалов в производство. Отчеты по движению запасов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  <w:t>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одготовка и выполнение Презентаций и Кейса по теме «Учет запасов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3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Учет затрат на производство и калькулирование себестоимости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Понятие расходов организации и определение их величины. Группировка расходов. Синтетический и аналитический учет затрат основного производства. Понятие и виды вспомогательных производств. Учет непроизводственных расходов и потерь. Оценка и учет незавершенного производ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 xml:space="preserve">ОК 01, ОК 02, ОК 03, ОК 04, ОК 05, ОК 06, ОК 09, ПК 1.1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 xml:space="preserve">ПК 1.2, ПК 1.3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К 1.4</w:t>
            </w:r>
          </w:p>
        </w:tc>
      </w:tr>
      <w:tr>
        <w:trPr>
          <w:trHeight w:val="195" w:hRule="atLeast"/>
        </w:trPr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шение кейса «Расчет фактической производственной себестоимости. Расчет суммы общехозяйственных и общепроизводственных расходов и их списани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Подготовка и выполнение Презентаций и Кейса по теме «Учет затрат на производство и калькулирование себестоимост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3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Учет готовой продук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Готовая продукция, ее виды, оценка и синтетический учет. Понятие отгруженной продукции. Договор поставки. Документальное оформление движения готовой продукции. Учет расходов по продаже продукции, выполнению работ и усл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 xml:space="preserve">ОК 01, ОК 02, ОК 03, ОК 04, ОК 05, ОК 06, ОК 09, ПК 1.1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 xml:space="preserve">ПК 1.2, ПК 1.3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К 1.4</w:t>
            </w:r>
          </w:p>
        </w:tc>
      </w:tr>
      <w:tr>
        <w:trPr>
          <w:trHeight w:val="133" w:hRule="atLeast"/>
        </w:trPr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 «Составление первичных документов по учету готовой продукции, их проверка и бухгалтерская обработка. Учет продажи готовой продукции и результатов от продажи. Учет оказанных услуг. Решение ситуационных задач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2. Решение кейса «Документальное оформление движения готовой продукции. Определение и списание расходов по продаже продукции, выполнению работ и услуг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  <w:t>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готовка и выполнение Презентаций и Кейса по теме «Учет готовой продукци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Учет дебиторской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кредиторск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задолженности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нятие дебиторской и кредиторской задолженности, безналичные формы расче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  <w:t>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 xml:space="preserve">ОК 01, ОК 02, ОК 03, ОК 04, ОК 05, ОК 06, ОК 09, ПК 1.1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 xml:space="preserve">ПК 1.2, ПК 1.3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К 1.4</w:t>
            </w:r>
          </w:p>
        </w:tc>
      </w:tr>
      <w:tr>
        <w:trPr>
          <w:trHeight w:val="162" w:hRule="atLeast"/>
        </w:trPr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1. «Учет расчетов с разными дебиторами и кредиторами. Учет расчетов с подотчетными лицами. Решение ситуационных задач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 «Учет расчетов с персоналом Решение ситуационных задач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 «Учет расчетов с покупателями и заказчиками. Решение ситуационных задач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  <w:t>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готовка и выполнение Презентаций и Кейса по теме «Учет дебиторской и кредиторской задолжен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  <w:t>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омежуточная аттестация в виде экзам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 xml:space="preserve">ОК 01, ОК 02, ОК 03, ОК 04, ОК 05, ОК 06, ОК 09, ПК 1.1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 xml:space="preserve">ПК 1.2, ПК 1.3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К 1.4</w:t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hanging="0"/>
        <w:jc w:val="center"/>
        <w:rPr/>
      </w:pPr>
      <w:bookmarkStart w:id="3" w:name="__RefHeading___Toc319238853"/>
      <w:bookmarkEnd w:id="3"/>
      <w:r>
        <w:rPr>
          <w:b/>
          <w:bCs/>
          <w:caps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  <w:bCs/>
          <w:color w:val="000000"/>
        </w:rPr>
        <w:t>Для реализации программы учебной дисциплины предусмотрен</w:t>
      </w:r>
      <w:r>
        <w:rPr/>
        <w:t xml:space="preserve"> </w:t>
      </w:r>
      <w:r>
        <w:rPr>
          <w:b w:val="false"/>
          <w:bCs/>
        </w:rPr>
        <w:t>кабинет бухгалтерского учета, налогообложения и аудита</w:t>
      </w:r>
      <w:r>
        <w:rPr>
          <w:b w:val="false"/>
          <w:bCs/>
          <w:color w:val="000000"/>
        </w:rPr>
        <w:t>, оснащенный оборудованием: доска учебная; посадочные места по количеству обучающихся; рабочее место преподавателя, техническими средствами обучения: компьютер; видеопроектор; аудиоколон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  <w:bCs/>
          <w:color w:val="000000"/>
        </w:rPr>
        <w:t>Необходимая для проведения практических занятий методическая и справочная литература (в т.ч. в электронном в виде)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2. Информационное обеспечение обучения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Основная литература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Бухгалтерский учет : учебное пособие для СПО / З. С. Туякова, Е. В. Саталкина, Л. А. Свиридова, Т. В. Черемушникова. — Саратов : Профобразование, 2020. — 274 c. — ISBN 978-5-4488-0542-4. — Текст : электронный // Цифровой образовательный ресурс IPR SMART: [сайт]. — URL: https://www.iprbookshop.ru/91855.html. — Режим доступа: для авторизир. пользователе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Задания для практических работ для студентов специальности 38.02.01 Экономика и бухгалтерский учет (по отраслям). МДК 01.01, МДК 02.01, МДК 02.02 / О. В. Филатова, А. В. Потапова, А. К. Арсланова, К. С. Глухова. — Челябинск : Челябинский институт развития профессионального образования, 2021. — 240 c. — Текст : электронный // Цифровой образовательный ресурс IPR SMART : [сайт]. — URL: https://www.iprbookshop.ru/121499.html. — Режим доступа: для авторизир. пользоват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Cs/>
        </w:rPr>
        <w:t xml:space="preserve">Дополнительная литератур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/>
      </w:pPr>
      <w:bookmarkStart w:id="4" w:name="__RefHeading___Toc319238854"/>
      <w:r>
        <w:rPr>
          <w:b w:val="false"/>
        </w:rPr>
        <w:t>: Ай Пи Эр Медиа, 2019. — 311 c. — ISBN 978-5-4486-0782-0. — Текст : электронный // Цифровой образовательный ресурс IPR SMART : [сайт]. — URL: https://www.iprbookshop.ru/83806.html. — Режим доступа: для авторизир. пользовател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/>
      </w:pPr>
      <w:r>
        <w:rPr>
          <w:b w:val="false"/>
        </w:rPr>
        <w:t>Макарова, Н. В. Бухгалтерский учет : практикум для СПО / Н. В. Макарова. — 2-е изд. — Саратов : Профобразование, 2023. — 160 c. — ISBN 978-5-4488-1628-4. — Текст : электронный // Цифровой образовательный ресурс IPR SMART : [сайт]. — URL: https://www.iprbookshop.ru/131398.html. — Режим доступа: для авторизир. пользовател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b w:val="false"/>
          <w:b w:val="false"/>
        </w:rPr>
      </w:pPr>
      <w:r>
        <w:rPr>
          <w:b w:val="false"/>
        </w:rPr>
        <w:t>Прокопьева, Ю. В. Бухгалтерский учет и анализ : учебное пособие для СПО / Ю. В. Прокопьева. — Саратов : Профобразование, Ай Пи Ар Медиа, 2020. — 268 c. — ISBN 978-5-4488-0336-9, 978-5-4497-0404-7. — Текст : электронный // Цифровой образовательный ресурс IPR SMART : [сайт]. — URL: https://www.iprbookshop.ru/90197.html. — Режим доступа: для авторизир. пользовател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/>
      </w:pPr>
      <w:r>
        <w:rPr>
          <w:b w:val="false"/>
        </w:rPr>
        <w:t>Пономаренко, П. Г. Бухгалтерский учет и аудит : учебное пособие / П. Г. Пономаренко, Е. П. Пономаренко. — Минск : Вышэйшая школа, 2021. — 488 c. — ISBN 978-985-06-3379-8. — Текст : электронный // Цифровой образовательный ресурс IPR SMART : [сайт]. — URL: https://www.iprbookshop.ru/119968.html. — Режим доступа: для авторизир. пользовател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/>
      </w:pPr>
      <w:r>
        <w:rPr>
          <w:b w:val="false"/>
        </w:rPr>
        <w:t>Хабарова, А. С. Практические основы бухгалтерского учета активов организации : учебно-методическое пособие / А. С. Хабарова. — Новосибирск : Новосибирский государственный технический университет, 2021. — 91 c. — ISBN 978-5-7782-4577-8. — Текст : электронный // Цифровой образовательный ресурс IPR SMART : [сайт]. — URL: https://www.iprbookshop.ru/126517.html. — Режим доступа: для авторизир. пользователей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b w:val="false"/>
          <w:b w:val="false"/>
        </w:rPr>
      </w:pPr>
      <w:bookmarkStart w:id="5" w:name="__RefHeading___Toc319238854"/>
      <w:r>
        <w:rPr>
          <w:bCs/>
          <w:caps/>
        </w:rPr>
        <w:t>4. Контроль и оценка результатов освоения Дисциплины</w:t>
      </w:r>
      <w:bookmarkEnd w:id="5"/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Контроль и оценка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4980"/>
        <w:gridCol w:w="2475"/>
      </w:tblGrid>
      <w:tr>
        <w:trPr>
          <w:tblHeader w:val="true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  <w:bCs/>
                <w:sz w:val="22"/>
                <w:szCs w:val="22"/>
              </w:rPr>
              <w:t>Код и наименование профессиональных формируемых в рамках МДК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Результаты обуче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  <w:bCs/>
                <w:sz w:val="22"/>
                <w:szCs w:val="22"/>
              </w:rPr>
              <w:t>(освоенные умения, усвоенные знания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2"/>
                <w:szCs w:val="22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ПК 1.1. Обрабатывать первичные бухгалтерские документы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Уметь</w:t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оверять наличие в произвольных первичных бухгалтерских документах обязательных реквизитов;</w:t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оводить формальную проверку документов, проверку по существу, арифметическую проверку;</w:t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оводить группировку первичных бухгалтерских документов по ряду признаков;</w:t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оводить таксировку и контировку первичных бухгалтерских документов;</w:t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организовывать документооборот;</w:t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разбираться в номенклатуре дел;</w:t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заносить данные по сгруппированным документам в регистры бухгалтерского учета;</w:t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ередавать первичные бухгалтерские документы в текущий бухгалтерский архив;</w:t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ередавать первичные бухгалтерские документы в постоянный архив по истечении установленного срока хранения;</w:t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исправлять ошибки в первичных бухгалтерских документах;</w:t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общие требования к бухгалтерскому учету в части документирования всех хозяйственных действий и операций;</w:t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онятие первичной бухгалтерской документации;</w:t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определение первичных бухгалтерских документов;</w:t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формы первичных бухгалтерских документов, содержащих обязательные реквизиты первичного учетного документа;</w:t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орядок проведения проверки первичных бухгалтерских документов, формальной проверки документов, проверки по существу, арифметической проверки;</w:t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инципы и признаки группировки первичных бухгалтерских документов;</w:t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орядок проведения таксировки и контировки первичных бухгалтерских документов;</w:t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орядок составления регистров бухгалтерского учета;</w:t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spacing w:before="0" w:after="0"/>
              <w:contextualSpacing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авила и сроки хранения первичной бухгалтерской документации;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Экспертное наблюдение и оценка в рамках текущего контроля: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•</w:t>
            </w:r>
            <w:r>
              <w:rPr>
                <w:b w:val="false"/>
                <w:sz w:val="22"/>
                <w:szCs w:val="22"/>
              </w:rPr>
              <w:t>результатов работы на практических занятиях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2"/>
                <w:szCs w:val="22"/>
              </w:rPr>
              <w:t>•</w:t>
            </w:r>
            <w:r>
              <w:rPr>
                <w:b w:val="false"/>
                <w:sz w:val="22"/>
                <w:szCs w:val="22"/>
              </w:rPr>
              <w:t>результатов выполнения индивидуальных, групповых заданий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ценка освоения профессиональных компетенций в рамках текущего контроля в ходе проведения учебной практики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Экзамен по МДК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ценка на экзамене квалификационный.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ПК 1.2. Разрабатывать и согласовывать с руководством организации рабочий план счетов бухгалтерского учета организаци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У</w:t>
            </w:r>
            <w:r>
              <w:rPr>
                <w:b w:val="false"/>
                <w:bCs/>
                <w:i/>
                <w:sz w:val="22"/>
                <w:szCs w:val="22"/>
                <w:shd w:fill="FFFFFF" w:val="clear"/>
              </w:rPr>
              <w:t>меть: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онимать и анализировать план счетов бухгалтерского учета финансово-хозяйственной деятельности организаций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обосновывать необходимость разработки рабочего плана счетов на основе типового плана счетов бухгалтерского учета финансово-хозяйственной деятельности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конструировать поэтапно рабочий план счетов бухгалтерского учета организации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i/>
                <w:sz w:val="22"/>
                <w:szCs w:val="22"/>
                <w:shd w:fill="FFFFFF" w:val="clear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сущность плана счетов бухгалтерского учета финансово-хозяйственной деятельности организаций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теоретические вопросы разработки и применения плана счетов бухгалтерского учета в финансово-хозяйственной деятельности организации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инструкцию по применению плана счетов бухгалтерского учета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инципы и цели разработки рабочего плана счетов бухгалтерского учета организации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классификацию счетов бухгалтерского учета по экономическому содержанию, назначению и структуре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before="0" w:after="0"/>
              <w:contextualSpacing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два подхода к проблеме оптимальной организации рабочего плана счетов - автономию финансового и управленческого учета и объединение финансового и управленческого учета;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Экспертное наблюдение и оценка в рамках текущего контроля: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•</w:t>
            </w:r>
            <w:r>
              <w:rPr>
                <w:b w:val="false"/>
                <w:sz w:val="22"/>
                <w:szCs w:val="22"/>
              </w:rPr>
              <w:t>результатов работы на практических занятиях;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•</w:t>
            </w:r>
            <w:r>
              <w:rPr>
                <w:b w:val="false"/>
                <w:sz w:val="22"/>
                <w:szCs w:val="22"/>
              </w:rPr>
              <w:t>результатов выполнения индивидуальных, групповых задан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2"/>
                <w:szCs w:val="22"/>
              </w:rPr>
              <w:t>Оценка освоения профессиональных компетенций в рамках текущего контроля в ходе проведения учебной практики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Экзамен по МДК.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ценка на экзамене квалификационный.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ПК 1.3. Проводить учет денежных средств, оформлять денежные и кассовые документ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У</w:t>
            </w:r>
            <w:r>
              <w:rPr>
                <w:b w:val="false"/>
                <w:bCs/>
                <w:i/>
                <w:sz w:val="22"/>
                <w:szCs w:val="22"/>
                <w:shd w:fill="FFFFFF" w:val="clear"/>
              </w:rPr>
              <w:t>меть: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оводить учет кассовых операций, денежных документов и переводов в пути;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оводить учет денежных средств на расчетных и специальных счетах;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учитывать особенности учета кассовых операций в иностранной валюте и операций по валютным счетам;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оформлять денежные и кассовые документы;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заполнять кассовую книгу и отчет кассира в бухгалтерию;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b w:val="false"/>
                <w:b w:val="false"/>
                <w:bCs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i/>
                <w:sz w:val="22"/>
                <w:szCs w:val="22"/>
                <w:shd w:fill="FFFFFF" w:val="clear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учет кассовых операций, денежных документов и переводов в пути;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учет денежных средств на расчетных и специальных счетах;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особенности учета кассовых операций в иностранной валюте и операций по валютным счетам;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орядок оформления денежных и кассовых документов, заполнения кассовой книги;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before="0" w:after="0"/>
              <w:contextualSpacing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авила заполнения отчета кассира в бухгалтерию;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Экспертное наблюдение и оценка в рамках текущего контроля: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•</w:t>
            </w:r>
            <w:r>
              <w:rPr>
                <w:b w:val="false"/>
                <w:sz w:val="22"/>
                <w:szCs w:val="22"/>
              </w:rPr>
              <w:t>результатов работы на практических занятиях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2"/>
                <w:szCs w:val="22"/>
              </w:rPr>
              <w:t>•</w:t>
            </w:r>
            <w:r>
              <w:rPr>
                <w:b w:val="false"/>
                <w:sz w:val="22"/>
                <w:szCs w:val="22"/>
              </w:rPr>
              <w:t>результатов выполнения индивидуальных, групповых заданий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ценка освоения профессиональных компетенций в рамках текущего контроля в ходе проведения учебной практики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Экзамен по МДК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  <w:sz w:val="22"/>
                <w:szCs w:val="22"/>
              </w:rPr>
              <w:t>Оценка на экзамене квалификационный.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ПК 1.4. Формировать бухгалтерские проводки по учету активов организации на основе рабочего плана счетов бухгалтерского учета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оводить учет основных средств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оводить учет нематериальных активов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оводить учет долгосрочных инвестиций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оводить учет финансовых вложений и ценных бумаг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оводить учет материально-производственных запасов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оводить учет затрат на производство и калькулирование себестоимости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оводить учет готовой продукции и ее реализации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оводить учет текущих операций и расчетов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оводить учет труда и заработной платы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оводить учет финансовых результатов и использования прибыли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оводить учет собственного капитала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оводить учет кредитов и займов.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учет кассовых операций, денежных документов и переводов в пути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учет денежных средств на расчетных и специальных счетах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особенности учета кассовых операций в иностранной валюте и операций по валютным счетам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орядок оформления денежных и кассовых документов, заполнения кассовой книги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авила заполнения отчета кассира в бухгалтерию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онятие и классификацию основных средств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оценку и переоценку основных средств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учет поступления основных средств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учет выбытия и аренды основных средств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учет амортизации основных средств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особенности учета арендованных и сданных в аренду основных средств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онятие и классификацию нематериальных активов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учет поступления и выбытия нематериальных активов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амортизацию нематериальных активов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учет долгосрочных инвестиций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учет финансовых вложений и ценных бумаг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учет материально-производственных запасов: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онятие, классификацию и оценку материально-производственных запасов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документальное оформление поступления и расхода материально-производственных запасов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учет материалов на складе и в бухгалтерии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синтетический учет движения материалов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учет транспортно-заготовительных расходов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учет затрат на производство и калькулирование себестоимости: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систему учета производственных затрат и их классификацию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сводный учет затрат на производство, обслуживание производства и управление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особенности учета и распределения затрат вспомогательных производств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учет потерь и непроизводственных расходов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учет и оценку незавершенного производства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калькуляцию себестоимости продукции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характеристику готовой продукции, оценку и синтетический учет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технологию реализации готовой продукции (работ, услуг)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учет выручки от реализации продукции (работ, услуг)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учет расходов по реализации продукции, выполнению работ и оказанию услуг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учет дебиторской и кредиторской задолженности и формы расчетов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before="0" w:after="0"/>
              <w:contextualSpacing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учет расчетов с работниками по прочим операциям и расчетов с подотчетными лицами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Экспертное наблюдение и оценка в рамках текущего контроля: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•</w:t>
            </w:r>
            <w:r>
              <w:rPr>
                <w:b w:val="false"/>
                <w:sz w:val="22"/>
                <w:szCs w:val="22"/>
              </w:rPr>
              <w:t>результатов работы на практических занятиях;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•</w:t>
            </w:r>
            <w:r>
              <w:rPr>
                <w:b w:val="false"/>
                <w:sz w:val="22"/>
                <w:szCs w:val="22"/>
              </w:rPr>
              <w:t>результатов выполнения индивидуальных, групповых заданий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ценка освоения профессиональных компетенций в рамках текущего контроля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  <w:sz w:val="22"/>
                <w:szCs w:val="22"/>
              </w:rPr>
              <w:t xml:space="preserve">Экзамена.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>Обоснованность выбора оптимальных методов и способов решения профессиональных задач применительно к различным контекстам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Экспертное наблюдение и оценка в рамках текущего контроля: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•</w:t>
            </w:r>
            <w:r>
              <w:rPr>
                <w:b w:val="false"/>
                <w:sz w:val="22"/>
                <w:szCs w:val="22"/>
              </w:rPr>
              <w:t>результатов работы на практических занятиях;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•</w:t>
            </w:r>
            <w:r>
              <w:rPr>
                <w:b w:val="false"/>
                <w:sz w:val="22"/>
                <w:szCs w:val="22"/>
              </w:rPr>
              <w:t>результатов выполнения индивидуальных, групповых заданий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рамках текущего контроля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Экзамена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>Эффективный поиск необходимой информации, использование различных источников получения информации, включая электронные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>Демонстрация инициативы и профессионального интереса в процессе освоения специаль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Демонстрация понимания необходимости актуализации знаний и умений для решения профессиональных задач. Рациональность распределения времени при выполнении практических работ с соблюдением норм и правил внутреннего распорядка. Способность к самоанализу и коррекции результатов собственной работы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/>
            </w:pPr>
            <w:r>
              <w:rPr>
                <w:b w:val="false"/>
                <w:sz w:val="22"/>
                <w:szCs w:val="22"/>
              </w:rPr>
              <w:t>Эффективное взаимодействие с преподавателем, с обучающимися, с администрацией в ходе обучения и практик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ыбор адекватной стратегии поведения при работе в коллективе, команде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/>
            </w:pPr>
            <w:r>
              <w:rPr>
                <w:b w:val="false"/>
                <w:sz w:val="22"/>
                <w:szCs w:val="22"/>
              </w:rPr>
              <w:t>Полнота и аргументированность изложения собственного мнения.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Способность взаимодействовать с коллегами, сотрудниками финансовых органов, преподавателями. Проявление толерантности в рабочем коллективе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пособность оценивать ситуацию, определять эффективность решений с государственной точки зрения. Ответственность за качество выполняемых рабо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астие во внеаудиторных мероприятиях по направлению профессии бухгалтер. Демонстрация знания законодательно-правовых документов о противодействии коррупц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/>
            </w:pPr>
            <w:r>
              <w:rPr>
                <w:b w:val="false"/>
                <w:sz w:val="22"/>
                <w:szCs w:val="22"/>
              </w:rPr>
              <w:t>Понимание и применение стандартов антикоррупционного поведения и осознание последствий их нарушения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ОК 09. Пользоваться профессиональной документацией на государственном и иностранном языках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емонстрация навыков использования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/>
            </w:pPr>
            <w:r>
              <w:rPr>
                <w:b w:val="false"/>
                <w:sz w:val="22"/>
                <w:szCs w:val="22"/>
              </w:rPr>
              <w:t>Демонстрация способности решать практические профессиональные задания (кейсы) с использованием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профессионального программного обеспечения. Демонстрация способности приобретать новые знания, используя современные информационные технологии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 w:before="60" w:after="60"/>
        <w:ind w:firstLine="567"/>
        <w:jc w:val="center"/>
        <w:rPr/>
      </w:pPr>
      <w:r>
        <w:br w:type="page"/>
      </w:r>
      <w:r>
        <w:rPr/>
        <w:t>ЛИСТ РЕГИСТРАЦИИ ИЗМЕНЕНИЙ</w:t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746"/>
        <w:gridCol w:w="2410"/>
      </w:tblGrid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№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п.п.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Содержание измен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Дата,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номер протокола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заседания кафедры,</w:t>
            </w:r>
          </w:p>
          <w:p>
            <w:pPr>
              <w:pStyle w:val="Normal"/>
              <w:shd w:fill="FFFFFF" w:val="clear"/>
              <w:suppressAutoHyphens w:val="true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подпись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bCs/>
              </w:rPr>
              <w:t>зав.кафедрой</w:t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</w:tr>
      <w:tr>
        <w:trPr>
          <w:trHeight w:val="772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Внесены изменения в 3.2. Информационное обеспечение обучения в 2023 год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821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anish/>
          <w:vertAlign w:val="superscript"/>
        </w:rPr>
      </w:pPr>
      <w:r>
        <w:rPr>
          <w:vanish/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tbl>
      <w:tblPr>
        <w:tblW w:w="97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06"/>
      </w:tblGrid>
      <w:tr>
        <w:trPr/>
        <w:tc>
          <w:tcPr>
            <w:tcW w:w="9706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auto" w:line="196" w:before="280" w:after="0"/>
              <w:outlineLvl w:val="7"/>
              <w:rPr/>
            </w:pPr>
            <w:r>
              <w:rPr/>
              <w:t>ДОКУМЕНТ ПОДПИСАН ЭЛЕКТРОННОЙ ПОДПИСЬЮ</w:t>
            </w:r>
          </w:p>
        </w:tc>
      </w:tr>
      <w:tr>
        <w:trPr/>
        <w:tc>
          <w:tcPr>
            <w:tcW w:w="970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4"/>
              <w:gridCol w:w="8672"/>
            </w:tblGrid>
            <w:tr>
              <w:trPr/>
              <w:tc>
                <w:tcPr>
                  <w:tcW w:w="100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sz w:val="20"/>
                      <w:lang w:val="en-US" w:eastAsia="en-US"/>
                    </w:rPr>
                    <w:drawing>
                      <wp:inline distT="0" distB="0" distL="0" distR="0">
                        <wp:extent cx="381000" cy="381000"/>
                        <wp:effectExtent l="0" t="0" r="0" b="0"/>
                        <wp:docPr id="1" name="logo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logo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31" t="-31" r="-31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381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672" w:type="dxa"/>
                  <w:tcBorders/>
                </w:tcPr>
                <w:p>
                  <w:pPr>
                    <w:pStyle w:val="Style17"/>
                    <w:numPr>
                      <w:ilvl w:val="0"/>
                      <w:numId w:val="0"/>
                    </w:numPr>
                    <w:spacing w:lineRule="auto" w:line="196" w:before="280" w:after="0"/>
                    <w:outlineLvl w:val="7"/>
                    <w:rPr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>ПОДЛИННОСТЬ ДОКУМЕНТА ПОДТВЕРЖДЕНА.</w:t>
                    <w:br/>
                    <w:t>ПРОВЕРЕНО В ПРОГРАММЕ КРИПТОАРМ.</w:t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9706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auto" w:line="196" w:before="280" w:after="0"/>
              <w:outlineLvl w:val="7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ПОДПИСЬ </w:t>
            </w:r>
          </w:p>
        </w:tc>
      </w:tr>
      <w:tr>
        <w:trPr/>
        <w:tc>
          <w:tcPr>
            <w:tcW w:w="970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21"/>
              <w:gridCol w:w="6755"/>
            </w:tblGrid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Общий статус подписи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дпись верна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Сертификат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0141B09C00CCAF0882400D11C574100AAC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Владелец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КИТИНА, ИННА ФИЛИППОВНА, ДИРЕКТОР, АНО ПО "ПГТК", АНО ПО "ПГТК", , ,ЧЕРНЫШЕВСКОГО УЛ., Д. 28, , , , ,, Пермь, 59 Пермский край, RU, 590299113400, 1115900002350, 04512589650, 5904988425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Издатель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/>
                  </w:pPr>
                  <w:r>
                    <w:rPr>
                      <w:sz w:val="20"/>
                    </w:rPr>
                    <w:t>Федеральная налоговая служба, Федеральная налоговая служба, ул. Неглинная, д. 23, г. Москва, 77 Москва, RU, 1047707030513, uc@tax.gov.ru, 7707329152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Срок действия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Действителен с: 21.03.2023 14:20:29 UTC+05</w:t>
                    <w:br/>
                    <w:t>Действителен до: 21.06.2024 14:30:29 UTC+05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Дата и время создания ЭП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21.03.2024 18:02:31 UTC+0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96" w:before="0" w:after="280"/>
        <w:outlineLvl w:val="7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sectPr>
      <w:headerReference w:type="default" r:id="rId13"/>
      <w:footerReference w:type="default" r:id="rId14"/>
      <w:type w:val="nextPage"/>
      <w:pgSz w:w="11906" w:h="16838"/>
      <w:pgMar w:left="1440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1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b w:val="fals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 w:val="false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firstLine="400"/>
      <w:jc w:val="both"/>
      <w:outlineLvl w:val="2"/>
    </w:pPr>
    <w:rPr>
      <w:rFonts w:ascii="Arial" w:hAnsi="Arial" w:cs="Arial"/>
      <w:b w:val="false"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en-US" w:bidi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Другое_"/>
    <w:qFormat/>
    <w:rPr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 w:val="false"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</w:pPr>
    <w:rPr/>
  </w:style>
  <w:style w:type="paragraph" w:styleId="11">
    <w:name w:val="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b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23">
    <w:name w:val="Другое"/>
    <w:basedOn w:val="Normal"/>
    <w:qFormat/>
    <w:pPr>
      <w:widowControl w:val="false"/>
      <w:shd w:fill="FFFFFF" w:val="clear"/>
      <w:spacing w:lineRule="auto" w:line="276"/>
    </w:pPr>
    <w:rPr>
      <w:b w:val="false"/>
      <w:sz w:val="20"/>
      <w:szCs w:val="20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76"/>
      <w:ind w:firstLine="400"/>
    </w:pPr>
    <w:rPr>
      <w:b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image" Target="media/image1.png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4:50:00Z</dcterms:created>
  <dc:creator>BLINOV</dc:creator>
  <dc:description/>
  <cp:keywords/>
  <dc:language>en-US</dc:language>
  <cp:lastModifiedBy>PC</cp:lastModifiedBy>
  <cp:lastPrinted>2023-10-19T17:53:00Z</cp:lastPrinted>
  <dcterms:modified xsi:type="dcterms:W3CDTF">2024-03-21T14:50:00Z</dcterms:modified>
  <cp:revision>2</cp:revision>
  <dc:subject/>
  <dc:title>По этому макету разрабатываются все программы дисциплин ОПОП. МАКЕТ ВИДОИЗМЕНЯТЬ НЕЛЬЗЯ, обычно это приводит к содержательным ошибкам</dc:title>
</cp:coreProperties>
</file>