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УТВЕРЖДЕНА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едагогическим советом АНО ПО «ПГТК»</w:t>
      </w:r>
    </w:p>
    <w:p>
      <w:pPr>
        <w:pStyle w:val="Normal"/>
        <w:ind w:left="4820" w:right="-284" w:hanging="0"/>
        <w:rPr/>
      </w:pPr>
      <w:r>
        <w:rPr>
          <w:b w:val="false"/>
          <w:lang w:eastAsia="en-US"/>
        </w:rPr>
        <w:t>(протокол от 27.02.2023 № 1)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редседатель Педагогического совета, директор</w:t>
      </w:r>
    </w:p>
    <w:p>
      <w:pPr>
        <w:pStyle w:val="Normal"/>
        <w:ind w:left="5103" w:right="-144" w:hanging="0"/>
        <w:jc w:val="right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И.Ф. Никитин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  <w:lang w:eastAsia="en-US"/>
        </w:rPr>
      </w:pPr>
      <w:r>
        <w:rPr>
          <w:b w:val="false"/>
          <w:caps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ОП. 07 МЕНЕДЖМЕНТ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3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Рабочая программа учебной дисциплины ОП. 07 Менеджмент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Андреева Е.И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абочая программа учебной дисциплины рассмотрена и одобрена на заседании кафедры общеобразовательных и социально-гуманитарных дисциплин, протокол № </w:t>
      </w:r>
      <w:r>
        <w:rPr>
          <w:b w:val="false"/>
          <w:u w:val="single"/>
        </w:rPr>
        <w:t>02</w:t>
      </w:r>
      <w:r>
        <w:rPr>
          <w:b w:val="false"/>
        </w:rPr>
        <w:t xml:space="preserve"> от «</w:t>
      </w:r>
      <w:r>
        <w:rPr>
          <w:b w:val="false"/>
          <w:u w:val="single"/>
        </w:rPr>
        <w:t>21</w:t>
      </w:r>
      <w:r>
        <w:rPr>
          <w:b w:val="false"/>
        </w:rPr>
        <w:t xml:space="preserve">» </w:t>
      </w:r>
      <w:r>
        <w:rPr>
          <w:b w:val="false"/>
          <w:u w:val="single"/>
        </w:rPr>
        <w:t>февраля</w:t>
      </w:r>
      <w:r>
        <w:rPr>
          <w:b w:val="false"/>
        </w:rPr>
        <w:t xml:space="preserve"> 2023 г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0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1" w:name="__RefHeading___Toc319238851"/>
      <w:r>
        <w:rPr/>
        <w:t>1. ПАСПОРТ ПРОГРАММЫ УЧЕБНОЙ ДИСЦИПЛИНЫ</w:t>
      </w:r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учебной дисциплины ОП. 07 Менеджмент является частью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дисциплины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исциплина</w:t>
      </w:r>
      <w:r>
        <w:rPr>
          <w:b w:val="false"/>
        </w:rPr>
        <w:t xml:space="preserve"> ОП. 07 Менеджмент </w:t>
      </w:r>
      <w:r>
        <w:rPr>
          <w:b w:val="false"/>
          <w:color w:val="000000"/>
        </w:rPr>
        <w:t>относится к дисциплине обязательной части общепрофессионального цикла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3. Цели и задачи дисциплины –в рамках программы учебной дисциплины обучающимися осваиваются следующие умения и знания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ind w:firstLine="709"/>
        <w:rPr/>
      </w:pPr>
      <w:r>
        <w:rPr>
          <w:b w:val="false"/>
          <w:bCs/>
        </w:rPr>
        <w:t>-У1- оценивать ситуацию и принимать эффективные решения, используя систему методов управления;</w:t>
      </w:r>
    </w:p>
    <w:p>
      <w:pPr>
        <w:pStyle w:val="Normal"/>
        <w:ind w:firstLine="709"/>
        <w:rPr/>
      </w:pPr>
      <w:r>
        <w:rPr>
          <w:b w:val="false"/>
          <w:bCs/>
        </w:rPr>
        <w:t>-У2- распознавать и анализировать управленческую задачу и/или управленческую проблему;</w:t>
      </w:r>
    </w:p>
    <w:p>
      <w:pPr>
        <w:pStyle w:val="Normal"/>
        <w:ind w:firstLine="709"/>
        <w:rPr/>
      </w:pPr>
      <w:r>
        <w:rPr>
          <w:b w:val="false"/>
          <w:bCs/>
        </w:rPr>
        <w:t>- У3-выявлять и эффективно искать информацию, необходимую для решения управленческой задачи и/или управленческой проблемы;</w:t>
      </w:r>
    </w:p>
    <w:p>
      <w:pPr>
        <w:pStyle w:val="Normal"/>
        <w:ind w:firstLine="709"/>
        <w:rPr/>
      </w:pPr>
      <w:r>
        <w:rPr>
          <w:b w:val="false"/>
          <w:bCs/>
        </w:rPr>
        <w:t>- У4-определять необходимые источники информации;</w:t>
      </w:r>
    </w:p>
    <w:p>
      <w:pPr>
        <w:pStyle w:val="Normal"/>
        <w:ind w:firstLine="709"/>
        <w:rPr/>
      </w:pPr>
      <w:r>
        <w:rPr>
          <w:b w:val="false"/>
          <w:bCs/>
        </w:rPr>
        <w:t>- У5-применять в профессиональной деятельности приемы эффективного делового и управленческого общения;</w:t>
      </w:r>
    </w:p>
    <w:p>
      <w:pPr>
        <w:pStyle w:val="Normal"/>
        <w:ind w:firstLine="709"/>
        <w:rPr/>
      </w:pPr>
      <w:r>
        <w:rPr>
          <w:b w:val="false"/>
          <w:bCs/>
        </w:rPr>
        <w:t>- У6-проводить работу по мотивации трудовой деятельности;</w:t>
      </w:r>
    </w:p>
    <w:p>
      <w:pPr>
        <w:pStyle w:val="Normal"/>
        <w:ind w:firstLine="709"/>
        <w:rPr/>
      </w:pPr>
      <w:r>
        <w:rPr>
          <w:b w:val="false"/>
          <w:bCs/>
        </w:rPr>
        <w:t>- У7-применять современную научную профессиональную терминологию;</w:t>
      </w:r>
    </w:p>
    <w:p>
      <w:pPr>
        <w:pStyle w:val="Normal"/>
        <w:ind w:firstLine="709"/>
        <w:rPr/>
      </w:pPr>
      <w:r>
        <w:rPr>
          <w:b w:val="false"/>
          <w:bCs/>
        </w:rPr>
        <w:t>-У8- учитывать особенности менеджмента в области профессиональной деятельности;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ind w:firstLine="709"/>
        <w:rPr/>
      </w:pPr>
      <w:r>
        <w:rPr>
          <w:b w:val="false"/>
          <w:bCs/>
        </w:rPr>
        <w:t>- З1-сущность и характерные черты современного менеджмента, история его развития;</w:t>
      </w:r>
    </w:p>
    <w:p>
      <w:pPr>
        <w:pStyle w:val="Normal"/>
        <w:ind w:firstLine="709"/>
        <w:rPr/>
      </w:pPr>
      <w:r>
        <w:rPr>
          <w:b w:val="false"/>
          <w:bCs/>
        </w:rPr>
        <w:t>- З2-цикл менеджмента;</w:t>
      </w:r>
    </w:p>
    <w:p>
      <w:pPr>
        <w:pStyle w:val="Normal"/>
        <w:ind w:firstLine="709"/>
        <w:rPr/>
      </w:pPr>
      <w:r>
        <w:rPr>
          <w:b w:val="false"/>
          <w:bCs/>
        </w:rPr>
        <w:t>-З3- внешняя и внутренняя среда организации;</w:t>
      </w:r>
    </w:p>
    <w:p>
      <w:pPr>
        <w:pStyle w:val="Normal"/>
        <w:ind w:firstLine="709"/>
        <w:rPr/>
      </w:pPr>
      <w:r>
        <w:rPr>
          <w:b w:val="false"/>
          <w:bCs/>
        </w:rPr>
        <w:t>- З4-система методов управления;</w:t>
      </w:r>
    </w:p>
    <w:p>
      <w:pPr>
        <w:pStyle w:val="Normal"/>
        <w:ind w:firstLine="709"/>
        <w:rPr/>
      </w:pPr>
      <w:r>
        <w:rPr>
          <w:b w:val="false"/>
          <w:bCs/>
        </w:rPr>
        <w:t>- З5-процесс принятия и реализации управленческих решений;</w:t>
      </w:r>
    </w:p>
    <w:p>
      <w:pPr>
        <w:pStyle w:val="Normal"/>
        <w:ind w:firstLine="709"/>
        <w:rPr/>
      </w:pPr>
      <w:r>
        <w:rPr>
          <w:b w:val="false"/>
          <w:bCs/>
        </w:rPr>
        <w:t>-З6- приемы самоменеджмента;</w:t>
      </w:r>
    </w:p>
    <w:p>
      <w:pPr>
        <w:pStyle w:val="Normal"/>
        <w:ind w:firstLine="709"/>
        <w:rPr/>
      </w:pPr>
      <w:r>
        <w:rPr>
          <w:b w:val="false"/>
          <w:bCs/>
        </w:rPr>
        <w:t>- З7-основы формирования мотивационной политики организ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З8- стили управления, коммуникации, принципы делового общения;</w:t>
      </w:r>
    </w:p>
    <w:p>
      <w:pPr>
        <w:pStyle w:val="Normal"/>
        <w:ind w:firstLine="709"/>
        <w:rPr/>
      </w:pPr>
      <w:r>
        <w:rPr>
          <w:b w:val="false"/>
          <w:bCs/>
        </w:rPr>
        <w:t>-З9- содержание и значение организационной (корпоративной) культуры;</w:t>
      </w:r>
    </w:p>
    <w:p>
      <w:pPr>
        <w:pStyle w:val="Normal"/>
        <w:ind w:firstLine="709"/>
        <w:rPr/>
      </w:pPr>
      <w:r>
        <w:rPr>
          <w:b w:val="false"/>
          <w:bCs/>
        </w:rPr>
        <w:t>- З10-особенности менеджмента в области профессиональной деятельности 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З11-современная научная и профессиональная терминология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В результате освоения данной дисциплины у выпускника формируются компетенц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5. Принимать участие в составлении бизнес-плана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7. Проводить мониторинг устранения менеджментом выявленных нарушений, недостатков и рисков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bookmarkStart w:id="2" w:name="__RefHeading___Toc319238852"/>
      <w:r>
        <w:rPr>
          <w:b/>
          <w:bCs/>
        </w:rPr>
        <w:t>2. СТРУКТУРА И СОДЕРЖАНИЕ УЧЕБНОЙ ДИСЦИПЛИНЫ</w:t>
      </w:r>
      <w:bookmarkEnd w:id="2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  <w:t>На базе основного общего образовани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36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12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учебной дисциплины</w:t>
      </w:r>
      <w:r>
        <w:rPr>
          <w:caps/>
        </w:rPr>
        <w:t xml:space="preserve"> </w:t>
      </w:r>
      <w:r>
        <w:rPr/>
        <w:t>«Финансы, денежное обращение и креди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7917"/>
        <w:gridCol w:w="1500"/>
        <w:gridCol w:w="2407"/>
      </w:tblGrid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и те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одержание учебного материала, лабораторные и практические работы, самостоятельная работа обучающих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курсовая работа (проект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1. ЭВОЛЮЦИЯ КОНЦЕПЦИЙ МЕНЕДЖМЕН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1.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етодологические основы менеджмен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  <w:r>
              <w:rPr>
                <w:b w:val="false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Предмет и задачи курса «Менеджмент».</w:t>
            </w:r>
            <w:r>
              <w:rPr/>
              <w:t xml:space="preserve"> </w:t>
            </w:r>
            <w:r>
              <w:rPr>
                <w:b w:val="false"/>
                <w:sz w:val="22"/>
                <w:szCs w:val="22"/>
              </w:rPr>
              <w:t>Менеджмент, его сущность и содержание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ные категории менеджмента, их характеристика. Менеджер, его место и роль в организации. Особенности российского менеджмент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1-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У9, У4, З1, З11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основании различных информационных источников записать несколько определений менеджмент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История развития менеджмента. Основные школы (концепции) управле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 w:bidi="ru-RU"/>
              </w:rPr>
              <w:t>Содержание учебного материала</w:t>
            </w:r>
            <w:r>
              <w:rPr>
                <w:color w:val="000000"/>
                <w:sz w:val="22"/>
                <w:szCs w:val="22"/>
                <w:lang w:val="ru-RU" w:eastAsia="ru-RU" w:bidi="ru-RU"/>
              </w:rPr>
              <w:t xml:space="preserve">: </w:t>
            </w:r>
          </w:p>
          <w:p>
            <w:pPr>
              <w:pStyle w:val="Style23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Условия, предпосылки и исторические периоды возникновения менеджмента.</w:t>
            </w:r>
          </w:p>
          <w:p>
            <w:pPr>
              <w:pStyle w:val="Style23"/>
              <w:rPr/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Основные школы (концепции) управления: их обзорная характеристика, отдельные представители, сильные и слабые стороны каждой концепции.</w:t>
            </w:r>
          </w:p>
          <w:p>
            <w:pPr>
              <w:pStyle w:val="Style23"/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Научные подходы к управлению: процессный, системный подход; ситуационный подх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 xml:space="preserve">ОК 01-0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У9, У4, З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 (семинар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ма «Эволюция менеджмента как научной дисциплины»,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устные сообщения по тема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2. Организация как открытая социально-экономическая систе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нятие организации как группы людей. Требования к организации. Внешняя среда предприятия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нятие, признаки, законы организации. Организация как открытая система. Внешняя среда организации. Элементы внешней среды организации, их характеристика. Характеристика внешней среды предприят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ОК 01-0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У1-У4, У9, З3, З10, З11</w:t>
            </w:r>
          </w:p>
        </w:tc>
      </w:tr>
      <w:tr>
        <w:trPr>
          <w:trHeight w:val="559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нализ внешней среды на примере конкретной организации, индивидуальное письменное задание по алгоритму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Внутренняя среда организации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нутренняя среда предприятия. Основные элементы внутренней среды организации, их характеристик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ОК 01-0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4.5,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У2, У8, У9, З3, З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формулировать финансово-экономические, правовые и социальные цели для конкретной организации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сновные функции менеджмента, их характеристика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Основные функции управления: планирование, организация, мотивация, контроль. Краткая характеристика содержания каждой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ниверсальные принципы управления и их трансформация в современных условиях. Текущий контроль – устный опро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ОК 01-0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У4, У6, У7, З2, З7, З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3. Коммуникации в менеджменте и управление конфликтами. Стиль руководства и деловые качества менедже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3.1. Коммуникации в менеджмен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начение коммуникаций в менеджменте. Коммуникационный процесс. Формы и методы коммуникаций. Коммуникативные барьер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ОК 01-0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2.6, 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У5,У8,У9,З6,З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пользуя интернет-ресурсы описать различные виды невербальных коммуникац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Управление конфликтами в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фликты в организации. Виды конфликтов, их характеристика. Методы разрешения конфлик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ОК 01-0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ПК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У5, У8</w:t>
            </w:r>
          </w:p>
        </w:tc>
      </w:tr>
      <w:tr>
        <w:trPr>
          <w:trHeight w:val="185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тиль руководства, его особенности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ные стили руководства, их характеристика. Влияние стиля руководства на эффективность деятельности организац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ОК 01-0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4.5,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У1-У9,З8,З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шение ситуаций по теме «Стиль руководства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3.4. Основные качества современного менеджер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ребования, предъявляемые к современному менеджеру. Деловые и личностные качества менеджер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ОК 01-0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4.5,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У1-У9, З6,З8,З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рупповая дискуссия по теме «Качества современного менеджера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межуточная аттестация в виде дифференцированного зач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ОК 01-0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2.6, 4.5,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У1-У9, З1-З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bookmarkStart w:id="3" w:name="__RefHeading___Toc319238853"/>
      <w:bookmarkEnd w:id="3"/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учебной дисциплины предусмотрен</w:t>
      </w:r>
      <w:r>
        <w:rPr/>
        <w:t xml:space="preserve"> </w:t>
      </w:r>
      <w:r>
        <w:rPr>
          <w:b w:val="false"/>
          <w:bCs/>
        </w:rPr>
        <w:t>кабинет бухгалтерского учета, налогообложения и аудита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ая литература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bookmarkStart w:id="4" w:name="__RefHeading___Toc319238854"/>
      <w:r>
        <w:rPr>
          <w:b w:val="false"/>
          <w:shd w:fill="F9FAFC" w:val="clear"/>
        </w:rPr>
        <w:t>Мальшина, Н. А. Менеджмент : учебное пособие для СПО / Н. А. Мальшина. — 3-е изд. — Саратов : Профобразование, 2023. — 100 c. — ISBN 978-5-4488-1055-8. — Текст : электронный // Цифровой образовательный ресурс IPR SMART : [сайт]. — URL: https://www.iprbookshop.ru/131407.html. — Режим доступа: для авторизир. пользов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 xml:space="preserve">Дополнительная литератур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8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Бгашев, М. В. Основы менеджмента : учебное пособие для СПО / М. В. Бгашев. — Саратов : Профобразование, 2023. — 407 c. — ISBN 978-5-4488-1668-0. — Текст : электронный // Цифровой образовательный ресурс IPR SMART : [сайт]. — URL: https://www.iprbookshop.ru/131960.html. — Режим доступа: для авторизир. пользователей. - DOI: https://doi.org/10.23682/131960</w:t>
      </w:r>
      <w:r>
        <w:rPr>
          <w:b w:val="false"/>
          <w:lang w:bidi="ru-RU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8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>Орлов, А. И. Менеджмент: методы и инструменты : учебное пособие для СПО / А. И. Орлов. — Саратов : Профобразование, 2023. — 383 c. — ISBN 978-5-4488-1664-2. — Текст : электронный // Цифровой образовательный ресурс IPR SMART : [сайт]. — URL: https://www.iprbookshop.ru/131957.html. — Режим доступа: для авторизир. пользователе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4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>Шамис, В. А. Основы менеджмента : практикум для СПО / В. А. Шамис, Г. Г. Левкин. — Саратов, Москва : Профобразование, Ай Пи Ар Медиа, 2023. — 86 c. — ISBN 978-5-4488-1572-0, 978-5-4497-1832-7. — Текст : электронный // Цифровой образовательный ресурс IPR SMART : [сайт]. — URL: https://www.iprbookshop.ru/124752.html. — Режим доступа: для авторизир. пользователей. - DOI: https://doi.org/10.23682/124752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6" w:leader="none"/>
        </w:tabs>
        <w:spacing w:lineRule="auto" w:line="276"/>
        <w:ind w:left="0" w:firstLine="709"/>
        <w:jc w:val="both"/>
        <w:rPr/>
      </w:pPr>
      <w:r>
        <w:rPr>
          <w:b w:val="false"/>
          <w:lang w:bidi="ru-RU"/>
        </w:rPr>
        <w:t xml:space="preserve">Михалева, Е. П. Менеджмент : учебное пособие для среднего профессионального образования / Е. П. Михалева. — 2-е изд., перераб. и доп. — Москва : Издательство Юрайт, 2022. — 191 с. — (Профессиональное образование). — </w:t>
      </w:r>
      <w:r>
        <w:rPr>
          <w:b w:val="false"/>
          <w:lang w:val="en-US" w:eastAsia="en-US" w:bidi="en-US"/>
        </w:rPr>
        <w:t>ISBN</w:t>
      </w:r>
      <w:r>
        <w:rPr>
          <w:b w:val="false"/>
          <w:lang w:eastAsia="en-US" w:bidi="en-US"/>
        </w:rPr>
        <w:t xml:space="preserve"> </w:t>
      </w:r>
      <w:r>
        <w:rPr>
          <w:b w:val="false"/>
          <w:lang w:bidi="ru-RU"/>
        </w:rPr>
        <w:t>978-5</w:t>
        <w:softHyphen/>
        <w:t xml:space="preserve">9916-5662-7. — Текст : электронный // Образовательная платформа Юрайт [сайт]. — </w:t>
      </w:r>
      <w:r>
        <w:rPr>
          <w:b w:val="false"/>
          <w:lang w:val="en-US" w:eastAsia="en-US" w:bidi="en-US"/>
        </w:rPr>
        <w:t>URL</w:t>
      </w:r>
      <w:r>
        <w:rPr>
          <w:b w:val="false"/>
          <w:lang w:eastAsia="en-US" w:bidi="en-US"/>
        </w:rPr>
        <w:t xml:space="preserve">: </w:t>
      </w:r>
      <w:hyperlink r:id="rId12">
        <w:r>
          <w:rPr>
            <w:rStyle w:val="InternetLink"/>
            <w:b w:val="false"/>
            <w:lang w:val="en-US" w:eastAsia="en-US" w:bidi="en-US"/>
          </w:rPr>
          <w:t>https</w:t>
        </w:r>
        <w:r>
          <w:rPr>
            <w:rStyle w:val="InternetLink"/>
            <w:b w:val="false"/>
            <w:lang w:eastAsia="en-US" w:bidi="en-US"/>
          </w:rPr>
          <w:t>://</w:t>
        </w:r>
        <w:r>
          <w:rPr>
            <w:rStyle w:val="InternetLink"/>
            <w:b w:val="false"/>
            <w:lang w:val="en-US" w:eastAsia="en-US" w:bidi="en-US"/>
          </w:rPr>
          <w:t>urait</w:t>
        </w:r>
        <w:r>
          <w:rPr>
            <w:rStyle w:val="InternetLink"/>
            <w:b w:val="false"/>
            <w:lang w:eastAsia="en-US" w:bidi="en-US"/>
          </w:rPr>
          <w:t>.</w:t>
        </w:r>
        <w:r>
          <w:rPr>
            <w:rStyle w:val="InternetLink"/>
            <w:b w:val="false"/>
            <w:lang w:val="en-US" w:eastAsia="en-US" w:bidi="en-US"/>
          </w:rPr>
          <w:t>ru</w:t>
        </w:r>
        <w:r>
          <w:rPr>
            <w:rStyle w:val="InternetLink"/>
            <w:b w:val="false"/>
            <w:lang w:eastAsia="en-US" w:bidi="en-US"/>
          </w:rPr>
          <w:t>/</w:t>
        </w:r>
        <w:r>
          <w:rPr>
            <w:rStyle w:val="InternetLink"/>
            <w:b w:val="false"/>
            <w:lang w:val="en-US" w:eastAsia="en-US" w:bidi="en-US"/>
          </w:rPr>
          <w:t>bcode</w:t>
        </w:r>
        <w:r>
          <w:rPr>
            <w:rStyle w:val="InternetLink"/>
            <w:b w:val="false"/>
            <w:lang w:eastAsia="en-US" w:bidi="en-US"/>
          </w:rPr>
          <w:t>/488550</w:t>
        </w:r>
      </w:hyperlink>
      <w:r>
        <w:rPr>
          <w:b w:val="false"/>
          <w:lang w:bidi="ru-RU"/>
        </w:rPr>
        <w:t>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5" w:name="__RefHeading___Toc319238854"/>
      <w:r>
        <w:rPr>
          <w:b/>
          <w:bCs/>
          <w:caps/>
        </w:rPr>
        <w:t>4. Контроль и оценка результатов освоения Дисциплины</w:t>
      </w:r>
      <w:bookmarkEnd w:id="5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дисциплины осуществляется преподавателем в процессе проведения практических занятий, а также выполнения обучающимися индивидуальных заданий, докла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bCs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rStyle w:val="Emphasis"/>
                <w:bCs/>
                <w:i w:val="false"/>
                <w:sz w:val="28"/>
                <w:szCs w:val="28"/>
                <w:shd w:fill="FFFFFF" w:val="clear"/>
              </w:rPr>
              <w:t>Знать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</w:rPr>
              <w:t>- З1-сущность и характерные черты современного менеджмента, история его развития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</w:rPr>
              <w:t>- З2-цикл менеджмента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</w:rPr>
              <w:t>-З3- внешняя и внутренняя среда организации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</w:rPr>
              <w:t>- З4-система методов управления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</w:rPr>
              <w:t>- З5-процесс принятия и реализации управленческих решени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</w:rPr>
              <w:t>-З6- приемы самоменеджмента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</w:rPr>
              <w:t>- З7-основы формирования мотивационной политики организ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З8- стили управления, коммуникации, принципы делового общения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</w:rPr>
              <w:t>-З9- содержание и значение организационной (корпоративной) культуры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</w:rPr>
              <w:t>- З10-особенности менеджмента в области профессиональной деятельности 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 З11-современная научная и профессиональная терминология;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стный опрос;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проверка выполнения самостоятельной работы;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 тестирование;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 собеседование;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 решение практических ситуаций;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 групповые дискуссии по темам дисциплины;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ифференцированный заче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-У1- оценивать ситуацию и принимать эффективные решения, используя систему методов управления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-У2- распознавать и анализировать управленческую задачу и/или управленческую проблему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- У3-выявлять и эффективно искать информацию, необходимую для решения управленческой задачи и/или управленческой проблемы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- У4-определять необходимые источники информац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b w:val="false"/>
                <w:iCs/>
              </w:rPr>
              <w:t>- У5-применять в профессиональной деятельности приемы эффективного делового и управленческого общения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- У6-проводить работу по мотивации трудовой деятельности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- У7-применять современную научную профессиональную терминологию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-У8- учитывать особенности менеджмента в области профессиональной деятельност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- У9-налаживать коммуникации с организациями различных форм и сфер деятельности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8:09:39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6"/>
      <w:footerReference w:type="default" r:id="rId17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s://urait.ru/bcode/488550" TargetMode="Externa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image" Target="media/image1.png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5:43:00Z</dcterms:created>
  <dc:creator>BLINOV</dc:creator>
  <dc:description/>
  <cp:keywords/>
  <dc:language>en-US</dc:language>
  <cp:lastModifiedBy>PC</cp:lastModifiedBy>
  <cp:lastPrinted>2023-10-19T12:23:00Z</cp:lastPrinted>
  <dcterms:modified xsi:type="dcterms:W3CDTF">2024-03-21T15:43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