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2.02 Бухгалтерская технология проведения и оформления инвентаризаци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2.02 Бухгалтерская технология проведения и оформления инвентаризаци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/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>1. ПАСПОРТ ПРОГРАММЫ УЧЕБНОЙ ДИСЦИПЛИНЫ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2.02 Бухгалтерская технология проведения и оформления инвентаризации является частью профессионального модуля ПМ.02 «Ведение бухгалтерского учета источников формирования активов, выполнение работ по инвентаризации активов, и финансовых обязательств организаци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2.02 Бухгалтерская технология проведения и оформления инвентаризаци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рассчитывать заработную плату сотруд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сумму удержаний из заработной платы сотруд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финансовые результаты деятельности организации по основным видам деятель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финансовые результаты деятельности организации по прочим видам деятель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нераспределенной прибыл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собственного капитал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уставного капитал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резервного капитала и целевого финансирования; проводить учет кредитов и займ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определять цели и периодичность проведения инвентаризации; руководствоваться нормативными правовыми актами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егулирующими порядок проведения инвентаризации ак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пользоваться специальной терминологией при проведени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нвентаризации ак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авать характеристику активов орган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ять инвентаризационные опис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проводить физический подсчет ак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ять сличительные ведомости и устанавливать соответствие данных о фактическом наличии средств данным бухгалтерского уч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выполнять работу по инвентаризации нематериальных активов и отражать ее результаты в бухгалтерских провод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</w:rPr>
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«Недостачи и потери от порчи ценностей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бухгалтерские проводки по списанию недостач в зависимости от причин их возникнов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ять акт по результатам инвентар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выверку финансовых обязательст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аствовать в инвентаризации дебиторской и кредиторской задолженности орган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инвентаризацию расче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реальное состояние расче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являть задолженность, нереальную для взыскания, с целью принятия мер к взысканию задолженности с должников либо к списанию ее с уч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инвентаризацию недостач и потерь от порчи ценностей (счет 94), целевого финансирования (счет 86), доходов будущих периодов (счет 98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труда и его оплат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удержаний из заработной платы работник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результатов и использования прибыл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результатов по обычным видам 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результатов по прочим видам 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нераспределенной прибыл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собственного капитал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уставного капитал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езервного капитала и целевого финансиров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кредитов и займ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нормативные правовые акты, регулирующие порядок проведения инвентаризации активов и обязательст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ые понятия инвентаризации актив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характеристику объектов, подлежащих инвентаризации; цели и периодичность проведения инвентаризации имущества; задачи и состав инвентаризационной комисс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сс подготовки к инвентаризации, порядок подготовки регистров аналитического учета по объектам инвентар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перечень лиц, ответственных за подготовительный этап для подбора</w:t>
      </w:r>
      <w:r>
        <w:rPr/>
        <w:t xml:space="preserve"> </w:t>
      </w:r>
      <w:r>
        <w:rPr>
          <w:b w:val="false"/>
          <w:bCs/>
        </w:rPr>
        <w:t>документации, необходимой для проведения инвентар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емы физического подсчета актив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инвентаризационных описей и сроки передачи их в бухгалтери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основных средств и отражение ее результатов в бухгалтерских провод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инвентаризации нематериальных активов и отражение ее результатов в бухгалтерских провод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порядок инвентаризации и переоценки материально производственных запасов и отражение ее результатов в бухгалтерских провод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ние бухгалтерских проводок по списанию недостач в зависимости от причин их возникнов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у составления акта по результатам инвентар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порядок инвентаризации дебиторской и кредиторской задолженности орган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порядок инвентаризации расче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ехнологию определения реального состояния расче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bCs/>
        </w:rPr>
        <w:t>порядок инвентаризации недостач и потерь от порчи ценност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ведения бухгалтерского учета источников формирования имуществ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выполнения работ по инвентаризации активов и обязательств; 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дения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ения контрольных процедур и их документирован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в подготовке оформления завершающих материалов по результатам внутреннего контроля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дисциплины у выпускника формируются компетенции соответствующему основному виду деятельности: </w:t>
      </w:r>
      <w:r>
        <w:rPr/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Normal"/>
        <w:ind w:firstLine="709"/>
        <w:rPr/>
      </w:pPr>
      <w:r>
        <w:rPr>
          <w:b w:val="false"/>
          <w:bCs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Normal"/>
        <w:ind w:firstLine="709"/>
        <w:rPr/>
      </w:pPr>
      <w:r>
        <w:rPr>
          <w:b w:val="false"/>
          <w:bCs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5. Проводить процедуры инвентаризации финансовых обязательств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УЧЕБНОЙ ДИСЦИПЛИНЫ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941"/>
        <w:gridCol w:w="1134"/>
        <w:gridCol w:w="2409"/>
      </w:tblGrid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85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. Организация проведения инвентаризации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. Нормативные документы, регулирующие порядок проведения инвентаризации имущества. Основные понятия инвентаризации имущества. Цели и задачи проведения инвентаризации имущества и обязательств организации. Виды инвентаризации имущества и обязательств организации. Этапы проведения инвентаризации. Общие правила проведения инвентаризации имущества и обязательств: определение количества инвентаризаций имущества и обязательств организации в отчетном году, даты их проведения, перечня проверяемого имущества и обя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. Формирование инвентаризационной комиссии, ее состав. Обязанности материально - ответственного лица при подготовке к инвентаризации имущества и в процессе проведения инвентаризации имущества. Случаи проведения инвентаризации имущества и обязательств организации. Порядок подготовки регистров аналитического учета по местам хранения имущества и передача их лицам, ответственным за подготовительный этап. Перечень лиц, ответственных за подготовительный этап для подбора документации, необходимой для проведения инвентаризации. Порядок пересчёта имущества. Определение и оформление результатов инвентар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Выполнение работ по формированию пакета нормативных документов в соответствии с целями, задачами инвентаризации и видом инвентаризируемого имущества и обязательств организации. Выполнение работ по разработке плана мероприятий по подготовке к проведению инвентаризации имущества и обязательст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Определение вида инвентаризации в зависимости от цели проведения и инвентаризируемого объекта». Подготовка и выполнение Презентаций и Кейса по теме «Разработка плана мероприятий по подготовке к проведению инвентаризации имущества и обязательст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2. Инвентаризация внеоборотных актив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рядок проведения инвентаризации основных средств. Порядок оформления результатов инвентаризации основных средств. Порядок проведения инвентаризации нематериальных активов. Порядок оформления результатов инвентаризации нематериальных ак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, ПК 2.6</w:t>
            </w:r>
          </w:p>
        </w:tc>
      </w:tr>
      <w:tr>
        <w:trPr>
          <w:trHeight w:val="195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Выполнение работ по отражению результатов инвентаризации внеоборотных активов. Документальное оформление и учет выявленных недостач и порчи имущества, порядок их списания. Решение ситуационных задач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Выполнение работ по отражению результатов инвентаризации внеоборотных активов. Документальное оформление и оценка неучтенных объектов внеоборотных активов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Формирование пакета документов по инвентаризации в зависимости от вида инвентаризируемого объекта имущества и обязательст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. Инвентаризация оборотных актив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Порядок проведения инвентаризации материально-производственных запас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оформления результатов инвентаризации материально-производственных запас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Порядок проведения инвентаризации незавершённого производства. Порядок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формления результатов инвентаризации незавершённого производства. Порядок проведения инвентаризации и оформления результатов инвентаризации кассы. Порядок проведения инвентаризации и оформления результатов инвентаризации средств на счетах в ба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</w:t>
            </w:r>
          </w:p>
        </w:tc>
      </w:tr>
      <w:tr>
        <w:trPr>
          <w:trHeight w:val="13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Документальное оформление результатов инвентаризации материально-производственных запасов и незавершенного производств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«Подготовка и проведение инвентаризации с учетом особенностей видов МПЗ. Отражение в учете и отчетности результатов инвентаризации. Выполнение работ по отражению в учете пересортицы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3. «Выполнение работ по проведению инвентаризации кассы и средств на счетах в банке. Отражение результатов инвентаризации в бухгалтерском учете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Применение различных способов и приемов определения фактического наличия имущества в зависимости от его ви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4. Инвентаризация расчетов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и финансовых обязательст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рядок проведения и оформления результатов инвентаризации расчетов. Порядок выявления задолженности, нереальной к взысканию. Порядок инвентаризации дебиторской и кредиторской задолженности экономического субъекта. Порядок проведения и оформления результатов инвентаризации расчетов с подотчётными лицами. Порядок инвентаризации расчетов. Технология определения реального состояния расчетов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нвентаризация расчетов с покупателями и заказчиками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нвентаризация расчетов с поставщиками подрядчиками. внебюджетными фондами, с банком по кредитам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нвентаризация резерва предстоящих расходов на оплату отпусков. Инвентаризация расчетов с учреди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-ОК 06, ОК 09. ПК 2.2., ПК 2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2.5, ПК 2.7</w:t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работ по инвентаризации расчётов и отражению результатов инвентаризации расчетов в учете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5. Инвентаризация целевого финансирования и доходов буду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ериод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рядок проведения и оформления результатов инвентаризации целевого финансирования. Порядок проведения и инвентаризации доходов будущих периодов. Порядок оформления результатов инвентаризации доходов будущих пери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</w:t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ыполнение работ по инвентаризации расчётов и отражению результатов инвентаризации расчетов в учете.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Оценка правильности проведения инвентариз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Формирование показателей бухгалтерского баланса и других форм бухгалтерской отчетности с учетом результатов инвентаризации имущества и обязательст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6. Инвентаризация недостач и потерь от порчи ценностей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рядок проведения и оформления результатов инвентаризации недостач и потерь от порчи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-ОК 06, ОК 09. ПК 2.2., ПК 2.3, ПК 2.4, ПК 2.6, ПК 2.7</w:t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работ по выявлению недостач и потерь от порчи ценностей и оформление в учете результатов инвентаризации. Решение ситуационных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 - 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6" w:name="__RefHeading___Toc319238853"/>
      <w:bookmarkEnd w:id="6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80" w:leader="none"/>
        </w:tabs>
        <w:ind w:firstLine="567"/>
        <w:jc w:val="both"/>
        <w:outlineLvl w:val="0"/>
        <w:rPr/>
      </w:pPr>
      <w:bookmarkStart w:id="7" w:name="bookmark16"/>
      <w:bookmarkStart w:id="8" w:name="__RefHeading___Toc319238854"/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80" w:leader="none"/>
        </w:tabs>
        <w:ind w:left="0" w:firstLine="709"/>
        <w:jc w:val="both"/>
        <w:outlineLvl w:val="0"/>
        <w:rPr>
          <w:b w:val="false"/>
          <w:b w:val="false"/>
          <w:bCs/>
        </w:rPr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80" w:leader="none"/>
        </w:tabs>
        <w:ind w:left="0" w:firstLine="709"/>
        <w:jc w:val="both"/>
        <w:outlineLvl w:val="0"/>
        <w:rPr/>
      </w:pPr>
      <w:r>
        <w:rPr>
          <w:b w:val="false"/>
          <w:bCs/>
        </w:rPr>
        <w:t>Задания для практических работ для студентов специальности 38.02.01 Экономика и бухгалтерский учет (по отраслям). МДК 01.01, МДК 02.01, МДК 02.02 / О. В. Филатова, А. В. Потапова, А. К. Арсланова, К. С. Глухова. — Челябинск : Челябинский институт развития профессионального образования, 2021. — 240 c. — Текст : электронный // Цифровой образовательный ресурс IPR SMART : [сайт]. — URL: https://www.iprbookshop.ru/121499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80" w:leader="none"/>
        </w:tabs>
        <w:ind w:left="0" w:firstLine="709"/>
        <w:jc w:val="both"/>
        <w:outlineLvl w:val="0"/>
        <w:rPr/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80" w:leader="none"/>
        </w:tabs>
        <w:ind w:firstLine="709"/>
        <w:jc w:val="both"/>
        <w:outlineLvl w:val="0"/>
        <w:rPr>
          <w:bCs/>
        </w:rPr>
      </w:pPr>
      <w:bookmarkStart w:id="9" w:name="bookmark16"/>
      <w:r>
        <w:rPr>
          <w:bCs/>
        </w:rPr>
        <w:t>Дополнительная литература</w:t>
      </w:r>
      <w:bookmarkEnd w:id="9"/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: электронный // Цифровой образовательный ресурс IPR SMART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Илышева, Н. Н. Учет и финансовый менеджмент: концептуальные основы : учебное пособие для СПО / Н. Н. Илышева, С. И. Крылов, Е. Р. Синянская ; под редакцией Т. В. Зыряновой. — 2-е изд. — Саратов : Профобразование, 2021. — 162 c. — ISBN 978-5-4488-1121-0. — Текст : электронный // Цифровой образовательный ресурс IPR SMART : [сайт]. — URL: https://www.iprbookshop.ru/104917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Макарова, Н. В. Бухгалтерский учет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удлицкая, Н. В. Проведение расчетов с бюджетом и внебюджетными фондами : практикум / Н. В. Рудлицкая. — Новосибирск : Новосибирский государственный университет экономики и управления «НИНХ», 2022. — 102 c. — ISBN 978-5-7014-1042-6. — Текст : электронный // Цифровой образовательный ресурс IPR SMART : [сайт]. — URL: https://www.iprbookshop.ru/126981.html. — Режим доступа: для авторизир. пользователей. - DOI: https://doi.org/10.23682/12698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 w:val="false"/>
        </w:rPr>
        <w:t>Хабарова, А. С. Практические основы бухгалтерского учета активов организации : учебно-методическое пособие / А. С. Хабарова. — Новосибирск : Новосибирский государственный технический университет, 2021. — 91 c. — ISBN 978-5-7782-4577-8. — Текст : электронный // Цифровой образовательный ресурс IPR SMART : [сайт]. — URL: https://www.iprbookshop.ru/126517.html. — Режим доступа: для авторизир. пользователей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 w:val="false"/>
          <w:b w:val="false"/>
        </w:rPr>
      </w:pPr>
      <w:bookmarkStart w:id="10" w:name="__RefHeading___Toc319238854"/>
      <w:r>
        <w:rPr>
          <w:bCs/>
          <w:caps/>
        </w:rPr>
        <w:t>4. Контроль и оценка результатов освоения Дисциплины</w:t>
      </w:r>
      <w:bookmarkEnd w:id="10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24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формируемых в рамках МД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определять цели и периодичность проведения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авать характеристику активов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сновные понятия инвентаризации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цели и периодичность проведения инвентаризации иму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адачи и состав инвентаризационной коми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еречень лиц, ответственных за подготовительный этап для подбора документации, необходимой для проведения инвентаризации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составлять инвентаризационные опис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физический подсчет активов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иемы физического подсчета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5. Проводить процедуры инвентаризации финансовых обязательств организации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выверку финансовых обязатель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инвентаризацию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пределять реальное состояние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 xml:space="preserve">выявлять задолженность, нереальную для взыскания, с целью принятия мер к взысканию задолженности с должников либо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к списанию ее с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дебиторской и кредиторской задолжен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технологию определения реального состояния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инвентаризации недостач и потерь от порчи ценнос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ведения бухгалтерского учета источников формирования имущества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выполнения работ по инвентаризации активов и обязательств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составлять акт по результатам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 xml:space="preserve">составлять сличительные ведомости и устанавливать соответствие данных о фактическом наличии средств данным бухгалтерского учет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процедуру составления акта по результатам инвентаризац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 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 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2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3:28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8" w:hanging="708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4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3:44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