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bookmarkStart w:id="0" w:name="_Hlk161755979"/>
      <w:bookmarkEnd w:id="0"/>
      <w:r>
        <w:rPr>
          <w:b w:val="false"/>
          <w:sz w:val="28"/>
          <w:szCs w:val="28"/>
          <w:lang w:eastAsia="en-US"/>
        </w:rPr>
        <w:t>УТВЕРЖДАЮ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 xml:space="preserve">Заместитель директора 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по учебно-методической работе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________________ Елькина З.Д.</w:t>
      </w:r>
    </w:p>
    <w:p>
      <w:pPr>
        <w:pStyle w:val="Normal"/>
        <w:ind w:left="5579" w:right="-284" w:hanging="0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  <w:lang w:eastAsia="en-US"/>
        </w:rPr>
        <w:t>«01» марта 2021г.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</w:rPr>
      </w:pPr>
      <w:r>
        <w:rPr>
          <w:b w:val="false"/>
          <w:caps/>
          <w:sz w:val="32"/>
          <w:szCs w:val="32"/>
        </w:rPr>
      </w:r>
      <w:bookmarkStart w:id="1" w:name="_Hlk161755979"/>
      <w:bookmarkStart w:id="2" w:name="_Hlk161755979"/>
      <w:bookmarkEnd w:id="2"/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МЕЖДИСЦИПЛИНАРНОГО КУРС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мдк. 01.01 Практические основы бухгалтерского учета активов организации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1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междисциплинарного курса МДК. 01.01 Практические основы бухгалтерского учета активов организации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Семенова А.В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Рабочая программа учебной дисциплины рассмотрена и одобрена на заседании кафедры общеобразовательных, гуманитарных и социально-экономических дисциплин, протокол №3 от «</w:t>
      </w:r>
      <w:r>
        <w:rPr>
          <w:b w:val="false"/>
          <w:u w:val="single"/>
        </w:rPr>
        <w:t>22</w:t>
      </w:r>
      <w:r>
        <w:rPr>
          <w:b w:val="false"/>
        </w:rPr>
        <w:t xml:space="preserve">» </w:t>
      </w:r>
      <w:r>
        <w:rPr>
          <w:b w:val="false"/>
          <w:u w:val="single"/>
        </w:rPr>
        <w:t>января</w:t>
      </w:r>
      <w:r>
        <w:rPr>
          <w:b w:val="false"/>
        </w:rPr>
        <w:t xml:space="preserve"> 2021 г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09"/>
        <w:rPr/>
      </w:pPr>
      <w:r>
        <w:rPr>
          <w:b w:val="false"/>
          <w:color w:val="000000"/>
          <w:kern w:val="2"/>
        </w:rPr>
        <w:t>Рекомендована к утверждению педагогическим советом АНО ПО «ПГТК» (протокол от «26» февраля 2021 г. № 3)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3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МЕЖДИСЦИПЛИНАРНОГО КУРСА…………………….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МЕЖДИСЦИПЛИНАРНОГО КУРСА………………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МЕЖДИСЦИПЛИНАРНОГО КУРСА……………………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 xml:space="preserve">4. Контроль и оценка результатов освоения МЕЖДИСЦИПЛИНАРНОГО КУРСА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………………………………………………………………………………………….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4" w:name="__RefHeading___Toc319238851"/>
      <w:r>
        <w:rPr/>
        <w:t xml:space="preserve">1. ПАСПОРТ ПРОГРАММЫ </w:t>
      </w:r>
      <w:bookmarkEnd w:id="4"/>
      <w:r>
        <w:rPr/>
        <w:t>МЕЖДИСЦИПЛИНАРНОГО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междисциплинарного курса МДК. 01.01 Практические основы бухгалтерского учета активов организации является частью профессионального модуля ПМ.01 «Документирование хозяйственных операций и ведение бухгалтерского учета активов организации»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ДК. 01.01 Практические основы бухгалтерского учета активов организации относится к профессиональному циклу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дисциплины – требования к результатам освоения дисциплины: </w:t>
      </w:r>
    </w:p>
    <w:p>
      <w:pPr>
        <w:pStyle w:val="Normal"/>
        <w:ind w:firstLine="709"/>
        <w:rPr/>
      </w:pPr>
      <w:r>
        <w:rPr/>
        <w:t xml:space="preserve">В результате освоения междисциплинарного курса обучающийся должен </w:t>
      </w:r>
    </w:p>
    <w:p>
      <w:pPr>
        <w:pStyle w:val="Normal"/>
        <w:ind w:firstLine="709"/>
        <w:rPr/>
      </w:pPr>
      <w:r>
        <w:rPr/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ерять наличие в произвольных первичных бухгалтерских документах обязательных реквизи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формальную проверку документов, проверку по существу, арифметическую провер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роводить группировку первичных бухгалтерских документов по ряду призна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таксировку и контировку первичных бухгалтерски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рганизовывать документообор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разбираться в номенклатуре де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заносить данные по сгруппированным документам в регистры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ередавать первичные бухгалтерские документы в текущий бухгалтерский архи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ередавать первичные бухгалтерские документы в постоянный архив по истечении установленного срока хра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исправлять ошибки в первичных бухгалтерских докумен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онимать и анализировать план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конструировать поэтапно рабочий план счетов бухгалтерского учета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кассовых операций, денежных документов и переводов в пу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денежных средств на расчетных и специальных сче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учитывать особенности учета кассовых операций в иностранной валюте и операций по валютным сче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формлять денежные и кассовые докумен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полнять кассовую книгу и отчет кассира в бухгалтер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основ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нематериальных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долгосрочных инвести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финансовых вложений и ценных бум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материально-производственных зап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затрат на производство и калькулирование себестои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готовой продукции и ее ре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текущих операций и расч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роводить учет труда и заработной пл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финансовых результатов и использования прибы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собственного капит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учет кредитов и займов.</w:t>
      </w:r>
    </w:p>
    <w:p>
      <w:pPr>
        <w:pStyle w:val="Normal"/>
        <w:ind w:firstLine="709"/>
        <w:rPr/>
      </w:pPr>
      <w:r>
        <w:rPr/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общие требования к бухгалтерскому учету в части документирования всех хозяйственных действий и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нятие первичной бухгалтер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ение первичных бухгалтерски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формы первичных бухгалтерских документов, содержащих обязательные реквизиты первичного учетного докум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нципы и признаки группировки первичных бухгалтерски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орядок проведения таксировки и контировки первичных бухгалтерски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составления регистров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авила и сроки хранения первичной бухгалтер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ущность плана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нструкцию по применению плана счетов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ринципы и цели разработки рабочего плана счетов бухгалтерского учета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классификацию счетов бухгалтерского учета по экономическому содержанию, назначению и структу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учет кассовых операций, денежных документов и переводов в пу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денежных средств на расчетных и специальных сче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обенности учета кассовых операций в иностранной валюте и операций по валютным сче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оформления денежных и кассовых документов, заполнения кассовой кни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авила заполнения отчета кассира в бухгалтер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нятие и классификацию основ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ценку и переоценку основ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поступления основ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учет выбытия и аренды основ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амортизации основ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особенности учета арендованных и сданных в аренду основ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нятие и классификацию нематериальных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поступления и выбытия нематериальных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амортизацию нематериальных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долгосрочных инвести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финансовых вложений и ценных бум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материально-производственных запасов: понятие, классификацию и оценку материально-производственных зап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документальное оформление поступления и расхода материально-производственных зап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материалов на складе и в бухгалте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синтетический учет движения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транспортно-заготовительных рас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затрат на производство и калькулирование себестоимости: систему учета производственных затрат и их классифик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водный учет затрат на производство, обслуживание производства и управ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обенности учета и распределения затрат вспомогательных произво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потерь и непроизводственных рас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и оценку незавершенного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калькуляцию себестоимости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характеристику готовой продукции, оценку и синтетический уч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технологию реализации готовой продукции (работ, услуг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выручки от реализации продукции (работ, услуг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расходов по реализации продукции, выполнению работ и оказанию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дебиторской и кредиторской задолженности и формы расч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чет расчетов с работниками по прочим операциям и расчетов с подотчетными лицами.</w:t>
      </w:r>
    </w:p>
    <w:p>
      <w:pPr>
        <w:pStyle w:val="Normal"/>
        <w:ind w:firstLine="709"/>
        <w:rPr/>
      </w:pPr>
      <w:r>
        <w:rPr/>
        <w:t>Иметь практический опыт 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документировании хозяйственных операций и ведении бухгалтерского учета активов организации.</w:t>
      </w:r>
    </w:p>
    <w:p>
      <w:pPr>
        <w:pStyle w:val="Normal"/>
        <w:ind w:firstLine="709"/>
        <w:rPr/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1.1. Обрабатывать первичные бухгалтерские документы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1.2. Разрабатывать и согласовывать с руководством организации рабочий план счетов бухгалтерского учета организ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1.3. Проводить учет денежных средств, оформлять денежные и кассовые документы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1.4.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5" w:name="__RefHeading___Toc319238852"/>
      <w:r>
        <w:rPr>
          <w:b/>
          <w:bCs/>
        </w:rPr>
        <w:t>2. СТРУКТУРА И СОДЕРЖАНИЕ УЧЕБНОЙ ДИСЦИПЛИНЫ</w:t>
      </w:r>
      <w:bookmarkEnd w:id="5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На базе основного обще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44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4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54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8371"/>
        <w:gridCol w:w="992"/>
        <w:gridCol w:w="2268"/>
      </w:tblGrid>
      <w:tr>
        <w:trPr>
          <w:trHeight w:val="14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149" w:hRule="atLeast"/>
        </w:trPr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М.01 Документирование хозяйственных операций и ведение бухгалтерского учета активов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9" w:hRule="atLeast"/>
        </w:trPr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ДК. 01.01 «Практические основы бухгалтерского учета активов организ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окументирование фактов хозяйственной жизни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  <w:r>
              <w:rPr>
                <w:b w:val="false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щность и значение бухгалтерских документов. Формы и реквизиты документов. Порядок составления и обработки бухгалтерских документов. Понятие документооборота. Принципы группировки документов. Порядок хранения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лан счетов бухгалтерского учета. Инструкция по применению плана счетов. Классификация счетов по экономическому содержанию. Классификация счетов по назначению и стру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1.1.</w:t>
            </w:r>
          </w:p>
        </w:tc>
      </w:tr>
      <w:tr>
        <w:trPr>
          <w:trHeight w:val="23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чет денежных средств в кассе, на расчетных и специальных счетах в банке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  <w:r>
              <w:rPr>
                <w:b w:val="false"/>
                <w:color w:val="000000"/>
                <w:sz w:val="22"/>
                <w:szCs w:val="22"/>
                <w:lang w:bidi="ru-RU"/>
              </w:rPr>
              <w:t xml:space="preserve">: 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r>
              <w:rPr>
                <w:b w:val="false"/>
                <w:color w:val="000000"/>
                <w:sz w:val="22"/>
                <w:szCs w:val="22"/>
                <w:lang w:bidi="ru-RU"/>
              </w:rPr>
              <w:t>Понятие денежных средств и кассовых операций. Организация работы кассира. Порядок хранения денег и денежных документов в кассе. Основные правила ведения кассовой книги. Отчет кассира. Проверка и бухгалтерская обработка кассовых документов. Расчетный счет, его назначение. Порядок открытия расчетного счета. Документальное оформление операций по расчетному счету. Банковские платежные документы. Синтетический учет операций по расчетным счетам. Порядок проверки и бухгалтерской обработки выписок банка по расчетным счетам. Учет операций на специальных счетах в кредитных организациях. Учет операций по валютным счетам в банке. Валютные операции. Порядок учета курсовых раз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1.1.</w:t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1.Решение кейса «Знакомство с конфигурацией программы ведения бухгалтерского учета для проведения практических занятий. Начальное заполнение информационной базы. Настройка параметров уче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Решение кейса «Понятие денежных средств и кассовых операций. Порядок хранения денег и денежных документов в кассе. Основные правила ведения кассовой книги. Отчет кассира. Проверка и бухгалтерская обработка кассовых документ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3. «Расчетный счет, его назначение. Порядок открытия расчетного счета. Банковские платежные документы. Порядок проверки и бухгалтерской обработки выписок банка по расчетным счетам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4. «Порядок учета операций на специальных счетах в кредитных организациях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 Решение кейса «Порядок учета операций в иностранной валюте в программ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дготовка и выполнение Презентаций и Кейса по теме «Учет денежных средств в кассе»; «Учет денежных средств на расчетных и специальных счетах в банке»; «Учет кассовых операций в иностранной валюте и операций по валютным счетам в банк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Учет основных средств и нематериальных активов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нятие и классификация основных средств. Оценка и переоценка основных средств. Документальное оформление движения основных средств. Учет поступления основных средств. Амортизация основных средств. Учет выбытия основных средств. Учет аренды основных сре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нятие, виды и оценка нематериальных активов. Учет поступления и создания нематериальных активов. Амортизация нематериальных активов. Учет выбытия нематериальных актив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1.1.</w:t>
            </w:r>
          </w:p>
        </w:tc>
      </w:tr>
      <w:tr>
        <w:trPr>
          <w:trHeight w:val="559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1. «Порядок учета поступления основных средств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. «Порядок учета дополнительных расходов по приобретению основных средств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 Решение кейса «Принятие к учету основных средст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4. «Порядок учета амортизации основных средств. Учет выбытия основных средств. Учет аренды основных средств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. Решение кейса «Порядок учета поступления и создание нематериальных активов. Порядок учета амортизации и выбытия нематериальных активов. Решение ситуационных задач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ка и выполнение Презентаций и Кейса по теме «Учет нематериальных активов». Подготовка и выполнение Презентаций и Кейса по теме «Учет основных средст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Учет долгосрочных инвестиций и</w:t>
            </w:r>
            <w:r>
              <w:rPr/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финансов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ложений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 и оценка долгосрочных инвестиций и финансовых вло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рядок ведения и отражение в учете операций инвестиций и финансовым вложе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ОК 01, ОК 02, ОК 03, ОК 04, ОК 05, ОК 06, ОК 09, ПК 1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 1.2, ПК 1.4</w:t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«Порядок учета долгосрочных инвестиций на счетах бухгалтерского учета. Порядок учета финансовых вложений в уставный капитал других организаций на счетах бухгалтерского учета. Учет финансовых вложений в займы. Решение ситуационных задач»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Решение кейса «Порядок учета финансовых вложений в ценные бумаг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 xml:space="preserve">Подготовка и выполнение Презентаций и Кейса по теме «Учет финансовых вложений». Подготовка и выполнение Презентаций и Кейса по теме «Учет долгосрочных инвестиций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чет запасов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нятие, классификация и оценка запасов. Документальное оформление поступления и расхода материалов. Отпуск материалов. Синтетический учет запасов. Учет транспортно-заготовительных расх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ОК 01, ОК 02, ОК 03, ОК 04, ОК 05, ОК 06, ОК 09, ПК 1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 1.2, ПК 1.4</w:t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1. Решение кейса «Заполнение первичных документов по движению запасов. Учет транспортно-заготовительных расход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2. Решение кейса «Отпуск материалов в производство. Отчеты по движению запас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готовка и выполнение Презентаций и Кейса по теме «Учет запас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чет затрат на производство и калькулирование себестоимости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нятие расходов организации и определение их величины. Группировка расходов. Синтетический и аналитический учет затрат основного производства. Понятие и виды вспомогательных производств. Учет непроизводственных расходов и потерь. Оценка и учет незавершенного производ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ОК 01, ОК 02, ОК 03, ОК 04, ОК 05, ОК 06, ОК 09, ПК 1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ПК 1.2, ПК 1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 1.4</w:t>
            </w:r>
          </w:p>
        </w:tc>
      </w:tr>
      <w:tr>
        <w:trPr>
          <w:trHeight w:val="195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кейса «Расчет фактической производственной себестоимости. Расчет суммы общехозяйственных и общепроизводственных расходов и их списа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ка и выполнение Презентаций и Кейса по теме «Учет затрат на производство и калькулирование себестоимос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Учет готовой проду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Готовая продукция, ее виды, оценка и синтетический учет. Понятие отгруженной продукции. Договор поставки. Документальное оформление движения готовой продукции. Учет расходов по продаже продукции, выполнению работ и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ОК 01, ОК 02, ОК 03, ОК 04, ОК 05, ОК 06, ОК 09, ПК 1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ПК 1.2, ПК 1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 1.4</w:t>
            </w:r>
          </w:p>
        </w:tc>
      </w:tr>
      <w:tr>
        <w:trPr>
          <w:trHeight w:val="13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1. «Составление первичных документов по учету готовой продукции, их проверка и бухгалтерская обработка. Учет продажи готовой продукции и результатов от продажи. Учет оказанных услуг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Решение кейса «Документальное оформление движения готовой продукции. Определение и списание расходов по продаже продукции, выполнению работ и услуг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ка и выполнение Презентаций и Кейса по теме «Учет готовой продукц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чет дебиторской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редиторс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задолженности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 дебиторской и кредиторской задолженности, безналичные формы расч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ОК 01, ОК 02, ОК 03, ОК 04, ОК 05, ОК 06, ОК 09, ПК 1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ПК 1.2, ПК 1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 1.4</w:t>
            </w:r>
          </w:p>
        </w:tc>
      </w:tr>
      <w:tr>
        <w:trPr>
          <w:trHeight w:val="162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«Учет расчетов с разными дебиторами и кредиторами. Учет расчетов с подотчетными лицами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«Учет расчетов с персоналом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«Учет расчетов с покупателями и заказчиками. Решение ситуационных задач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ка и выполнение Презентаций и Кейса по теме «Учет дебиторской и кредиторской задолжен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эк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ОК 01, ОК 02, ОК 03, ОК 04, ОК 05, ОК 06, ОК 09, ПК 1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ПК 1.2, ПК 1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 1.4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6" w:name="__RefHeading___Toc319238853"/>
      <w:bookmarkEnd w:id="6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Бухгалтерский учет : учебное пособие для СПО / З. С. Туякова, Е. В. Саталкина, Л. А. Свиридова, Т. В. Черемушникова. — Саратов : Профобразование, 2020. — 274 c. — ISBN 978-5-4488-0542-4. — Текст : электронный // Цифровой образовательный ресурс IPR SMART : [сайт]. — URL: https://www.iprbookshop.ru/91855.html. — Режим доступа: для авторизир. пользовател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дания для практических работ для студентов специальности 38.02.01 Экономика и бухгалтерский учет (по отраслям). МДК 01.01, МДК 02.01, МДК 02.02 / О. В. Филатова, А. В. Потапова, А. К. Арсланова, К. С. Глухова. — Челябинск : Челябинский институт развития профессионального образования, 2021. — 240 c. — Текст : электронный // Цифровой образовательный ресурс IPR SMART : [сайт]. — URL: https://www.iprbookshop.ru/121499.html. — Режим доступа: для авторизир. пользов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</w:rPr>
        <w:t xml:space="preserve">Дополнительная литератур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bookmarkStart w:id="7" w:name="__RefHeading___Toc319238854"/>
      <w:r>
        <w:rPr>
          <w:b w:val="false"/>
        </w:rPr>
        <w:t>: Ай Пи Эр Медиа, 2019. — 311 c. — ISBN 978-5-4486-0782-0. — Текст : электронный // Цифровой образовательный ресурс IPR SMART : [сайт]. — URL: https://www.iprbookshop.ru/83806.html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Макарова, Н. В. Бухгалтерский учет : практикум для СПО / Н. В. Макарова. — 2-е изд. — Саратов : Профобразование, 2023. — 160 c. — ISBN 978-5-4488-1628-4. — Текст : электронный // Цифровой образовательный ресурс IPR SMART : [сайт]. — URL: https://www.iprbookshop.ru/131398.html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копьева, Ю. В. Бухгалтерский учет и анализ : учебное пособие для СПО / Ю. В. Прокопьева. — Саратов : Профобразование, Ай Пи Ар Медиа, 2020. — 268 c. — ISBN 978-5-4488-0336-9, 978-5-4497-0404-7. — Текст : электронный // Цифровой образовательный ресурс IPR SMART : [сайт]. — URL: https://www.iprbookshop.ru/90197.html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Хабарова, А. С. Практические основы бухгалтерского учета активов организации : учебно-методическое пособие / А. С. Хабарова. — Новосибирск : Новосибирский государственный технический университет, 2021. — 91 c. — ISBN 978-5-7782-4577-8. — Текст : электронный // Цифровой образовательный ресурс IPR SMART : [сайт]. — URL: https://www.iprbookshop.ru/126517.html. — Режим доступа: для авторизир. пользователей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bookmarkStart w:id="8" w:name="__RefHeading___Toc319238854"/>
      <w:r>
        <w:rPr>
          <w:bCs/>
          <w:caps/>
        </w:rPr>
        <w:t>4. Контроль и оценка результатов освоения Дисциплины</w:t>
      </w:r>
      <w:bookmarkEnd w:id="8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4980"/>
        <w:gridCol w:w="2475"/>
      </w:tblGrid>
      <w:tr>
        <w:trPr>
          <w:tblHeader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  <w:sz w:val="22"/>
                <w:szCs w:val="22"/>
              </w:rPr>
              <w:t>Код и наименование профессиональных формируемых в рамках МДК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1.1. Обрабатывать первичные бухгалтерские документы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рганизовывать документооборот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разбираться в номенклатуре дел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исправлять ошибки в первичных бухгалтерских документах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нятие первичной бухгалтерской документации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пределение первичных бухгалтерских документов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рядок составления регистров бухгалтерского учета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авила и сроки хранения первичной бухгалтерской документации;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ценка освоения профессиональных компетенций в рамках текущего контроля в ходе проведения учебной практик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ценка на экзамене квалификационный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1.2. 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У</w:t>
            </w:r>
            <w:r>
              <w:rPr>
                <w:b w:val="false"/>
                <w:bCs/>
                <w:i/>
                <w:sz w:val="22"/>
                <w:szCs w:val="22"/>
                <w:shd w:fill="FFFFFF" w:val="clear"/>
              </w:rPr>
              <w:t>меть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конструировать поэтапно рабочий план счетов бухгалтерского учета организаци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i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инструкцию по применению плана счетов бухгалтерского учета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Оценка освоения профессиональных компетенций в рамках текущего контроля в ходе проведения учебной практик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ценка на экзамене квалификационный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1.3. Проводить учет денежных средств, оформлять денежные и кассовые документ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У</w:t>
            </w:r>
            <w:r>
              <w:rPr>
                <w:b w:val="false"/>
                <w:bCs/>
                <w:i/>
                <w:sz w:val="22"/>
                <w:szCs w:val="22"/>
                <w:shd w:fill="FFFFFF" w:val="clear"/>
              </w:rPr>
              <w:t>меть: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формлять денежные и кассовые документы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заполнять кассовую книгу и отчет кассира в бухгалтерию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i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кассовых операций, денежных документов и переводов в пути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денежных средств на расчетных и специальных счетах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авила заполнения отчета кассира в бухгалтерию;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ценка освоения профессиональных компетенций в рамках текущего контроля в ходе проведения учебной практики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Оценка на экзамене квалификационный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1.4. Формировать бухгалтерские проводки по учету активов организации на основе рабочего плана счетов бухгалтерского учет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основных средст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нематериальных актив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долгосрочных инвестиц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финансовых вложений и ценных бумаг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материально-производственных запас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затрат на производство и калькулирование себестоимост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готовой продукции и ее реализаци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текущих операций и расчет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труда и заработной платы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финансовых результатов и использования прибыл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собственного капитала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кредитов и займов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кассовых операций, денежных документов и переводов в пут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денежных средств на расчетных и специальных счетах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авила заполнения отчета кассира в бухгалтерию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нятие и классификацию основных средст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ценку и переоценку основных средст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поступления основных средст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выбытия и аренды основных средст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амортизации основных средст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собенности учета арендованных и сданных в аренду основных средст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нятие и классификацию нематериальных актив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поступления и выбытия нематериальных актив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амортизацию нематериальных актив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долгосрочных инвестиц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финансовых вложений и ценных бумаг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материально-производственных запасов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нятие, классификацию и оценку материально-производственных запас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материалов на складе и в бухгалтери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интетический учет движения материал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транспортно-заготовительных расход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затрат на производство и калькулирование себестоимости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истему учета производственных затрат и их классификацию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водный учет затрат на производство, обслуживание производства и управление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собенности учета и распределения затрат вспомогательных производст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потерь и непроизводственных расход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и оценку незавершенного производства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калькуляцию себестоимости продукци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характеристику готовой продукции, оценку и синтетический учет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технологию реализации готовой продукции (работ, услуг)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выручки от реализации продукции (работ, услуг)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расходов по реализации продукции, выполнению работ и оказанию услуг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дебиторской и кредиторской задолженности и формы расчетов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расчетов с работниками по прочим операциям и расчетов с подотчетными лицами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ценка освоения профессиональных компетенций в рамках текущего контрол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 xml:space="preserve">Экзамена.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Обоснованность выбора оптимальных методов и способов решения профессиональных задач применительно к различным контекстам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рамках текущего контроля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замена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Эффективный поиск необходимой информации, использование различных источников получения информации, включая электронные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Демонстрация инициативы и профессионального интереса в процессе освоения специа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Демонстрация понимания необходимости актуализации знаний и умений для решения профессиональных задач. Рациональность распределения времени при выполнении практических работ с соблюдением норм и правил внутреннего распорядка. Способность к самоанализу и коррекции результатов собственной работы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Эффективное взаимодействие с преподавателем, с обучающимися, с администрацией в ходе обучения и практи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бор адекватной стратегии поведения при работе в коллективе, команде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Полнота и аргументированность изложения собственного мнения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пособность взаимодействовать с коллегами, сотрудниками финансовых органов, преподавателями. Проявление толерантности в рабочем коллективе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ность оценивать ситуацию, определять эффективность решений с государственной точки зрения. Ответственность за качество выполняемых рабо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ие во внеаудиторных мероприятиях по направлению профессии бухгалтер. Демонстрация знания законодательно-правовых документов о противодействии корруп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Понимание и применение стандартов антикоррупционного поведения и осознание последствий их нарушения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монстрация навыков использования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Демонстрация способности решать практические профессиональные задания (кейсы) с использованием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рофессионального программного обеспечения. Демонстрация способности приобретать новые знания, используя современные информационные технологии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br w:type="page"/>
      </w: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3 году</w:t>
            </w:r>
          </w:p>
          <w:p>
            <w:pPr>
              <w:pStyle w:val="Normal"/>
              <w:autoSpaceDE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7:53:14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3"/>
      <w:footerReference w:type="default" r:id="rId14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41:00Z</dcterms:created>
  <dc:creator>BLINOV</dc:creator>
  <dc:description/>
  <cp:keywords/>
  <dc:language>en-US</dc:language>
  <cp:lastModifiedBy>PC</cp:lastModifiedBy>
  <cp:lastPrinted>2023-10-19T17:53:00Z</cp:lastPrinted>
  <dcterms:modified xsi:type="dcterms:W3CDTF">2024-03-21T13:41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