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4 Основы бухгалтерского учета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4 Основы бухгалтерского учет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гуманитарны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4 Основы бухгалтерского учета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4 Основы бухгалтерского учета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менять в профессиональной деятельности нормативные требования в област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ледовать методам и принципам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на международные стандарт финансов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ледуя методам и принципам бухгалтерского учета уметь использовать данные, отражаемые на счетах и в регистрах бухгалтерского учета для получения необходимой информации о деятельности хозяйствующего су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актуальность нормативно-правовой документации для реализации новы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рганизовывать работу коллектива и команды взаимодействовать с руководством, коллегами и кли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ивать ситуацию и принимать эффективные решения по распределению работы между коллегами в ход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казать значимость гражданско- патриотической позиции и своей профессии в целях противодействия легализации (отмывания)доходов, полученных преступным путем, применять стандарты антикоррупцион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личать особенности указания реквизитов в бухгалтерских документах на разных язы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являть достоинства и недостатки коммерческой идеи по выбору способов оценки, порядка организации и способов ведения учета и обобщения информации для определения инвестиционной привлекательности коммерческих идей в рамках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ные разрешения на ее пр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наличие в первичных бухгалтерских документах обязательных рекви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носить данные по бухгалтерским документам в регистры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фактов хозяйственной жизн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источников активо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страховых взносов во 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крывать бухгалтерские регистры и заполнять формы бухгалтерской отчетности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значение бухгалтерского учета, его исто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льзователей бухгалтерской информации для обеспечения их интересов и потре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национальную систему нормативного регулирования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едмет, метод и принцип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бщие положения по законодательному и нормативному регулированию бухгалтерского учет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ействующие уровни системы нормативного регулирования бухгалтерского учет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ние нормативно правовой документации, ее влияние на результат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временные средства и устройства информации, порядок их применения и программное обеспечение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лексический минимум, относящийся к описанию фактов хозяйственной жизни, объектов учета и процессов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первичного учетного документа; и порядок их со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регистров бухгалтерского учета и порядок их со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8 «Расчеты по налогам и сбор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9 «Расчеты по социальному страхова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бобщения информации о фактах хозяйственной жизни организаци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группировки и перенесения обобщенной учетной информации из оборотно-сальдовой ведомости в формы бухгалтерской отчетности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Общая характеристика бухгалтерск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мет и задачи учебной дисциплины «Основы бухгалтерского учета». История развития Бухгалтерского учёт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История развития бухгалтерского учета в разных странах мир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История развития бухгалтерского учета в России. Единая система учета и требований, предъявляемых к бухгалтерскому учету. Понятие о хозяйственном учете. Оперативный, статистический и бухгалтерский учет. Измерители, применяемые в учете. Требования, предъявляемые к бухгалтерскому учету. Сущность, функции и значение бухгалтер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дготовить сообщения (руководствуясь Федеральным законом «О бухгалтерском учете» №402-ФЗ, ПБУ 1/2008 «Учетная политика организации»): - о принципах бухгалтерского учета; - об учетной политике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ъекты, основные задачи и метод бухгалтерского уче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редмет бухгалтерского учета. Объекты и основные задачи бухгалтерского учета. Метод бухгалтерского учета, элементы метода и их характеристика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>Законодательное и нормативное регулирование бухгалтерского учета в Российской Федерации. Пользователи учетной информации в рыночной экономике, их интересы и потребност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ка активов по составу и размещению и источникам их образования. Характеристика хозяйственных процессов и фактов хозяйственной жиз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Style23"/>
              <w:shd w:fill="auto" w:val="clea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Группировка активов и источников их формирования. Решение задач по усвоению группировки объектов бухгалтерского учета.</w:t>
            </w:r>
          </w:p>
          <w:p>
            <w:pPr>
              <w:pStyle w:val="Style23"/>
              <w:shd w:fill="auto" w:val="clea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Контрольная точ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ить сообщение (руководствуясь Федеральным законом «О бухгалтерском учете» №402-ФЗ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 группировке активов организации по составу и размещ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-о группировке источников формирования активо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фактах хозяйственной жизни и хозяйственных процессах организации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 Бухгалтерский балан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1. Бухгалтерский баланс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«бухгалтерский баланс». Содержание бухгалтерского баланса. Сущность актива и пассива. Структура бухгалтерского баланса. Типы изменений в балансе. Характеристика типов изменения в балансе. Виды бухгалтерских балансов. Типовые изменения в бухгалтерском балансе под влиянием фактов хозяйственной жиз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бухгалтерского баланса и отражение влияния фактов хозяйственной жизни на изменения в бухгалтерском баланс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ой и справочной литературой. Изучение структуры бухгалтерского баланс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76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2. Счета и двойная запис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нятие о счетах бухгалтерского уче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Классификация счетов бухгалтерского учета по экономическому содержанию. Бухгалтерские счета, их назначение и структура. Счета активные и пассивные. Сальдо и обороты активных и пассивных счетов. Активно-пассивные счета. Понятие двойной записи операций на счетах. Сущность и значение двойной записи. Понятие бухгалтерской записи. Понятие бухгалтерской проводки. Проводки простые и сложные. Понятие корреспондирующих счетов. Понятия и характеристики синтетического и аналитического счетов. Назначение и взаимосвязь синтетического и аналитического счет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боротные ведомости по счетам синтетического и аналитического учета. Оценка активов и обязательст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Рабочий план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4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ткрытие счетов синтетического и аналитического у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Составление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Отражение фактов хозяйственной жизни на счетах бухгалтерского учета с помощью двойной записи. Подсчет оборотов и остатков на счетах синтетического и аналитиче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учебной и справочной литературой. Составление и экономическое обоснование Рабочего плана счетов организации. Выполнение тестовых заданий по определению корреспонденции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 Принципы учета основных хозяйственных процессов. Документа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3.1. Формы бухгалтерского учет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Регистры бухгалтерского учета, требования к их заполнению. Оборотные ведомости по синтетическим и аналитическим счетам, их назначение и порядок составления. Способы исправления ошибок в бухгалтерских документах. Характеристика форм бухгалтер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4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Обобщение данных синтетического и аналитического учета в оборотных ведомостях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Составление оборотных ведомост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 Решение практических задач по открытию синтетических и аналитических счетов, подсчету оборотов и остатков по счетам, составлению корреспонденции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инципы учета основных хозяйственных процес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снабжения: Схема учета процесса снабжения. Понятие учета процесса снабжения, его отражение бухгалтерскими запися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стика транспортно - заготовительных расход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производства: Схема учета процесса производства. Понятие учета процесса производства, его отражение бухгалтерскими записям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прямых и косвенных затрат. Характеристика незавершенного производства и фактической себестоимости продук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продажи: Схема учета процесса продажи. Понятие продажи в соответствии с НК РФ. Оформление бухгалтерскими записями процесса продажи ГП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бухгалтерскими записями процесса продажи работ и услу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3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тражение на счетах бухгалтерского учета процесса заготовления и рас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ической себестоимости приобретен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формление бухгалтерскими записями процесса производства отражение на счетах. Исчисление фактической себестоимости готовой продукции и ее коррек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я обработки учетн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щность форм бухгалтерского учета. Журнально-ордерная форма учета. Форма учета "Журнал-Главная". Упрощенная форма учета. Автоматизация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задач на исправление ошибок в учетных записях и оформление бухгалтерских справок на ис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3.4. Бухгалте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финансова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четност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 бухгалтерской (финансовой) отчетности. Основные требования, предъявляемые к бухгалтерской (финансовой отчетности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Определение финансового результата деятельности организации за отчетный период и перенесение учетной информации из оборотно-сальдовой ведомости в формы бухгалтерской отчетности. Составление отчета «Бухгалтерский балан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ставление Отчета о финансовых результатах. Составление пояснений и приложений к Бухгалтерскому балансу и отчету о финансовых результат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подготовка к экзаме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, ОК 02, ОК 05. ОК 06. 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1.1.-ПК1.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  <w:shd w:fill="F9FAFC" w:val="clear"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: [сайт]. — URL: https://www.iprbookshop.ru/91855.html (дата обращения: 23.10.2022). — Режим доступа: для авторизир. пользователей</w:t>
      </w:r>
      <w:r>
        <w:rPr>
          <w:b w:val="false"/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едеральный закон от 06 декабря 2011 г. №402-ФЗ "О бухгалтерском учете" 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: 23.10.2022)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4" w:name="__RefHeading___Toc319238854"/>
      <w:bookmarkEnd w:id="4"/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значение бухгалтерского учета, его историю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льзователей бухгалтерской информации для обеспечения их интересов и потребносте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национальную систему нормативного регулирования бухгалтер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едмет, метод и принципы бухгалтер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положения по законодательному и нормативному регулированию бухгалтерского учета 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ействующие уровни системы нормативного регулирования бухгалтерского учета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держание нормативно правовой документации, ее влияние на результат деятельност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временные средства и устройства информации,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лексический минимум, относящийся к описанию фактов хозяйственной жизни, объектов учета и процессов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первичной бухгалтерск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ение первичных бухгалтерских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язательные реквизиты первичного учетного документа; и порядок их сост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язательные реквизиты регистров бухгалтерского учета и порядок их сост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налитический учет по счету 68 «Расчеты по налогам и сборам»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налитический учет по счету 69 «Расчеты по социальному страхованию»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обобщения информации о фактах хозяйственной жизни организации за отчетный период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составления шахматной таблицы и оборотно-сальдовой ведом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группировки и перенесения обобщенной учетной информации из оборотно-сальдовой ведомости в формы бухгалтерской отчетности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 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в профессиональной деятельности нормативные требования в области бухгалтерского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ледовать методам и принципам бухгалтерского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иентироваться на международные стандарт финансовой отчет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ледуя методам и принципам бухгалтерского учета уметь использовать данные, отражаемые на счетах и в регистрах бухгалтерского учета для получения необходимой информации о деятельности хозяйствующего субъекта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пределять актуальность нормативно-правовой документации для реализации новых проек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ганизовывать работу коллектива и команды взаимодействовать с руководством, коллегами и клиент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ценивать ситуацию и принимать эффективные решения по распределению работы между коллегами в ходе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казать значимость гражданско- патриотической позиции и своей профессии в целях противодействия легализации (отмывания)доходов, полученных преступным путем, применять стандарты антикоррупционного пове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различать особенности указания реквизитов в бухгалтерских документах на разных языках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являть достоинства и недостатки коммерческой идеи по выбору способов оценки, порядка организации и способов ведения учета и обобщения информации для определения инвестиционной привлекательности коммерческих идей в рамках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ные разрешения на ее прове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оверять наличие в первичных бухгалтерских документах обязательных реквизи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носить данные по бухгалтерским документам в регистры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исправлять ошибки в первичных бухгалтерских документах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фактов хозяйственной жизни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источников активов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страховых взносов во внебюджетные фонд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крывать бухгалтерские регистры и заполнять формы бухгалтерской отчетности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0:59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1:00Z</dcterms:created>
  <dc:creator>BLINOV</dc:creator>
  <dc:description/>
  <cp:keywords/>
  <dc:language>en-US</dc:language>
  <cp:lastModifiedBy>PC</cp:lastModifiedBy>
  <cp:lastPrinted>2024-02-07T18:00:00Z</cp:lastPrinted>
  <dcterms:modified xsi:type="dcterms:W3CDTF">2024-03-21T14:41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