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7.02.2023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П. 11 СТАТИСТИКА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3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учебной дисциплины ОП. 11 Статистика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Караваева Н.М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</w:rPr>
        <w:t>Рабочая программа учебной дисциплины рассмотрена и одобрена на заседании кафедры общеобразовательных, гуманитарных и социально-экономических дисциплин, протокол № 02 от «21» февраля 202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0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1" w:name="__RefHeading___Toc319238851"/>
      <w:r>
        <w:rPr/>
        <w:t>1. ПАСПОРТ ПРОГРАММЫ УЧЕБНОЙ ДИСЦИПЛИНЫ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учебной дисциплины ОП. 11 Статистика является частью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исциплина</w:t>
      </w:r>
      <w:r>
        <w:rPr>
          <w:b w:val="false"/>
        </w:rPr>
        <w:t xml:space="preserve"> ОП. 11 Статистика </w:t>
      </w:r>
      <w:r>
        <w:rPr>
          <w:b w:val="false"/>
          <w:color w:val="000000"/>
        </w:rPr>
        <w:t>относится к дисциплине вариативной части общепрофессионального цикла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3. Цели и задачи дисциплины – в рамках программы учебной дисциплины обучающимися осваиваются следующие умения и знания.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>Целью курса «Статистика» является освоение компетенций, необходимых для подготовки квалифицированных кадров, владеющих современной методологией сбора, обработки, обобщения статистической информации, приобретения навыков вычисления статистических показателей, их анализа и использования в профессиональной деятельности и хозяйственной практике для принятия обоснованных управленческих решений.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дачи курса «Статистика»: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>- овладеть комплексом современных методов обработки, обобщения и анализа информации для изучения тенденций и закономерностей социально-экономических явлений и процессов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применять методы моделирования и прогнозирования социально-экономических процессов для принятия обоснованных управленческих решений;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 xml:space="preserve">- освоить статистические методы анализа финансовой деятельности предприятий и организаций; 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- изучить общие категории, принципы и методы статистической науки; 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сформулировать общие методы и принципы определения количественных характеристик массовых явлений и процессов, в частности методы исчисления средних величин, индексов, показателей анализа вариационного ряда и т.д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правильно организовать и провести статистическое наблюдение;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>- заполнять и использовать формы статистической отчетности предприятия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исчислять обобщающие статистические показатели состояния и развития производства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систематизировать и наглядно изображать полученные данные с помощью статистических графиков и таблиц;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>- соединять теорию статистики с хозяйственной практикой в принятии управленческих решений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применять статистические методы в анализе производственно-хозяйственной деятельности и по результатам анализа делать обоснованные выводы и предложения;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>- моделировать и прогнозировать социально-экономические процессы, определять основные закономерности их развития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измерять социально-экономическую эффективность общественного производства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использовать в профессиональной деятельности основные методы обработки и анализа наблюдения и эксперимента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приемы, методы и особенности организации сбора исходной массовой информации;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>- систему взаимосвязи обобщающих статистических показателей, методы их расчета и анализа в конкретной экономической ситуации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методы выявления основных тенденций и закономерностей развития социально-экономических показателей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задачи и пути совершенствования отечественной статистики в связи с учетом международных стандартов.</w:t>
      </w:r>
    </w:p>
    <w:p>
      <w:pPr>
        <w:pStyle w:val="Normal"/>
        <w:ind w:firstLine="709"/>
        <w:rPr/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iCs/>
          <w:kern w:val="2"/>
        </w:rPr>
      </w:pPr>
      <w:r>
        <w:rPr>
          <w:bCs/>
          <w:i/>
          <w:iCs/>
          <w:kern w:val="2"/>
        </w:rPr>
        <w:t>Профессиональны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 w:val="false"/>
          <w:kern w:val="2"/>
        </w:rPr>
        <w:t>ПК 1.1. Обрабатывать первичные бухгалтерски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ПК 1.3. Проводить учет денежных средств, оформлять денежные и кассов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ПК 2.5. Проводить процедуры инвентаризации финансовых обязательств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 w:val="false"/>
          <w:kern w:val="2"/>
        </w:rPr>
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 w:val="false"/>
          <w:kern w:val="2"/>
        </w:rPr>
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_RefHeading___Toc319238852"/>
      <w:bookmarkStart w:id="3" w:name="__RefHeading___Toc319238852"/>
    </w:p>
    <w:p>
      <w:pPr>
        <w:pStyle w:val="Heading1"/>
        <w:spacing w:lineRule="auto" w:line="276"/>
        <w:ind w:firstLine="284"/>
        <w:jc w:val="center"/>
        <w:rPr/>
      </w:pPr>
      <w:bookmarkStart w:id="4" w:name="__RefHeading___Toc319238852"/>
      <w:r>
        <w:rPr>
          <w:b/>
          <w:bCs/>
        </w:rPr>
        <w:t>2. СТРУКТУРА И СОДЕРЖАНИЕ УЧЕБНОЙ ДИСЦИПЛИНЫ</w:t>
      </w:r>
      <w:bookmarkEnd w:id="4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36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4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  <w:r>
        <w:rPr/>
        <w:t>«Финансы, денежное обращение и кре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917"/>
        <w:gridCol w:w="1500"/>
        <w:gridCol w:w="2407"/>
      </w:tblGrid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е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я работа (проек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ъем час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 Статистика как наука. Предмет, метод и задачи статистик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мет статистики, ее научные основы, особенности и связь с другими общественными науками. Исходные понятия статистики: статистическая совокупность, единицы и варьирующие признаки совокупности, статистический показатель, понятие о системах статистических показателей и их взаимосвязи. Статистическая закономерность. Закон больших чисел и особенности его проявления в статистических совокупностях. Методы статистики и этапы статистического исследования. Задачи статистики как науки и как хозяйственной практики в связи с развитием рыночных отношений и переходом к международной практике учета и статистики. Организация государственной статистики. Международные статистические организац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 Статистическое наблюдени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Понятие о статистической информации, ее источники. Программно- методологические и организационные вопросы сбора информации.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Виды статистического наблюдения по моменту регистрации наблюдаемых объектов, по способу организации и по полноте охвата единиц наблюдения. Способы сбора статистических сведений, проверки их достоверности, точности и своевременности поступл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Самостоятельная работа</w:t>
            </w:r>
            <w:r>
              <w:rPr>
                <w:color w:val="000000"/>
                <w:sz w:val="22"/>
                <w:szCs w:val="22"/>
                <w:lang w:val="ru-RU" w:eastAsia="ru-RU" w:bidi="ru-RU"/>
              </w:rPr>
              <w:t xml:space="preserve"> 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Работа с литературой, конспектам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 Сводка и группировка статистических данных. Ряды распределе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нятие о сводке статистических данных, ее основное содержание и зада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нятие о группировке и группировочном признаке. Группировка как основа научной обработки статистических данных. Сущность метода группировок и его значение в статистическом исследовании социально- экономических явлений. Виды группировок. Обоснование и выбор группировочного признака. Определение числа групп, величины интервалов. Характеристика групп при помощи статистических показат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ажнейшие группировки и классификации, применяемые в статистике, их использование в экономическом анализ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яды распределения, их виды и способы постро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  <w:tr>
        <w:trPr>
          <w:trHeight w:val="56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Практические занят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ешение задач по теме Сводка и группировка статистических данных. Тестовые задания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4. Способы наглядного представления статистических данных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Статистические таблицы и графики как способы наглядного изображения статистических дан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нятие о статистических таблицах, их значение, виды и составные части. Подлежащее и сказуемое статистической таблицы. Принципы построения и правила оформления, чтения и анализа таблиц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нятие о статистическом графике. Роль и виды графического способа изображения статистических данных. Элементы графика и правила его построения при изображении структуры совокупности, распределения, динамики, взаимосвязи явлений, территориальных сравне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  <w:tr>
        <w:trPr>
          <w:trHeight w:val="56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/>
            </w:pPr>
            <w:r>
              <w:rPr>
                <w:color w:val="000000"/>
                <w:sz w:val="22"/>
                <w:szCs w:val="22"/>
                <w:lang w:bidi="ru-RU"/>
              </w:rPr>
              <w:t>Самостоятельная работа</w:t>
            </w:r>
            <w:r>
              <w:rPr>
                <w:sz w:val="22"/>
                <w:szCs w:val="22"/>
              </w:rPr>
              <w:t>.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мостоятельное решение задач, согласно ФОС дисциплин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Тема 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бсолютные и относительные величины в статистик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нятие об абсолютных и относительных величинах, их взаимосвязи и необходимость комплексного применения. Виды абсолютных величин, единицы их измер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ы относительных величин, способы их расчета и формы выражения. Обоснование выбора базы и условий для сравн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  <w:tr>
        <w:trPr>
          <w:trHeight w:val="56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Практические занят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ешение задач, тестирование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6 Средние величин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нятие о средней величине. Взаимосвязь метода средних и метода группиро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едняя арифметическая. Средняя гармоническая. Другие формы средних. Выбор формы средней. Значение и выбор весов для определения средне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7. Анализ вари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ариация признаков. Причины и необходимость изучения вариации; размах, средне линейное отклонение, дисперсия, среднеквадратическое отклонение, коэффициент вари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ы дисперсии: общая, групповая (частная), внутригрупповая, межгрупповая. Правило сложения дисперсией и его использование в анализе взаимосвязи социально-экономических явлений. Коэффициент детерминации и эмпирическое корреляционное отноше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ешение задач, тестирование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2"/>
                <w:szCs w:val="22"/>
                <w:lang w:bidi="ru-RU"/>
              </w:rPr>
              <w:t>Самостоятельная работа</w:t>
            </w:r>
            <w:r>
              <w:rPr>
                <w:sz w:val="22"/>
                <w:szCs w:val="22"/>
              </w:rPr>
              <w:t>.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литературой, конспектами, подготовка к практическим занятия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8. Выборочное наблюдени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онятие о выборочном наблюдении. Генеральная и выборочная совокупности. Области применения выборочного наблюдения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тоды и способы отбора единиц в выборочную совокупность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шибки выборки. Средняя и предельная ошибки выборки, методы их расчета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верительный интервал результатов выборочного наблюдения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м выборки и методы его определ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  <w:tr>
        <w:trPr>
          <w:trHeight w:val="19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шение задач, тестирова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9. Ряды динамик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онятие о рядах динамики. Виды рядов динамики; элементы ряда, правило его построения и приемы графического изображения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алитические показатели ряда динамики: абсолютный прирост, темп роста, темп прироста, абсолютное значение одного процента прироста. Средние показатели ряда динамики. Приемы анализа рядов динамики и выявления основных тенденций развития. Способы выравнивания рядов динамики. Методы изучения сезонных колебаний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лементы интерполяции и экстраполяц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Решение задач, тестирование</w:t>
            </w:r>
            <w:r>
              <w:rPr>
                <w:color w:val="000000"/>
                <w:sz w:val="22"/>
                <w:szCs w:val="22"/>
                <w:lang w:bidi="ru-RU"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bidi="ru-RU"/>
              </w:rPr>
              <w:t>Самостоятельная работа</w:t>
            </w:r>
            <w:r>
              <w:rPr>
                <w:sz w:val="22"/>
                <w:szCs w:val="22"/>
              </w:rPr>
              <w:t>.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литературой, конспектами, подготовка к практическим занятия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0. Индекс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нятие об индексах. Область и задачи их применения. Классификация индексов. Виды индексов и способы их построения. Выбор индексируемой величины и весов индекса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Формы индексов. Агрегатный индекс как основная форма общего индекса. Средний арифметический и средний гармонический индексы. Индексы средних уровней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Важнейшие экономические индексы (физического объема, цен, товарооборота и т.д.), их взаимосвязи и значение в анализе экономических ситуаций в условиях рынк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Решение задач, тестирование</w:t>
            </w:r>
            <w:r>
              <w:rPr>
                <w:color w:val="000000"/>
                <w:sz w:val="22"/>
                <w:szCs w:val="22"/>
                <w:lang w:bidi="ru-RU"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color w:val="000000"/>
                <w:sz w:val="22"/>
                <w:szCs w:val="22"/>
                <w:lang w:bidi="ru-RU"/>
              </w:rPr>
              <w:t>Работа с литературой, конспектами, подготовка к практическим занятия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1. Статистическое изучение взаимосвязей социально-экономических явлений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Виды и формы статистических взаимосвязей как форма выражения всеобщей связи явлений. Основные статистические методы изучения связей: метод параллельных вия его применения. Понятие однофакторной и многофакторной модели связи. Уравнение регрессии как форма аналитического выражения статистической связи, экономическая интерпретация его параметров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казатели тесноты корреляционной связи: линейный коэффициент корреляции, индекс корреляции, эмпирическое корреляционное отношение, их интерпретац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Решение задач, тестирова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color w:val="000000"/>
                <w:sz w:val="22"/>
                <w:szCs w:val="22"/>
                <w:lang w:bidi="ru-RU"/>
              </w:rPr>
              <w:t>Работа с литературой, конспектами, подготовка к практическим занятия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12. Система статистических показателей отраслей и секторов экономик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нятие системы экономических показателей, основные методологические требования к ее формированию. Важнейшие классификации и группировки, применяемые в микроэкономической статистике нашей страны и за рубежом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ромышленный комплекс как особая форма классификации и группировк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3. Макроэкономическая статистик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Статистика продукци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Статистика основного капитала. Статистика оборотного капитала. Статистика производительности труда. Статистика численности работников и использования рабочего времени. Статистика финансовых результатов деятельности предприят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 xml:space="preserve">Решение задач, тестирование. 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 xml:space="preserve">Работа в группах по блокам вопросов.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нятие промышленной продукци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Виды продукции по степени ее готовности в производстве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Виды учета промышленной продукци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Стоимостные показатели объема промышленной продукци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Расчет стоимостных показателей по составу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Отличие валовой продукции от товарной по составу и ценам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Отличие товарной продукции от реализованной продукции по составу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Динамика физического объема продукции с помощью индексо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Система индексов и их взаимосвязь: индекс физического объема продукции, цен и стоимост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нятие основных фондов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Классификация основных фондо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Оценка основных фондо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Расчет среднегодовой стоимости основных фондо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Факторы роста и снижения полной первоначальной и остаточной стоимости основных фондо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Амортизация основных фондо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Баланс основных фондо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казатели состояния основных фондов и их расчет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казатели использования основных фондов и их расчет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Взаимосвязь фондоотдачи, фондовооруженности и производительности труда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Индексный метод оценки изменения стоимости основных фондов – индивидуальные и общий индекс физического объема продукци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нятие оборотных средст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Состав оборотных средст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Кругооборот оборотных средст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Оборотные фонды и фонды обращения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Учет оборотных средств, расчет среднего остатка оборотных средств за разные периоды времен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Функции, выполняемые оборотными средствам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Собственные и заемные оборотные средства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Коэффициент закрепления оборотных средств (материалоемкость)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казатели эффективности использования оборотных средст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Индексы удельных норм материальных затрат – индивидуальные и общие, их назначение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нятие себестоимости продукции, виды себестоимост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Что такое калькуляция? Статьи затрат калькуляци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Что такое прямые и косвенные затраты?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Чем отличаются по составу цеховая производственная и полная виды себестоимости?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Работа с литературой, конспектами, подготовка к дифференцированному зачет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 в виде дифференцированного за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5" w:name="__RefHeading___Toc319238853"/>
      <w:bookmarkEnd w:id="5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7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  <w:lang w:bidi="ru-RU"/>
        </w:rPr>
        <w:t>Косиненко, Н. С. Информационные технологии в профессиональной деятельности : учебное пособие для СПО / Н. С. Косиненко, И. Г. Фризен. — Саратов : Профобразование, 2023. — 268 c. — ISBN 978-5-4488-1575-1. — Текст : электронный // Цифровой образовательный ресурс IPR SMART : [сайт]. — URL: https://www.iprbookshop.ru/131404.html. — Режим доступа: для авторизир. пользователей</w:t>
      </w:r>
    </w:p>
    <w:p>
      <w:pPr>
        <w:pStyle w:val="Normal"/>
        <w:ind w:left="709" w:hanging="0"/>
        <w:jc w:val="both"/>
        <w:rPr>
          <w:b w:val="false"/>
          <w:b w:val="false"/>
          <w:bCs/>
          <w:lang w:bidi="ru-RU"/>
        </w:rPr>
      </w:pPr>
      <w:r>
        <w:rPr>
          <w:b w:val="false"/>
          <w:bCs/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Дополнительная литератур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bookmarkStart w:id="6" w:name="__RefHeading___Toc319238854"/>
      <w:r>
        <w:rPr>
          <w:b w:val="false"/>
        </w:rPr>
        <w:t>Петлина, Е. М. Информационные технологии в профессиональной деятельности : учебное пособие для СПО / Е. М. Петлина, А. В. Горбачев. — Саратов : Профобразование, 2021. — 111 c. — ISBN 978-5-4488-1113-5. — Текст : электронный // Цифровой образовательный ресурс IPR SMART : [сайт]. — URL: https://www.iprbookshop.ru/104886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 xml:space="preserve">Самуйлов, С. В. Информационные технологии. Основы работы в MS Word и Excel : учебное пособие для СПО / С. В. Самуйлов, С. В. Самуйлова. — Саратов, Москва : Профобразование, Ай Пи Ар Медиа, 2023. — 96 c. — ISBN 978-5-4488-1585-0, 978-5-4497-1972-0. — Текст : электронный // Цифровой образовательный ресурс IPR SMART : [сайт]. — URL: https://www.iprbookshop.ru/126617.html. — Режим доступа: для авторизир. пользователей. - DOI: </w:t>
      </w:r>
      <w:hyperlink r:id="rId12">
        <w:r>
          <w:rPr>
            <w:rStyle w:val="InternetLink"/>
            <w:b/>
            <w:color w:val="000000"/>
          </w:rPr>
          <w:t>https://doi.org/10.23682/126617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Седых, Ю. И. Информационные технологии : учебно-методическое пособие для СПО / Ю. И. Седых, В. В. Кургасов. — Липецк : Липецкий государственный технический университет, ЭБС АСВ, 2023. — 119 c. — ISBN 978-5-00175-1 87-8. — Текст : электронный // Цифровой образовательный ресурс IPR SMART : [сайт]. — URL: https://www.iprbookshop.ru/130965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Цветкова, А. В. Информатика и информационные технологии : учебное пособие для СПО / А. В. Цветкова. — Саратов : Научная книга, 2019. — 190 c. — ISBN 978-5-9758-1891-1. — Текст : электронный // Цифровой образовательный ресурс IPR SMART : [сайт]. — URL: https://www.iprbookshop.ru/87074.html. — Режим доступа: для авторизир. пользователей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7" w:name="__RefHeading___Toc319238854"/>
      <w:r>
        <w:rPr>
          <w:b/>
          <w:bCs/>
          <w:caps/>
        </w:rPr>
        <w:t>4. Контроль и оценка результатов освоения Дисциплины</w:t>
      </w:r>
      <w:bookmarkEnd w:id="7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bCs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•</w:t>
            </w: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ab/>
              <w:t>использовать необходимые нормативно-правовые документы;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•</w:t>
            </w: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ab/>
              <w:t xml:space="preserve">определять организационно-правовые формы организаций; 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•</w:t>
            </w: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ab/>
              <w:t>находить и использовать необходимую экономическую информацию;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•</w:t>
            </w: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ab/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Normal"/>
              <w:rPr>
                <w:b w:val="false"/>
                <w:b w:val="false"/>
                <w:iCs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•</w:t>
            </w: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ab/>
              <w:t>анализировать и оценивать результаты и последствия деятельности (бездействия) с правовой точки зрения.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оведение фронтального опроса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фференцированный заче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сновные положения Конституции Российской Федерации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рава и свободы человека и гражданина, механизмы их реализации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онятие правового регулирования в сфере профессиональной деятельности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законодательные акты и другие нормативные правовые акты, регулирующие правоотношения в процессе профессиональной деятельности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рганизационно-правовые формы юридических лиц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равовое положение субъектов предпринимательской деятельност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орядок заключения трудового договора и основания для его прекращения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онятие дисциплинарной и материальной ответственности работника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нормы защиты нарушенных прав и судебный порядок разрешения споров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10:01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6"/>
      <w:footerReference w:type="default" r:id="rId17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s://doi.org/10.23682/126617" TargetMode="Externa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1.png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5:47:00Z</dcterms:created>
  <dc:creator>BLINOV</dc:creator>
  <dc:description/>
  <cp:keywords/>
  <dc:language>en-US</dc:language>
  <cp:lastModifiedBy>PC</cp:lastModifiedBy>
  <cp:lastPrinted>2024-02-08T10:49:00Z</cp:lastPrinted>
  <dcterms:modified xsi:type="dcterms:W3CDTF">2024-03-21T15:47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