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5.01 Ведение кассовых операций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 05.01 Ведение кассовых операций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междисциплинарного курса рассмотрена и одобрена на заседании кафедры общеобразовательных,</w:t>
      </w:r>
      <w:r>
        <w:rPr/>
        <w:t xml:space="preserve"> </w:t>
      </w:r>
      <w:r>
        <w:rPr>
          <w:b w:val="false"/>
        </w:rPr>
        <w:t xml:space="preserve">гуманитарных и социально-экономически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МЕЖДИСЦИПЛИНАРНОГО КУРСА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 05.01 Ведение кассовых операций является частью профессионального модуля ПМ.05 «Выполнение работ по одной или нескольким профессиям рабочих, должностям служащих «Кассир»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междисциплинарного курса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 05.01 Ведение кассовых операций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междисциплинарного курса – требования к результатам освоения междисциплинарного курса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инимать и оформлять первичные документы по кассовым операция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 xml:space="preserve">проверять наличие обязательных реквизитов в первичных документах по касс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оставлять кассовую отчетнос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водить формальную проверку документов, проверку по существу, арифметическую проверк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водить группировку первичных бухгалтерских документов по ряду признак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 xml:space="preserve">осуществлять расчеты с подотчетными лицами, с персоналом по оплате труд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ботать с безналичными формами расче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ботать с контрольно-кассовой технико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имать участие в проведении инвентаризации кас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соблюдать правила приёма, выдачи, учета и хранения денеж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соблюдать лимиты остатков кассовой наличности, установленной для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еспечивать сохранность денеж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лучать по оформленным в соответствии с установленным порядком документам денежные средства или оформлять их для получения безналичным путем в учреждениях банка для выполнения рабочим и служащим заработной платы, премий, командировочных и других рас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формы кассовых и банков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овывать документообор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денежные и кассовые докум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сти кассовую кни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сти на основе приходных расходных документов кассовую книгу сверять фактическое наличие денежных сумм и ценных бумаг с книжным остат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ередавать денежные средства инкассатор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имать и выдавать денежные средства в иностранной валюте и делать соответствующие записи в кассовой книг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осуществлять подготовку ККТ различных видов к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ботать на ККТ различных ви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странять мелкие неисправности при работе ККТ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 результате освоения модуля обучающийся должен </w:t>
      </w:r>
      <w:r>
        <w:rPr/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ормативно-правовые акты, положения и инструкции по ведению кассовых операц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язательные реквизиты в первичных документах по касс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 xml:space="preserve">формальную проверку документов, проверку по существу, арифметическую проверк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таксировку и котировку первичных бухгалтерских докум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авила ведения кассовой книг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 xml:space="preserve">организацию расчетов с подотчетными лицами, с персоналом по оплате труд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рядок работы по безналичным расчета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ацию работы с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проведения инвентаризации к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формление форм кассовых и банковских докум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ение операций с денежными средствами, ценными бумагами, бланками строгой отче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едения кассовой кни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кассовой отчё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окументы, регламентирующие применение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иповые правила обслуживания эксплуатации ККТ и правила регист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ю устройства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bCs/>
        </w:rPr>
        <w:t>основные режимы К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технического обслуживания ККТ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модуля обучающийся должен иметь практический опыт 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ении и документировании хозяйственных операций по приходу и расходу денежных средств в кассе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междисциплинарного курса у выпускника формируются компетенции соответствующему основному виду деятельности: </w:t>
      </w:r>
      <w:r>
        <w:rPr/>
        <w:t>Выполнение работ по должности Кассир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/>
      </w:pPr>
      <w:r>
        <w:rPr>
          <w:b w:val="false"/>
          <w:bCs/>
        </w:rPr>
        <w:t>ПК 5.1. Осуществлять операции с денежными средствами, денежными документами, бланками строгой отчетност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5.2. Оформлять кассовые и банковские документы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5.3. Вести кассовые книги, составлять кассовую отчетность</w:t>
      </w:r>
    </w:p>
    <w:p>
      <w:pPr>
        <w:pStyle w:val="Normal"/>
        <w:ind w:firstLine="709"/>
        <w:rPr>
          <w:i/>
          <w:i/>
          <w:iCs/>
        </w:rPr>
      </w:pPr>
      <w:bookmarkStart w:id="5" w:name="_Hlk158633644"/>
      <w:bookmarkEnd w:id="5"/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Heading1"/>
        <w:spacing w:lineRule="auto" w:line="276"/>
        <w:ind w:firstLine="284"/>
        <w:jc w:val="center"/>
        <w:rPr/>
      </w:pPr>
      <w:bookmarkStart w:id="6" w:name="_Hlk158633644"/>
      <w:bookmarkStart w:id="7" w:name="__RefHeading___Toc319238852"/>
      <w:bookmarkEnd w:id="6"/>
      <w:r>
        <w:rPr>
          <w:b/>
          <w:bCs/>
        </w:rPr>
        <w:t>2. СТРУКТУРА И СОДЕРЖАНИЕ МЕЖДИСЦИПЛИНАРНОГО КУРСА</w:t>
      </w:r>
      <w:bookmarkEnd w:id="7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2340"/>
      </w:tblGrid>
      <w:tr>
        <w:trPr>
          <w:trHeight w:val="253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187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6</w:t>
            </w:r>
          </w:p>
        </w:tc>
      </w:tr>
      <w:tr>
        <w:trPr>
          <w:trHeight w:val="158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2. Тематический план и содержание междисциплинарного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47"/>
        <w:gridCol w:w="1134"/>
        <w:gridCol w:w="2268"/>
      </w:tblGrid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5 Выполнение работ по одной или нескольким профессиям рабочих, должностям служащих «касс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5.01 Ведение кассов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Тема 1. Правила организации наличного денежного обращения Российской Федер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денежной наличности банком, порядок и сроки сдачи. Понятие лимита кассы. Документация по оформлению наличного обращения. Направление выдач наличных денежных средств из кассы экономического субъекта. Составление кассов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практических ситуационных задач по приему и выдаче наличных денежных средств. Документальное оформление операций с наличными денежными сред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практических ситуационных задач по выдаче наличных денег под от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олнение формы АО -1 (Авансовый отчет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практических ситуационных задач по выплате заработной платы из ка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Заполнение формы Т-49 «Расчетно-платёжная ведом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ение форм № КО-3, КО-4, КО-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безналичного денежного обращ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Открытие счета в банке и заключение договора банковского сч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полнение формы № 0401026 «Карточка с образцами подписей и оттиска печа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полнение формы № 0402001 «Объявление на взнос наличны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кассовой рабо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равила организации кассы экономического субъекта. Понятие о материальной ответственности кассира, права и обязанности работодателя и кассира. Документальное оформление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рактическое занятие по оформлению договора о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4 Порядок совершения операций с наличными деньгами и безналичными расчета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bCs/>
                <w:sz w:val="22"/>
                <w:szCs w:val="22"/>
              </w:rPr>
              <w:t xml:space="preserve"> Понятие денежных документов. Расчетно-кассовые операции в иностранной валюте. Основные формы безналичных расчетов. Выдача денежных средств с расчетного счета экономического су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счеты платежными поручениями, аккредитивами. Составление реестра сче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Расчеты по инкассо (платежные требования, инкассовые поруч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формление заявления о выдаче денежных и расчетных чековых книж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ыписка с лицевого счет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5 Организация работы с неплатежными, сомнительными и имеющие признаки подделки денежной наличностью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 правилах определения признаков подлинности и платежности денежных знаков российской валюты и других иностранных государ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актическая работа по определению признаков подлинности и платежности денежны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работы на контрольно-кассовых машинах (ККМ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Характеристика современной контрольно-кассовой техники (КК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равила эксплуатации и работы. Постановка ККТ на учет в налоговом органе. Подготовка кассовых машин к работе, заполнение форм № КМ-1, № КМ-2. Работа с основными видами фискальных отчетов. Порядок оформления возврата денег по неиспользованным кассовым чекам, заполнение формы № КМ-3, № КМ-4 «Журнал кассира-операциониста». Заполнение формы № КМ-5, КМ-6. Заполнение форм № КМ-7, № КМ-8, № КМ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визия ценностей и проверка организации кассовой работы. Ответственность за нарушения кассовой дисциплин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 ревизии кассы и контроль за соблюдением кассовой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5.1-ПК5.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актическая работа по заполнению документов по ревизии ка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Кейс «Ответственность за соблюдение Порядка ведения кассовых операций». Проведение ревизии ка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 – 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bCs/>
          <w:caps/>
        </w:rPr>
      </w:pPr>
      <w:bookmarkStart w:id="8" w:name="__RefHeading___Toc319238853"/>
      <w:bookmarkEnd w:id="8"/>
      <w:r>
        <w:rPr>
          <w:b/>
          <w:bCs/>
          <w:caps/>
        </w:rPr>
        <w:t>3. условия реализации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междисциплинарного курса предусмотрен кабинет налогов и налогообложения, оснащенный оборудованием: посадочные места по количеству обучающихся; автоматизированное рабочее место преподавателя; доска; техническими средствами обучения: проектор, компьютеры с выходом в сеть Интернет. Персональные компьютеры по количеству обучающихся, объединённые локальной вычислительной се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567"/>
        <w:contextualSpacing/>
        <w:jc w:val="both"/>
        <w:rPr>
          <w:bCs/>
        </w:rPr>
      </w:pPr>
      <w:bookmarkStart w:id="9" w:name="__RefHeading___Toc319238854"/>
      <w:r>
        <w:rPr>
          <w:bCs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олубева, С. С. Основы бухгалтерского учета : учебник для СПО / С. С. Голубева, М. В. Голубниченко. — Саратов, Москва : Профобразование, Ай Пи Ар Медиа, 2023. — 198 c. — ISBN 978-5-4488-1717-5, 978-5-4497-2498-4. — Текст : электронный // Цифровой образовательный ресурс IPR SMART : [сайт]. — URL: https://www.iprbookshop.ru/134006.html. — Режим доступа: для авторизир. пользователей. - DOI: https://doi.org/10.23682/134006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862"/>
        <w:jc w:val="both"/>
        <w:rPr>
          <w:bCs/>
        </w:rPr>
      </w:pPr>
      <w:r>
        <w:rPr>
          <w:bCs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0"/>
        <w:jc w:val="both"/>
        <w:rPr>
          <w:b w:val="false"/>
          <w:b w:val="false"/>
        </w:rPr>
      </w:pPr>
      <w:bookmarkStart w:id="10" w:name="__RefHeading___Toc319238854"/>
      <w:r>
        <w:rPr>
          <w:bCs/>
          <w:caps/>
        </w:rPr>
        <w:t>4. Контроль и оценка результатов освоения МЕЖДИСЦИПЛИНАРНОГО КУРСА</w:t>
      </w:r>
      <w:bookmarkEnd w:id="10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междисциплинарного курс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980"/>
        <w:gridCol w:w="2120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д и наименование профессиональных формируемых в рамках МД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К 5.1. </w:t>
            </w:r>
            <w:r>
              <w:rPr>
                <w:rFonts w:eastAsia="Calibri"/>
                <w:b w:val="false"/>
                <w:sz w:val="22"/>
                <w:szCs w:val="22"/>
              </w:rPr>
              <w:t>Осуществлять операции с денежными средствами, денежными документами, бланками строгой отчетности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инимать и оформлять первичные документы по кассовым операция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оверять наличие обязательных реквизитов в первичных документах по касс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составлять кассовую отчетнос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оводить формальную проверку документов, проверку по существу, арифметическую проверк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существлять расчеты с подотчетными лицами, с персоналом по оплате труда; работать с безналичными формами расчет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работать с контрольно-кассовой технико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нимать участие в проведении инвентаризации кас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облюдать правила приёма, выдачи, учета и хранения денеж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облюдать лимиты остатков кассовой наличности, установленной для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беспечивать сохранность денеж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лучать по оформленным в соответствии с установленным порядком документам денежные средства или оформлять их для получения безналичным путем в учреждениях банка для выполнения рабочим и служащим заработной платы, премий, командировочных и других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нормативно-правовые акты, положения и инструкции по ведению кассовых операц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бязательные реквизиты в первичных документах по касс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формальную проверку документов, проверку по существу, арифметическую проверк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группировку первичных бухгалтерских документов по ряду признак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таксировку и котировку первичных бухгалтерских докумен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равила ведения кассовой книг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рганизацию расчетов с подотчетными лицами, с персоналом по оплате труд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работы по безналичным расчет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организацию работы с КК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авила проведения инвентаризации касс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5.2. Оформлять кассовые и банковские документ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аполнять формы кассовых и банков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формлять денежные и кассовые документы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оформление форм кассовых и банковских документов; оформление операций с денежными средствами, ценными бумагами, бланками строгой отчетности;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ПК 5.3. </w:t>
            </w:r>
            <w:r>
              <w:rPr>
                <w:b w:val="false"/>
                <w:bCs/>
                <w:sz w:val="22"/>
                <w:szCs w:val="22"/>
              </w:rPr>
              <w:t>Вести кассовые книги, составлять кассовую отчетность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ести кассовую книг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ести на основе приходных расходных документов кассовую книгу сверять фактическое наличие денежных сумм и ценных бумаг с книжным остат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ередавать денежные средства инкассатор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нимать и выдавать денежные средства в иностранной валюте и делать соответствующие записи в кассовой книг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уществлять подготовку ККТ различных видов к рабо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работать на ККТ различных вид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странять мелкие неисправности при работе ККТ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ведения кассовой кни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составления кассовой отчёт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обенности технического обслуживания КК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У.1.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4.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5.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2.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3.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4.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4.порядок оценки результатов решения задач профессиональной деятельност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определять необходимые источники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планировать процесс поиска; 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4.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 xml:space="preserve">У.5.оценивать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6.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 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2.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3.формат оформления результатов поиска информаци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выявлять достоинства и недостатки коммерческой иде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6.оформлять бизнес-план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7.рассчитывать размеры выплат по процентным ставкам кредит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8.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9.презентовать бизнес-иде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0.определять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возможные траектории профессионального развития и самообразова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4.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5.основы финансовой грамот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6.правила разработки бизнес-план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7.порядок выстраивания през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З.8.кредитные банковские продукты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основы проектной деятельност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.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правила оформления документов и построения устных сообщений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исывать значимость свое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1. сущность гражданско-патриотической позиции, общечеловеческих ценнос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значимость профессиональной деятельности по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3.стандарты антикоррупционного поведения и последствия его нарушен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.2.участвовать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З.1. 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особенности произнош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4.правила чтения текстов профессиональной направленност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3:54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9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3:49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