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ТВЕРЖДАЮ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учебно-методической  работе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Елькина З.Д.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01» марта 2021 г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ОУ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38.02.01 Экономика и бухгалтерский учет (по отраслям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  <w:t>Бухгалте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1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Демидкина А.В., ст.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>№ 3 от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26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2021 г. № 3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РАБОЧЕЙ ПРОГРАММЫ УЧЕБНОГО ПРЕДМЕТА..……………………………………………………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ПРОГРАММЫ УЧЕБНОГО ПРЕДМЕТА……………………………………………………………….…………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..…………….…….............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РАБОЧЕЙ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УП.03 Иностранный язык (английск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частью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го предмета 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 (английский) может быть использована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является учебным предметом обязательной предметной области «Иностранные языки» ФГОС среднего общего образования. В образовательных организациях среднего профессионального образования 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относится к базовым дисциплинам цикла общеобразовательной подготовки программы подготовки специалистов среднего звена по специальности 38.02.01 Экономика и бухгалтерский учет (по отрасля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ясно, логично и точно излагать свою точку зрения, используя адекватные языковые сре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В результате освоения учебного предмета обучающийся должен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щаться (устно и письменно) на иностранном языке на профессиональные и повседневные темы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водить (со словарем) иностранные тексты профессиональной направленност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стоятельно совершенствовать устную и письменную речь, пополнять словарный запас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42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освоения учебного предмета «Иностранный язык» определяются приобретаемыми студентом компетенциями, т.е. его способностью применять знания, умения и личные качества в соответствии с задачами профессионально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</w:t>
        <w:tab/>
        <w:t>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</w:t>
      </w:r>
      <w:r>
        <w:rPr/>
        <w:t xml:space="preserve">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0"/>
        <w:gridCol w:w="2215"/>
      </w:tblGrid>
      <w:tr>
        <w:trPr>
          <w:trHeight w:val="486" w:hRule="atLeast"/>
        </w:trPr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3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6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межуточная аттестация в форме: экзамен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2. Содержание и тематическое планирование учебного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432"/>
        <w:gridCol w:w="1428"/>
      </w:tblGrid>
      <w:tr>
        <w:trPr>
          <w:trHeight w:val="47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Содержание обу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бъем, ча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изучения учебной дисциплин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здел 1. Повседневная жизн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емья и семейные отношения, домашние обязан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Описание жилища и учебного заведения (здание, обстановка, условия жизни, техника, оборудование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Хобби, досу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спорядок дня студен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Описание местоположения объекта (адрес, как найти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Магазины, товары, совершение покупо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Еда, способы приготовления пищи, традиции пита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Физкультура и спорт, здоровый образ жизн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Экскурсии и путешеств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Страновед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сия, ее национальные символы, государственное и политическое устройство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ычаи, традиции, поверья народов России и англоговорящих стран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337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еловек, природа, экологические пробле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. Моя будущая профе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,3</w:t>
            </w:r>
          </w:p>
        </w:tc>
      </w:tr>
      <w:tr>
        <w:trPr>
          <w:trHeight w:val="31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Наука и техника, научно-технический прогрес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729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История создания компьютера, компьютерные системы, мой компьют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Информационный 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сего аудиторных зан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Консульт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сультации с преподавателе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  <w:bookmarkStart w:id="2" w:name="page31"/>
            <w:bookmarkStart w:id="3" w:name="page31"/>
            <w:bookmarkEnd w:id="3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 - ознакомительный (узнавание ранее изученных объектов, свойств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 - репродуктивный (выполнение деятельности по образцу, инструкции или под руководством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 - продуктивный (планирование и самостоятельное выполнение деятельности, решение проблемных задач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й дисциплины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 : базовый уровень : учебник для учащихся общеобразовательных организаций / [М. В. Вербицкая, С. Маккинли, Б. Хастингс и др.] ; под ред. М. В. Вербицкой. — 5-е изд., испр. — М. : Вентана- Граф : Pearson Education Limited, 2019. — 144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дченко О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дченко О. А. 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ляева, И. В. Иностранный язык в сфере профессиональной коммуникации : учебное пособие для СПО / И. В. Беляева, Е. Ю. Нестеренко, Т. И. Сорогина ; под редакцией Е. Г. Соболевой. — 2-е изд. — Саратов, Екатеринбург : Профобразование, Уральский федеральный университет, 2019. — 131 c. — ISBN 978-5-4488-0409-0, 978-5-7996-2848-2. — Текст : электронный // Электронно-библиотечная система IPR BOOKS : [сайт]. — URL: http://www.iprbookshop.ru/87805.html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ванова, Л. В. Немецкий язык для профессиональной коммуникации : учебное пособие для СПО / Л. В. Иванова, О. М. Снигирева, Т. С. Талалай. — Саратов : Профобразование, 2020. — 153 c. — ISBN 978-5-4488-0656-8. — Текст : электронный // Электронно-библиотечная система IPR BOOKS : [сайт]. — URL: http://www.iprbookshop.ru/91899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гутова О.А. Английский язык [Электронный ресурс] : учебное пособие / О.А. Могутова. — Электрон. текстовые данные. — Саратов: Ай Пи Эр Медиа, 2018. — 103 c. — 978-5-4486-0032-6. — Режим доступа: http://www.iprbookshop.ru/71553.htm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пов, Е. Б. Английский язык : учебное пособие / Е. Б. Попов. — 2-е изд. — Саратов : Вузовское образование, 2019. — 133 c. — ISBN 978-5-4487-0374-4. — Текст : электронный // Электронно-библиотечная система IPR BOOKS : [сайт]. — URL: http://www.iprbookshop.ru/79614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льникова, И. М. Немецкий язык : учебное пособие / И. М. Мельникова. — Самара : Самарский государственный технический университет, ЭБС АСВ, 2016. — 110 c. — ISBN 2227-8397. — Текст : электронный // Электронно-библиотечная система IPR BOOKS : [сайт]. — URL: http://www.iprbookshop.ru/90646.html .— Режим доступа: для авторизир. пользова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176"/>
        <w:gridCol w:w="4461"/>
      </w:tblGrid>
      <w:tr>
        <w:trPr/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bookmarkStart w:id="4" w:name="4"/>
            <w:bookmarkStart w:id="5" w:name="9ffc8f12d04b5cd9592f6e58677b401465c79b79"/>
            <w:bookmarkEnd w:id="4"/>
            <w:bookmarkEnd w:id="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освоенные умения, усвоенные знания)</w:t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560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42" w:right="3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spacing w:lineRule="atLeast" w:line="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42" w:right="36" w:hanging="36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Устный контроль (пересказ, диалог, монолог, ролевая игра, деловая игра, case study, дискусс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Письменный контроль (диктант, 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Фронтальный контроль (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/>
              </w:rPr>
              <w:t>Самостоятельная работа: подготовка докладов, презентаций по темам дисциплин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val="ru-RU" w:eastAsia="ru-RU"/>
        </w:rPr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2.03.2024 15:25:27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7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3-22T10:27:00Z</dcterms:modified>
  <cp:revision>2</cp:revision>
  <dc:subject/>
  <dc:title/>
</cp:coreProperties>
</file>