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4 Основы бухгалтерского учет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4 Основы бухгалтерского учет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4 Основы бухгалтерского учет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4 Основы бухгалтерского учета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в профессиональной деятельности нормативные требования в област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на международные стандарт финансов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актуальность нормативно-правовой документации для реализации нов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рганизовывать работу коллектива и команды взаимодействовать с руководством, коллегами и кли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итуацию и принимать эффективные решения по распределению работы между коллегами в ход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личать особенности указания реквизитов в бухгалтерских документах на разных язы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носить данные по бухгалтерским документам в регистры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значение бухгалтерского учета, его исто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льзователей бухгалтерской информации для обеспечения их интересов и потре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циональную систему нормативного регулирования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бщие положения по законодательному и нормативному регулированию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ействующие уровни системы нормативного регулирования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рмативно правовой документации, ее влияние на результат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временные средства и устройства информации, 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лексический минимум, относящийся к описанию фактов хозяйственной жизни, объектов учета и процессов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первичного учетного документа;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регистров бухгалтерского учета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8 «Расчеты по налогам и сбор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«Расчеты по социальному страхов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бобщения информации о фактах хозяйственной жизни организаци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Основы бухгалтерского учета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Общая характеристика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мет и задачи учебной дисциплины «Основы бухгалтерского учета». История развития Бухгалтерского учё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азных странах мир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оссии. Единая система учета и требований, предъявляемых к бухгалтерскому учету. Понятие о хозяйственном учете. Оперативный, статистический и бухгалтерский учет. Измерители, применяемые в учете. Требования, предъявляемые к бухгалтерскому учету. Сущность, функции и значение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 - об учетной политик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Объекты, основные задачи и метод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редмет бухгалтерского учета. Объекты и основные задачи бухгалтерского учета. Метод бухгалтерского учета, элементы метода и их характеристик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>Законодательное и нормативное регулирование бухгалтерского учета в Российской Федерации. Пользователи учетной информации в рыночной экономике, их интересы и потребност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а активов по составу и размещению и источникам их образования. Характеристика хозяйственных процессов и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Группировка активов и источников их формирования. Решение задач по усвоению группировки объектов бухгалтерского учета.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Текущий контроль – устный опрос, решение задач по темам 1.1-1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ить сообщение (руководствуясь Федеральным законом «О бухгалтерском учете» №402-ФЗ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 группировке активов организации по составу и разме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-о группировке источников формирования активо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фактах хозяйственной жизни и хозяйственных процессах организации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Бухгалтерский балан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1. Бухгалтерский балан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«бухгалтерский баланс». Содержание бухгалтерского баланса. Сущность актива и пассива. Структура бухгалтерского баланса. Типы изменений в балансе. Характеристика типов изменения в балансе. Виды бухгалтерских балансов. Типовые изменения в бухгалтерском балансе под влиянием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бухгалтерского баланса и отражение влияния фактов хозяйственной жизни на изменения в бухгалтерском баланс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ой и справочной литературой. Изучение структуры бухгалтерского баланс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76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 Счета и двойная запис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нятие о счетах бухгалтерского уче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Классификация счетов бухгалтерского учета по экономическому содержанию. Бухгалтерские счета, их назначение и структура. Счета активные и пассивные. Сальдо и обороты активных и пассивных счетов. Активно-пассивные счета. Понятие двойной записи операций на счетах. Сущность и значение двойной записи. Понятие бухгалтерской записи. Понятие бухгалтерской проводки. Проводки простые и сложные. Понятие корреспондирующих счетов. Понятия и характеристики синтетического и аналитического счетов. Назначение и взаимосвязь синтетического и аналитического счет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боротные ведомости по счетам синтетического и аналитического учета. Оценка активов и обязатель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Рабочий план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ткрытие счетов синтетического и аналитического у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Отражение фактов хозяйственной жизни на счетах бухгалтерского учета с помощью двойной записи. Подсчет оборотов и остатков на счетах синтетического и аналитического у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кущий контроль: устный опрос, составление и проверка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 через решение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учебной и справочной литературой. Составление и экономическое обоснование Рабочего плана счетов организации. Выполнение тестовых заданий по опреде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 Принципы учета основных хозяйственных процессов. Докумен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1. Формы бухгалтерского уче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Регистры бухгалтерского учета, требования к их заполнению. Оборотные ведомости по синтетическим и аналитическим счетам, их назначение и порядок составления. Способы исправления ошибок в бухгалтерских документах. Характеристика форм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Обобщение данных синтетического и аналитического учета в оборотных ведомостях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Составление оборотных ведомост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 Решение практических задач по открытию синтетических и аналитических счетов, подсчету оборотов и остатков по счетам, состав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инципы учета основных хозяйственных процес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снабжения: Схема учета процесса снабжения. Понятие учета процесса снабжения, его отражение бухгалтерскими запися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стика транспортно - заготовительных расход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производства: Схема учета процесса производства. Понятие учета процесса производства, его отражение бухгалтерскими запися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прямых и косвенных затрат. Характеристика незавершенного производства и фактической себестоимости продук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продажи: Схема учета процесса продажи. Понятие продажи в соответствии с НК РФ. Оформление бухгалтерскими записями процесса продажи ГП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дажи работ и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3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ражение на счетах бухгалтерского учета процесса заготовления и рас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ической себестоимости приобретен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изводства отражение на счетах. Исчисление фактической себестоимости готовой продукции и ее коррек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обработки учетн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щность форм бухгалтерского учета. Журнально-ордерная форма учета. Форма учета "Журнал-Главная". Упрощенная форма учета. Автоматизация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задач на исправление ошибок в учетных записях и оформление бухгалтерских справок на ис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4. Бухгалте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финансова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чет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 бухгалтерской (финансовой) отчетности. Основные требования, предъявляемые к бухгалтерской (финансовой отчет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пределение финансового результата деятельности организации за отчетный период и перенесение учетной информации из оборотно-сальдовой ведомости в формы бухгалтерской отчетности. Составление отчета «Бухгалтерский балан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ставление Отчета о финансовых результатах. Составление пояснений и приложений к Бухгалтерскому балансу и отчету о финансовых результ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кущий контроль: устный опрос по темам 3.1-3.4, сдача Отчета о финансовых результатах, практическая работа (составление журналов ордеров), решение за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, ОК 02, ОК 05. ОК 06. 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-ПК1.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  <w:shd w:fill="F9FAFC" w:val="clear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 (дата обращения: 23.10.2023). — Режим доступа: для авторизир. пользователей</w:t>
      </w:r>
      <w:r>
        <w:rPr>
          <w:b w:val="false"/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от 06 декабря 2011 г. №402-ФЗ "О бухгалтерском учете"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каз Минфина РФ от 31.10.2000 №94н "Об утверждении Плана счетов бухгалтерского учета финансово-хозяйственной деятельности организаций и Инструкции по его применению"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: 23.10.2023)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319238854"/>
      <w:bookmarkEnd w:id="4"/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значение бухгалтерского учета, его истор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льзователей бухгалтерской информации для обеспечения их интересов и потребносте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ациональную систему нормативного регулирования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едмет, метод и принципы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положения по законодательному и нормативному регулированию бухгалтерского учета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ействующие уровни системы нормативного регулирования бухгалтерского учета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нормативно правовой документации, ее влияние на результат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средства и устройства информации,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лексический минимум, относящийся к описанию фактов хозяйственной жизни, объектов учета и процессов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первичного учетного документа;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регистров бухгалтерского учета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8 «Расчеты по налогам и сборам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9 «Расчеты по социальному страхованию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бобщения информации о фактах хозяйственной жизни организации за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группировки и перенесения обобщенной учетной информации из оборотно-сальдовой ведомости в формы бухгалтерской отчетности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 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в профессиональной деятельности нормативные требования в области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овать методам и принципам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на международные стандарт финансовой отчет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актуальность нормативно-правовой документации для реализации новых прое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овывать работу коллектива и команды взаимодействовать с руководством, коллегами и кли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ценивать ситуацию и принимать эффективные решения по распределению работы между коллегами в ходе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личать особенности указания реквизитов в бухгалтерских документах на разных язык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оверять наличие в первичных бухгалтерских документах обязательных реквизи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носить данные по бухгалтерским документам в регистры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рывать бухгалтерские регистры и заполнять формы бухгалтерской отчетности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2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40:00Z</dcterms:created>
  <dc:creator>BLINOV</dc:creator>
  <dc:description/>
  <cp:keywords/>
  <dc:language>en-US</dc:language>
  <cp:lastModifiedBy>PC</cp:lastModifiedBy>
  <cp:lastPrinted>2024-02-07T18:00:00Z</cp:lastPrinted>
  <dcterms:modified xsi:type="dcterms:W3CDTF">2024-03-21T15:40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