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9 Информационные технологии в профессиональной деятельност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9 Информационные технологии в профессиональной деятельност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Гилева А.С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бочая программа учебной дисциплины рассмотрена и одобрена на заседании кафедры математических и естественно-научных дисциплин, протокол, № 2 от 08.02.2022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9 Информационные технологии в профессиональной деятельности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9 Информационные технологии в профессиональной деятельности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 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rPr/>
      </w:pPr>
      <w:r>
        <w:rPr>
          <w:b w:val="false"/>
          <w:bCs/>
        </w:rPr>
        <w:t>- распознавать, анализировать задачу или проблему и выделять её составные части;</w:t>
      </w:r>
    </w:p>
    <w:p>
      <w:pPr>
        <w:pStyle w:val="Normal"/>
        <w:ind w:firstLine="709"/>
        <w:rPr/>
      </w:pPr>
      <w:r>
        <w:rPr>
          <w:b w:val="false"/>
          <w:bCs/>
        </w:rPr>
        <w:t>- определять этапы решения и способы решения задачи;</w:t>
      </w:r>
    </w:p>
    <w:p>
      <w:pPr>
        <w:pStyle w:val="Normal"/>
        <w:ind w:firstLine="709"/>
        <w:rPr/>
      </w:pPr>
      <w:r>
        <w:rPr>
          <w:b w:val="false"/>
          <w:bCs/>
        </w:rPr>
        <w:t>- обосновывать выбор решения;</w:t>
      </w:r>
    </w:p>
    <w:p>
      <w:pPr>
        <w:pStyle w:val="Normal"/>
        <w:ind w:firstLine="709"/>
        <w:rPr/>
      </w:pPr>
      <w:r>
        <w:rPr>
          <w:b w:val="false"/>
          <w:bCs/>
        </w:rPr>
        <w:t>- составлять и реализовывать план действия, определять необходимые ресурсы;</w:t>
      </w:r>
    </w:p>
    <w:p>
      <w:pPr>
        <w:pStyle w:val="Normal"/>
        <w:ind w:firstLine="709"/>
        <w:rPr/>
      </w:pPr>
      <w:r>
        <w:rPr>
          <w:b w:val="false"/>
          <w:bCs/>
        </w:rPr>
        <w:t>- оценивать результат своих действи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пределять задачи для поиска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пределять необходимые источники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структурировать получаемую информацию; выделять наиболее значимое в перечне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ценивать практическую значимость результатов поиска;</w:t>
      </w:r>
    </w:p>
    <w:p>
      <w:pPr>
        <w:pStyle w:val="Normal"/>
        <w:ind w:firstLine="709"/>
        <w:rPr/>
      </w:pPr>
      <w:r>
        <w:rPr>
          <w:b w:val="false"/>
          <w:bCs/>
        </w:rPr>
        <w:t>- оформлять результаты поиска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находить и использовать информацию для эффективного выполнения профессиональных задач, профессионального и личностного развития, осуществления самообразован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работать с поисковыми системами;</w:t>
      </w:r>
    </w:p>
    <w:p>
      <w:pPr>
        <w:pStyle w:val="Normal"/>
        <w:ind w:firstLine="709"/>
        <w:rPr/>
      </w:pPr>
      <w:r>
        <w:rPr>
          <w:b w:val="false"/>
          <w:bCs/>
        </w:rPr>
        <w:t>- использовать механизмы создания и обработки текстовой информации, оформления документации по профессиональной тематике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брабатывать табличную информацию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использовать электронные таблицы для финансовых и экономических расчетов, обработки больших массивов информации, анализа финансовых данных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использовать деловую графику и мультимедиа информацию, создавать презент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именять стандартное и специализированное программное обеспечение для сбора, хранения и обработки информации в соответствии с изучаемыми профессиональными модулям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именять методы и средства защиты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работать с электронной почтой;</w:t>
      </w:r>
    </w:p>
    <w:p>
      <w:pPr>
        <w:pStyle w:val="Normal"/>
        <w:ind w:firstLine="709"/>
        <w:rPr/>
      </w:pPr>
      <w:r>
        <w:rPr>
          <w:b w:val="false"/>
          <w:bCs/>
        </w:rPr>
        <w:t>- использовать возможности</w:t>
      </w:r>
      <w:r>
        <w:rPr/>
        <w:t xml:space="preserve"> </w:t>
      </w:r>
      <w:r>
        <w:rPr>
          <w:b w:val="false"/>
          <w:bCs/>
        </w:rPr>
        <w:t>удаленного доступа к сетевым ресурсам организации, облачные технологии;</w:t>
      </w:r>
    </w:p>
    <w:p>
      <w:pPr>
        <w:pStyle w:val="Normal"/>
        <w:ind w:firstLine="709"/>
        <w:rPr/>
      </w:pPr>
      <w:r>
        <w:rPr>
          <w:b w:val="false"/>
          <w:bCs/>
        </w:rPr>
        <w:t>- использовать сервисы Google Docs для совместной работы с документами;</w:t>
      </w:r>
    </w:p>
    <w:p>
      <w:pPr>
        <w:pStyle w:val="Normal"/>
        <w:ind w:firstLine="709"/>
        <w:rPr/>
      </w:pPr>
      <w:r>
        <w:rPr>
          <w:b w:val="false"/>
          <w:bCs/>
        </w:rPr>
        <w:t>- использовать сетевые информационные системы для различных направлений профессиональн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 грамотно и аргументировано излагать свои мысли и мнения, вести деловые беседы, в том числе средствами электронной почты и телефонной коммуникации;</w:t>
      </w:r>
    </w:p>
    <w:p>
      <w:pPr>
        <w:pStyle w:val="Normal"/>
        <w:ind w:firstLine="709"/>
        <w:rPr/>
      </w:pPr>
      <w:r>
        <w:rPr>
          <w:b w:val="false"/>
          <w:bCs/>
        </w:rPr>
        <w:t>- уметь выстраивать взаимоотношения с обучающимися, преподавателями, сотрудниками образовательной организации;</w:t>
      </w:r>
    </w:p>
    <w:p>
      <w:pPr>
        <w:pStyle w:val="Normal"/>
        <w:ind w:firstLine="709"/>
        <w:rPr/>
      </w:pPr>
      <w:r>
        <w:rPr>
          <w:b w:val="false"/>
          <w:bCs/>
        </w:rPr>
        <w:t>- работать в группе при решении ситуационных заданий, при выполнении групповых проектов;</w:t>
      </w:r>
    </w:p>
    <w:p>
      <w:pPr>
        <w:pStyle w:val="Normal"/>
        <w:ind w:firstLine="709"/>
        <w:rPr/>
      </w:pPr>
      <w:r>
        <w:rPr>
          <w:b w:val="false"/>
          <w:bCs/>
        </w:rPr>
        <w:t>- объективно анализировать и оценивать результаты собственной работы;</w:t>
      </w:r>
    </w:p>
    <w:p>
      <w:pPr>
        <w:pStyle w:val="Normal"/>
        <w:ind w:firstLine="709"/>
        <w:rPr/>
      </w:pPr>
      <w:r>
        <w:rPr>
          <w:b w:val="false"/>
          <w:bCs/>
        </w:rPr>
        <w:t>- проявлять инициативность в процессе освоения профессиональной деятельности.</w:t>
      </w:r>
    </w:p>
    <w:p>
      <w:pPr>
        <w:pStyle w:val="Normal"/>
        <w:ind w:firstLine="709"/>
        <w:rPr/>
      </w:pPr>
      <w:r>
        <w:rPr>
          <w:b w:val="false"/>
          <w:bCs/>
        </w:rPr>
        <w:t>- с помощью правовых информационных</w:t>
        <w:tab/>
        <w:t>систем ориентироваться в законодательных и иных нормативных правовых актах, регламентирующих бухгалтерскую деятельность; различать формы бухгалтерской документ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именять стандартное и специализированное программное обеспечение для хранения, обработки и анализа бухгалтерской информации в соответствии с</w:t>
      </w:r>
      <w:r>
        <w:rPr/>
        <w:t xml:space="preserve"> </w:t>
      </w:r>
      <w:r>
        <w:rPr>
          <w:b w:val="false"/>
          <w:bCs/>
        </w:rPr>
        <w:t xml:space="preserve">изучаемыми профессиональными модулями для формирования и учета первичных документов; </w:t>
      </w:r>
    </w:p>
    <w:p>
      <w:pPr>
        <w:pStyle w:val="Normal"/>
        <w:ind w:firstLine="709"/>
        <w:rPr/>
      </w:pPr>
      <w:r>
        <w:rPr>
          <w:b w:val="false"/>
          <w:bCs/>
        </w:rPr>
        <w:t>- для оформления платежных документов;</w:t>
      </w:r>
    </w:p>
    <w:p>
      <w:pPr>
        <w:pStyle w:val="Normal"/>
        <w:ind w:firstLine="709"/>
        <w:rPr/>
      </w:pPr>
      <w:r>
        <w:rPr>
          <w:b w:val="false"/>
          <w:bCs/>
        </w:rPr>
        <w:t>- просматривать и анализировать бухгалтерские проводки по учету кассовых операций, по учету денежных средств на расчетных счетах, по учету активов и источников активов организации; по начислению и перечислению сумм налогов и сборов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просматривать и анализировать регистры учета, сформированные бухгалтерским программным обеспечением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осматривать и анализировать план счетов бухгалтерского учета финансово-хозяйственной деятельности организ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использовать возможности специализированного программного обеспечения по формированию и просмотру бухгалтерской (финансовой) отчетности; по формированию и просмотру налоговых деклараций по налогам и сборам в бюджет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rPr/>
      </w:pPr>
      <w:r>
        <w:rPr>
          <w:b w:val="false"/>
          <w:bCs/>
        </w:rPr>
        <w:t>- основные источники информации и ресурсы для решения задач и проблем в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рофессиональн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 алгоритмы и методы выполнения задачи, работы;</w:t>
      </w:r>
    </w:p>
    <w:p>
      <w:pPr>
        <w:pStyle w:val="Normal"/>
        <w:ind w:firstLine="709"/>
        <w:rPr/>
      </w:pPr>
      <w:r>
        <w:rPr>
          <w:b w:val="false"/>
          <w:bCs/>
        </w:rPr>
        <w:t>- порядок оценки результатов решения задач профессиональн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 номенклатура информационных источников, применяемых в профессиональной деятельност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иемы структурирования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формат оформления результатов поиска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сновные методы сбора, обработки, хранения, передачи и накопления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авила оформления документов и построения устных сообщени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современная научная и профессиональная терминология; -понятия информационной технологии, информационной системы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классификация и состав информационных систем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техническое и программное обеспечение информационных технологи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инципы и способы защиты информации в информационных системах;</w:t>
      </w:r>
    </w:p>
    <w:p>
      <w:pPr>
        <w:pStyle w:val="Normal"/>
        <w:ind w:firstLine="709"/>
        <w:rPr/>
      </w:pPr>
      <w:r>
        <w:rPr>
          <w:b w:val="false"/>
          <w:bCs/>
        </w:rPr>
        <w:t>- назначение и принципы использования системного и прикладного программного обеспечения в профессиональной деятельност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сновные понятия автоматизированной обработки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технология создания и обработки текстовой, числовой, графической информации; порядок выстраивания презент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основные компоненты компьютерных сетей, организация межсетевого взаимодейств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технология поиска информации в сети Интернет.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деловая электронная и телефонная коммуникация;</w:t>
      </w:r>
    </w:p>
    <w:p>
      <w:pPr>
        <w:pStyle w:val="Normal"/>
        <w:ind w:firstLine="709"/>
        <w:rPr/>
      </w:pPr>
      <w:r>
        <w:rPr>
          <w:b w:val="false"/>
          <w:bCs/>
        </w:rPr>
        <w:t>- сетевые информационные системы для различных направлений профессиональной деятельност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интерфейс правовых информационных систем для поиска нормативных документов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авовые аспекты использования информационных технологий и программного обеспечен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современное специализированное программное обеспечение и методы его настройки;</w:t>
      </w:r>
    </w:p>
    <w:p>
      <w:pPr>
        <w:pStyle w:val="Normal"/>
        <w:ind w:firstLine="709"/>
        <w:rPr/>
      </w:pPr>
      <w:r>
        <w:rPr>
          <w:b w:val="false"/>
          <w:bCs/>
        </w:rPr>
        <w:t>- структура интерфейса современного бухгалтерского программного обеспечения.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Применение информационных технологий в экономической сфер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нятие и сущность информационных систем и технологи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Цели, задачи дисциплины. Понятия информационной технологии, информационной системы. Применение информационных технологий в экономике. Способы обработки, хранения, передачи и накопления информации. Техническое и программное обеспечение информационных технологий. Применение информационных технологий в экономике. Способы обработки, хранения, передачи и накопления информации. Операции обработки информации. Общие положения по техническому и программному обеспечению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онных технологи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лассификация и состав информационных систем. Жизненный цикл информационных систе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щита информации в информационных системах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/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Понятие защиты информации и информационной безопасности. Принципы и способы защиты информации в информационных системах. Характеристика угроз безопасности информации и их источников. Методы обеспечения информационной безопасности. Правовое обеспечение применения информационных технологий и защиты информ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защиты информации на персональном компьютере.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Анализ информационных систем и технологий, применяемых в экономической деятельности.</w:t>
            </w:r>
            <w:r>
              <w:rPr>
                <w:b w:val="false"/>
                <w:bCs/>
              </w:rPr>
              <w:t xml:space="preserve"> П</w:t>
            </w:r>
            <w:r>
              <w:rPr>
                <w:b w:val="false"/>
                <w:sz w:val="22"/>
                <w:szCs w:val="22"/>
              </w:rPr>
              <w:t>рикладное программное обеспечение: файловые менеджеры, программы-архиваторы, утилит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. Технологии создания и преобразования информационных объектов в экономической сфер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хнологии создания и обработки текстовой информ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Текстовые редакторы, как один из видов прикладного программного обеспечения. Создание, редактирование и форматирование документов. Создание списков маркированных, нумерованных, многоуровневых и их форматирование. Автоматическое создание списков. Создание и описание новых стилей списков, форматирование созданных спис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ы создания таблиц, преобразование текста в таблицы. Конструктор: стили оформление таблиц. Макет: работа с фрагментами таблиц. Создание текстовых документов сложной структуры. Нумерация страниц, колонтитулы, разрывы страниц, разделов. Стилевое оформление заголовков, редактирование стилей. Создание и редактирование автособираемого огл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ономические расчеты и анализ финансового состояния предприятия. Организация расчетов в табличном процессоре MS Excel. Относительная и абсолютная адресация в табличном процессоре MS Excel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вязанные таблицы. Расчет промежуточных итогов в таблицах MS Excel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бор параметра. Организация обратного расчета. Связи между файлами и консолидация данных в MS Excel. Накопление средств и инвестирование проектов в MS Excel. Использование электронных таблиц для финансовых и экономических расчетов. Использование специализированных программ для анализа финансового состояния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Создание, редактирование и форматирование документов. Создание и оформление маркированных, нумерованных и многоуровневых спис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пись формул. Работа с таблицами. Оформление документов графическими объектами. Сноски. Гиперссылки. Стили, создание и редактирование автособираемого оглавления. Колонтитулы. Подготовка к печа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Обработка </w:t>
            </w:r>
            <w:r>
              <w:rPr>
                <w:b w:val="false"/>
                <w:sz w:val="22"/>
                <w:szCs w:val="22"/>
              </w:rPr>
              <w:t>данных</w:t>
            </w:r>
            <w:r>
              <w:rPr>
                <w:b w:val="false"/>
              </w:rPr>
              <w:t xml:space="preserve"> в </w:t>
            </w:r>
            <w:r>
              <w:rPr>
                <w:b w:val="false"/>
                <w:sz w:val="22"/>
                <w:szCs w:val="22"/>
              </w:rPr>
              <w:t>MS</w:t>
            </w:r>
            <w:r>
              <w:rPr>
                <w:b w:val="false"/>
                <w:bCs/>
                <w:sz w:val="22"/>
                <w:szCs w:val="22"/>
              </w:rPr>
              <w:t xml:space="preserve"> Excel: сортировка, фильтрация, структурирование таблиц, автоматическое подведение итогов, консолидирование дан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Создание и преобразование сводных таблиц. Анализ данных с помощью сводных таблиц. Сводные диаграммы. Относительная и абсолютная адресация в табличном процессоре MS Excel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рафический анализ данных в MS Excel. Характеристики различных типов диаграмм. Особенности настройки диаграмм различных типов: комбинированные, с накопле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шение экономических задач оптимизации средствами Excel. Транспортные задачи. Использование электронных таблиц для финансовых и экономических расче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хнологии создания и обработки графической информ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пьютерная графика, ее виды. Мультимедийные программы. Презентации, как инструмент профессиональной деятельности. Назначение и основные возможности программы подготовки презентаций MS Power Point. Основные требования к деловым презентация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здание мультимедийных презентаций в MS Power Point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3. Телекоммуникационные технолог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едставления о технических и программных средствах телекоммуникационных технологий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тернет-технологии. Способы и скоростные характеристики подключения, провайдер. Передача информации между компьютерами. Проводная и беспроводная связь. Поисковые системы. Пример поиска информации на образовательных порталах. Осуществление поиска информации или информационного объекта в тексте, файловых структурах, базах данных, сети Интернет. Работа с интернет-библиотекой. Создание ящика электронной почты и настройка его параметров. Формирование адресной книги. Социальные сети. Этические нормы коммуникаций в Интернете. Интернет-журналы и СМИ. Методы создания и сопровождения сай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поисковыми системами, электронной почтой. Возможности удаленного доступа к сетевым ресурсам организации. Облачные технологии. Использование сервисов Google Docs для совместной работы с документ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етевые информационные системы для различных направлений профессиональной деятельност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ры сетевых информационных систем для различных направлений профессиональной деятельности (системы бухгалтерских расчетов, дистанционного обучения и тестирования, сетевых конференций и форумов, электронного голосования и пр.). Справочно - правовые системы (СПС) в профессиональной деятельности финансиста. Основные функции и правила работы с СПС. Поисковые возможности СПС. Обработка результатов поиска. Работа с содержимым докум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в СПС «Консультант Плюс». Организация поиска нормативных документов в СПС «Консультант Плюс». Пресса, книги, кодексы, путеводител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4. Информационные системы автоматизации бухгалтерского у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хнология работы с программным обеспечением автоматизации бухгалтерского уче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Средства автоматизации профессиональной деятельности: общие возможности и особенности отдельных прикладных решений. Настройка конфигурации прикладного решения в соответствии с профессиональными целями и задачам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функции, режимы и правила работы с бухгалтерской программой. Контекстная помощь, работа с документацией. Основные правила обеспечения информационной безопасности бухгалтерского программного комплекса. Сохранение и восстановление информационной баз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накомство с интерфейсом бухгалтерской программы. Настройка конфигурации прикладного решения в соответствии с профессиональными целями и задачами. Основные функции, режимы и правила работы с системой. Управление нормативно-справочной информацией (НСИ). Сохранение и восстановление базы данных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Ввод и корректировка сведений об организации и настройка параметров учетной политики. Работа с планом счетов. Ввод остатков по счетам. Ввод информации об объектах учета. Работа со справочниками, документами, журналам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формление журнала фактов хозяйственной жизни на основании первичных документов. Работа с демо-версией ИС, просмотр и анализ документов, проводо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и анализ безналичных и наличных расчетов в организации; взаиморасчеты с контрагентами в бухгалтерской программе. Анализ регистров бухгалтерского учета. Формирование финансовых результатов деятельности экономического субъекта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сновные возможности и принципы формирования бухгалтерский (финансовой) и налоговой отчетности в бухгалтерской программе. Стандартные и регламентированные отчеты. Мониторинг и анализ целевых показателей деятельности организации с использованием бухгалтерской програм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Моделирование работы бухгалтера в условно созданном предприятии. Подготовка данных для заполнения справочников и ввода информации об объектах. Работа с первичными документами (подбор, обработка, анализ): платежное поручение, банковская выписка, ПКО, РКО, авансовый отчет, товарная накладная, счет-фактура, требование-накладная, расчетно-платежная ведомость и др. Анализ сформированных стандартных и регламентированных отчетов: оборотно-сальдовая ведомость, карточки счетов, бухгалтерский баланс, отчет о финансовых результатах, налоговые декларации и д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  <w:lang w:bidi="ru-RU"/>
        </w:rPr>
        <w:t>Косиненко, Н. С. Информационные технологии в профессиональной деятельности : учебное пособие для СПО / Н. С. Косиненко, И. Г. Фризен. — Саратов : Профобразование, 2023. — 268 c. — ISBN 978-5-4488-1575-1. — Текст : электронный // Цифровой образовательный ресурс IPR SMART : [сайт]. — URL: https://www.iprbookshop.ru/131404.html. — Режим доступа: для авторизир. пользователей</w:t>
      </w:r>
    </w:p>
    <w:p>
      <w:pPr>
        <w:pStyle w:val="Normal"/>
        <w:ind w:left="709" w:hanging="0"/>
        <w:jc w:val="both"/>
        <w:rPr>
          <w:b w:val="false"/>
          <w:b w:val="false"/>
          <w:bCs/>
          <w:lang w:bidi="ru-RU"/>
        </w:rPr>
      </w:pPr>
      <w:r>
        <w:rPr>
          <w:b w:val="false"/>
          <w:bCs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bookmarkStart w:id="4" w:name="__RefHeading___Toc319238854"/>
      <w:r>
        <w:rPr>
          <w:b w:val="false"/>
        </w:rPr>
        <w:t>Петлина, Е. М. Информационные технологии в профессиональной деятельности : учебное пособие для СПО / Е. М. Петлина, А. В. Горбачев. — Саратов : Профобразование, 2021. — 111 c. — ISBN 978-5-4488-1113-5. — Текст : электронный // Цифровой образовательный ресурс IPR SMART : [сайт]. — URL: https://www.iprbookshop.ru/104886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Самуйлов, С. В. Информационные технологии. Основы работы в MS Word и Excel : учебное пособие для СПО / С. В. Самуйлов, С. В. Самуйлова. — Саратов, Москва : Профобразование, Ай Пи Ар Медиа, 2023. — 96 c. — ISBN 978-5-4488-1585-0, 978-5-4497-1972-0. — Текст : электронный // Цифровой образовательный ресурс IPR SMART : [сайт]. — URL: https://www.iprbookshop.ru/126617.html. — Режим доступа: для авторизир. пользователей. - DOI: </w:t>
      </w:r>
      <w:hyperlink r:id="rId12">
        <w:r>
          <w:rPr>
            <w:rStyle w:val="InternetLink"/>
            <w:b/>
            <w:color w:val="000000"/>
          </w:rPr>
          <w:t>https://doi.org/10.23682/126617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Седых, Ю. И. Информационные технологии : учебно-методическое пособие для СПО / Ю. И. Седых, В. В. Кургасов. — Липецк : Липецкий государственный технический университет, ЭБС АСВ, 2023. — 119 c. — ISBN 978-5-00175-1 87-8. — Текст : электронный // Цифровой образовательный ресурс IPR SMART : [сайт]. — URL: https://www.iprbookshop.ru/13096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Цветкова, А. В. Информатика и информационные технологии : учебное пособие для СПО / А. В. Цветкова. — Саратов : Научная книга, 2019. — 190 c. — ISBN 978-5-9758-1891-1. — Текст : электронный // Цифровой образовательный ресурс IPR SMART : [сайт]. — URL: https://www.iprbookshop.ru/87074.html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5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5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основные источники информации и ресурсы для решения задач и проблем в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алгоритмы и методы выполнения задачи, работы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орядок оценки результатов решения задач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риемы структурирования информ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формат оформления результатов поиска информ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основные методы сбора, обработки, хранения, передачи и накопления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равила оформления документов и построения устных сообщени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овременная научная и профессиональная терминология; -понятия информационной технологии, информационной системы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классификация и состав информационных систем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техническое и программное обеспечение информационных технологи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ринципы и способы защиты информации в информационных системах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назначение и принципы использования системного и прикладного программного обеспечения в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основные понятия автоматизированной обработк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технология создания и обработки текстовой, числовой, графической информации; порядок выстраивания презент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основные компоненты компьютерных сетей, организация межсетевого взаимодейств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технология поиска информации в сети Интернет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деловая электронная и телефонная коммуникац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етевые информационные системы для различных направлений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интерфейс правовых информационных систем для поиска нормативных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овременное специализированное программное обеспечение и методы его настройк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труктура интерфейса современного бухгалтерского программного обеспечения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ведение фронтального опроса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стирование по темам курс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распознавать, анализировать задачу или проблему и выделять её составные ча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пределять этапы решения и способы решения задач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босновывать выбор решени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составлять и реализовывать план действия, определять необходимые ресурсы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ценивать результат своих действи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пределять задачи для поиска информ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пределять необходимые источники информ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структурировать получаемую информацию; выделять наиболее значимое в перечне информ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ценивать практическую значимость результатов поиск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формлять результаты поис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находить и использовать информацию для эффективного выполнения профессиональных задач, профессионального и личностного развития, осуществления самообразовани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работать с поисковыми системам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использовать механизмы создания и обработки текстовой информации, оформления документации по профессиональной тематике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брабатывать табличную информацию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использовать электронные таблицы для финансовых и экономических расчетов, обработки больших массивов информации, анализа финансовых данны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использовать деловую графику и мультимедиа информацию, создавать презент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применять стандартное и специализированное программное обеспечение для сбора, хранения и обработки информации в соответствии с изучаемыми профессиональными модулям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применять методы и средства защиты информ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работать с электронной поч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использовать возможности удаленного доступа к сетевым ресурсам организации, облачные технолог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использовать сервисы Google Docs для совместной работы с документам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использовать сетевые информационные системы для различных направлений профессиональ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грамотно и аргументировано излагать свои мысли и мнения, вести деловые беседы, в том числе средствами электронной почты и телефонной коммуник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уметь выстраивать взаимоотношения с обучающимися, преподавателями, сотрудниками образовательной организ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работать в группе при решении ситуационных заданий, при выполнении групповых проек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бъективно анализировать и оценивать результаты собственной работы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проявлять инициативность в процессе освоения профессиональной деятельности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с помощью правовых информационных</w:t>
              <w:tab/>
              <w:t>систем ориентироваться в законодательных и иных нормативных правовых актах, регламентирующих бухгалтерскую деятельность; различать формы бухгалтерской документ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- применять стандартное и специализированное программное обеспечение для хранения, обработки и анализа бухгалтерской информации в соответствии с изучаемыми профессиональными модулями для формирования и учета первичных документов;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для оформления платежных докумен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просматривать и анализировать бухгалтерские проводки по учету кассовых операций, по учету денежных средств на расчетных счетах, по учету активов и источников активов организации; по начислению и перечислению сумм налогов и сбор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просматривать и анализировать регистры учета, сформированные бухгалтерским программным обеспеч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просматривать и анализировать план счетов бухгалтерского учета финансово-хозяйственной деятельности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использовать возможности специализированного программного обеспечения по формированию и просмотру бухгалтерской (финансовой) отчетности; по формированию и просмотру налоговых деклараций по налогам и сборам в бюджет.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77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1:30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6"/>
      <w:footerReference w:type="default" r:id="rId17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26617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46:00Z</dcterms:created>
  <dc:creator>BLINOV</dc:creator>
  <dc:description/>
  <cp:keywords/>
  <dc:language>en-US</dc:language>
  <cp:lastModifiedBy>PC</cp:lastModifiedBy>
  <cp:lastPrinted>2024-02-08T10:49:00Z</cp:lastPrinted>
  <dcterms:modified xsi:type="dcterms:W3CDTF">2024-03-21T14:46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