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11 СТАТИСТИКА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11 Статистик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Караваева Н.М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11 Статистика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11 Статистика </w:t>
      </w:r>
      <w:r>
        <w:rPr>
          <w:b w:val="false"/>
          <w:color w:val="000000"/>
        </w:rPr>
        <w:t>относится к дисциплине вариатив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 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Целью курса «Статистика» является освоение компетенций, необходимых для подготовки квалифицированных кадров, владеющих современной методологией сбора, обработки, обобщения статистической информации, приобретения навыков вычисления статистических показателей, их анализа и использования в профессиональной деятельности и хозяйственной практике для принятия обоснованных управленческих решений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дачи курса «Статистика»: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- овладеть комплексом современных методов обработки, обобщения и анализа информации для изучения тенденций и закономерностей социально-экономических явлений и процессов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менять методы моделирования и прогнозирования социально-экономических процессов для принятия обоснованных управленческих решений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- освоить статистические методы анализа финансовой деятельности предприятий и организаций; 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- изучить общие категории, принципы и методы статистической науки; 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сформулировать общие методы и принципы определения количественных характеристик массовых явлений и процессов, в частности методы исчисления средних величин, индексов, показателей анализа вариационного ряда и т.д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авильно организовать и провести статистическое наблюдение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заполнять и использовать формы статистической отчетности предприятия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счислять обобщающие статистические показатели состояния и развития производ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систематизировать и наглядно изображать полученные данные с помощью статистических графиков и таблиц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соединять теорию статистики с хозяйственной практикой в принятии управленческих решени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менять статистические методы в анализе производственно-хозяйственной деятельности и по результатам анализа делать обоснованные выводы и предложения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моделировать и прогнозировать социально-экономические процессы, определять основные закономерности их развития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змерять социально-экономическую эффективность общественного производ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спользовать в профессиональной деятельности основные методы обработки и анализа наблюдения и эксперимента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емы, методы и особенности организации сбора исходной массовой информации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систему взаимосвязи обобщающих статистических показателей, методы их расчета и анализа в конкретной экономической ситуации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методы выявления основных тенденций и закономерностей развития социально-экономических показателе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задачи и пути совершенствования отечественной статистики в связи с учетом международных стандартов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  <w:kern w:val="2"/>
        </w:rPr>
      </w:pPr>
      <w:r>
        <w:rPr>
          <w:bCs/>
          <w:i/>
          <w:iCs/>
          <w:kern w:val="2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kern w:val="2"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2.5. Проводить процедуры инвентаризации финансовых обязательст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kern w:val="2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kern w:val="2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_RefHeading___Toc319238852"/>
      <w:bookmarkStart w:id="3" w:name="__RefHeading___Toc319238852"/>
    </w:p>
    <w:p>
      <w:pPr>
        <w:pStyle w:val="Heading1"/>
        <w:spacing w:lineRule="auto" w:line="276"/>
        <w:ind w:firstLine="284"/>
        <w:jc w:val="center"/>
        <w:rPr/>
      </w:pPr>
      <w:bookmarkStart w:id="4" w:name="__RefHeading___Toc319238852"/>
      <w:r>
        <w:rPr>
          <w:b/>
          <w:bCs/>
        </w:rPr>
        <w:t>2. СТРУКТУРА И СОДЕРЖАНИЕ УЧЕБНОЙ ДИСЦИПЛИНЫ</w:t>
      </w:r>
      <w:bookmarkEnd w:id="4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 Статистика как наука. Предмет, метод и задачи статист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статистики, ее научные основы, особенности и связь с другими общественными науками. Исходные понятия статистики: статистическая совокупность, единицы и варьирующие признаки совокупности, статистический показатель, понятие о системах статистических показателей и их взаимосвязи. Статистическая закономерность. Закон больших чисел и особенности его проявления в статистических совокупностях. Методы статистики и этапы статистического исследования. Задачи статистики как науки и как хозяйственной практики в связи с развитием рыночных отношений и переходом к международной практике учета и статистики. Организация государственной статистики. Международные статистические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 Статистическое наблюде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онятие о статистической информации, ее источники. Программно- методологические и организационные вопросы сбора информации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Виды статистического наблюдения по моменту регистрации наблюдаемых объектов, по способу организации и по полноте охвата единиц наблюдения. Способы сбора статистических сведений, проверки их достоверности, точности и своевременности поступ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амостоятельная работ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Работа с литературой, конспект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 Сводка и группировка статистических данных. Ряды распредел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водке статистических данных, ее основное содержание и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о группировке и группировочном признаке. Группировка как основа научной обработки статистических данных. Сущность метода группировок и его значение в статистическом исследовании социально- экономических явлений. Виды группировок. Обоснование и выбор группировочного признака. Определение числа групп, величины интервалов. Характеристика групп при помощи статистических показ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жнейшие группировки и классификации, применяемые в статистике, их использование в экономическом анализ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яды распределения, их виды и способы постро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 по теме Сводка и группировка статистических данных. Тестовые задания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 Способы наглядного представления статистических данных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татистические таблицы и графики как способы наглядного изображения статистических да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татистических таблицах, их значение, виды и составные части. Подлежащее и сказуемое статистической таблицы. Принципы построения и правила оформления, чтения и анализа табл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татистическом графике. Роль и виды графического способа изображения статистических данных. Элементы графика и правила его построения при изображении структуры совокупности, распределения, динамики, взаимосвязи явлений, территориальных сравн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остоятельное решение задач, согласно ФОС дисципли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Тема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бсолютные и относительные величины в статистик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б абсолютных и относительных величинах, их взаимосвязи и необходимость комплексного применения. Виды абсолютных величин, единицы их изме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ы относительных величин, способы их расчета и формы выражения. Обоснование выбора базы и условий для сравн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, тестировани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6 Средние величин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редней величине. Взаимосвязь метода средних и метода группир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няя арифметическая. Средняя гармоническая. Другие формы средних. Выбор формы средней. Значение и выбор весов для определения средн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7. Анализ вари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риация признаков. Причины и необходимость изучения вариации; размах, средне линейное отклонение, дисперсия, среднеквадратическое отклонение, коэффициент вари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ы дисперсии: общая, групповая (частная), внутригрупповая, межгрупповая. Правило сложения дисперсией и его использование в анализе взаимосвязи социально-экономических явлений. Коэффициент детерминации и эмпирическое корреляционное отнош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, тестировани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конспектами, подготовка к практическим занятия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8. Выборочное наблюде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о выборочном наблюдении. Генеральная и выборочная совокупности. Области применения выборочного наблюд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ы и способы отбора единиц в выборочную совокупность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ибки выборки. Средняя и предельная ошибки выборки, методы их расчет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ерительный интервал результатов выборочного наблюд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выборки и методы его опреде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задач, тес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9. Ряды дина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о рядах динамики. Виды рядов динамики; элементы ряда, правило его построения и приемы графического изображ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тические показатели ряда динамики: абсолютный прирост, темп роста, темп прироста, абсолютное значение одного процента прироста. Средние показатели ряда динамики. Приемы анализа рядов динамики и выявления основных тенденций развития. Способы выравнивания рядов динамики. Методы изучения сезонных колебан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менты интерполяции и экстраполя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</w:t>
            </w:r>
            <w:r>
              <w:rPr>
                <w:color w:val="000000"/>
                <w:sz w:val="22"/>
                <w:szCs w:val="22"/>
                <w:lang w:bidi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0. Индекс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б индексах. Область и задачи их применения. Классификация индексов. Виды индексов и способы их построения. Выбор индексируемой величины и весов индекса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ормы индексов. Агрегатный индекс как основная форма общего индекса. Средний арифметический и средний гармонический индексы. Индексы средних уровней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ажнейшие экономические индексы (физического объема, цен, товарооборота и т.д.), их взаимосвязи и значение в анализе экономических ситуаций в условиях рын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</w:t>
            </w:r>
            <w:r>
              <w:rPr>
                <w:color w:val="000000"/>
                <w:sz w:val="22"/>
                <w:szCs w:val="22"/>
                <w:lang w:bidi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1. Статистическое изучение взаимосвязей социально-экономических явл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и формы статистических взаимосвязей как форма выражения всеобщей связи явлений. Основные статистические методы изучения связей: метод параллельных вия его применения. Понятие однофакторной и многофакторной модели связи. Уравнение регрессии как форма аналитического выражения статистической связи, экономическая интерпретация его параметров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тесноты корреляционной связи: линейный коэффициент корреляции, индекс корреляции, эмпирическое корреляционное отношение, их интерпрета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2. Система статистических показателей отраслей и секторов эконо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системы экономических показателей, основные методологические требования к ее формированию. Важнейшие классификации и группировки, применяемые в микроэкономической статистике нашей страны и за рубежом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ромышленный комплекс как особая форма классификации и группиров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3. Макроэкономическая статистик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атистика продук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атистика основного капитала. Статистика оборотного капитала. Статистика производительности труда. Статистика численности работников и использования рабочего времени. Статистика финансовых результатов деятельности предприят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 xml:space="preserve">Решение задач, тестирование.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 xml:space="preserve">Работа в группах по блокам вопросов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продукции по степени ее готовности в производств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учета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оимостные показатели объема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счет стоимостных показателей по составу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тличие валовой продукции от товарной по составу и ценам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тличие товарной продукции от реализованной продукции по составу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Динамика физического объема продукции с помощью индекс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истема индексов и их взаимосвязь: индекс физического объема продукции, цен и стоим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сновных фондов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лассификация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ценка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счет среднегодовой стоимости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акторы роста и снижения полной первоначальной и остаточной стоимости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Амортизация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Баланс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состояния основных фондов и их расчет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использования основных фондов и их расчет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заимосвязь фондоотдачи, фондовооруженности и производительности труд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Индексный метод оценки изменения стоимости основных фондов – индивидуальные и общий индекс физического объема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остав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ругооборот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боротные фонды и фонды обращения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Учет оборотных средств, расчет среднего остатка оборотных средств за разные периоды времен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ункции, выполняемые оборотными средствам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обственные и заемные оборотные средств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оэффициент закрепления оборотных средств (материалоемкость)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эффективности использования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Индексы удельных норм материальных затрат – индивидуальные и общие, их назначени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себестоимости продукции, виды себестоим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то такое калькуляция? Статьи затрат калькуля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то такое прямые и косвенные затраты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ем отличаются по составу цеховая производственная и полная виды себестоимости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дифференцированному заче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5" w:name="__RefHeading___Toc319238853"/>
      <w:bookmarkEnd w:id="5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Косиненко, Н. С. Информационные технологии в профессиональной деятельности : учебное пособие для СПО / Н. С. Косиненко, И. Г. Фризен. — Саратов : Профобразование, 2023. — 268 c. — ISBN 978-5-4488-1575-1. — Текст : электронный // Цифровой образовательный ресурс IPR SMART : [сайт]. — URL: https://www.iprbookshop.ru/131404.html. — Режим доступа: для авторизир. пользователей</w:t>
      </w:r>
    </w:p>
    <w:p>
      <w:pPr>
        <w:pStyle w:val="Normal"/>
        <w:ind w:left="709" w:hanging="0"/>
        <w:jc w:val="both"/>
        <w:rPr>
          <w:b w:val="false"/>
          <w:b w:val="false"/>
          <w:bCs/>
          <w:lang w:bidi="ru-RU"/>
        </w:rPr>
      </w:pPr>
      <w:r>
        <w:rPr>
          <w:b w:val="false"/>
          <w:bCs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6" w:name="__RefHeading___Toc319238854"/>
      <w:r>
        <w:rPr>
          <w:b w:val="false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Цифровой образовательный ресурс IPR SMART : [сайт]. — URL: https://www.iprbookshop.ru/104886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Самуйлов, С. В. Информационные технологии. Основы работы в MS Word и Excel : учебное пособие для СПО / С. В. Самуйлов, С. В. Самуйлова. — Саратов, Москва : Профобразование, Ай Пи Ар Медиа, 2023. — 96 c. — ISBN 978-5-4488-1585-0, 978-5-4497-1972-0. — Текст : электронный // Цифровой образовательный ресурс IPR SMART : [сайт]. — URL: https://www.iprbookshop.ru/126617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617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дых, Ю. И. Информационные технологии : учебно-методическое пособие для СПО / Ю. И. Седых, В. В. Кургасов. — Липецк : Липецкий государственный технический университет, ЭБС АСВ, 2023. — 119 c. — ISBN 978-5-00175-1 87-8. — Текст : электронный // Цифровой образовательный ресурс IPR SMART : [сайт]. — URL: https://www.iprbookshop.ru/13096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7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7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использовать необходимые нормативно-правовые документы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 xml:space="preserve">определять организационно-правовые формы организаций;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находить и использовать необходимую экономическую информацию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rPr>
                <w:b w:val="false"/>
                <w:b w:val="false"/>
                <w:iCs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ведение фронтального опроса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сновные положения Конституции Российской Федераци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а и свободы человека и гражданина, механизмы их реализаци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конодательные акты и другие нормативные 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ганизационно-правовые формы юридических лиц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овое положение субъектов предпринимательск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ормы защиты нарушенных прав и судебный порядок разрешения споров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1:40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617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8:00Z</dcterms:created>
  <dc:creator>BLINOV</dc:creator>
  <dc:description/>
  <cp:keywords/>
  <dc:language>en-US</dc:language>
  <cp:lastModifiedBy>PC</cp:lastModifiedBy>
  <cp:lastPrinted>2024-02-08T10:49:00Z</cp:lastPrinted>
  <dcterms:modified xsi:type="dcterms:W3CDTF">2024-03-21T14:48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