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bookmarkStart w:id="0" w:name="page1"/>
      <w:bookmarkEnd w:id="0"/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(АНО ПО «ПГТК»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ЖДЕНА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дагогическим советом АНО ПО «ПГТК»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ротокол от 21.02.2022 № 1)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Педагогического совета, директор</w:t>
      </w:r>
    </w:p>
    <w:p>
      <w:pPr>
        <w:pStyle w:val="Normal"/>
        <w:widowControl w:val="false"/>
        <w:autoSpaceDE w:val="false"/>
        <w:spacing w:lineRule="auto" w:line="240" w:before="0" w:after="0"/>
        <w:ind w:left="4111"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Ф. Никитина</w:t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>Рабочая программа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 xml:space="preserve">ОУП.03 «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>38.02.01 Экономика и бухгалтерский учет (по отраслям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 w:eastAsia="ru-RU" w:bidi="ru-RU"/>
        </w:rPr>
        <w:t>Бухгалте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3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"/>
          <w:sz w:val="20"/>
          <w:szCs w:val="20"/>
          <w:lang w:val="ru-RU" w:eastAsia="ru-RU" w:bidi="ru-RU"/>
        </w:rPr>
      </w:pP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ермь 2022 г.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 xml:space="preserve"> «Иностранны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на основе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>Иностранны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, разработанной «Федеральным институтом развития образования» </w:t>
      </w:r>
      <w:r>
        <w:rPr>
          <w:rFonts w:cs="Times New Roman" w:ascii="Times New Roman" w:hAnsi="Times New Roman"/>
          <w:sz w:val="28"/>
          <w:szCs w:val="28"/>
          <w:lang w:val="ru-RU"/>
        </w:rPr>
        <w:t>протокол от 28 июня 2016 г. N 2/16-з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а предназначена для студентов и преподавателей АНО ПО «ПГТК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втор – составитель: Демидкина А.В., ст. преподавател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</w:t>
      </w:r>
      <w:r>
        <w:rPr>
          <w:rFonts w:cs="Times New Roman" w:ascii="Times New Roman" w:hAnsi="Times New Roman"/>
          <w:sz w:val="28"/>
          <w:szCs w:val="28"/>
          <w:lang w:val="ru-RU"/>
        </w:rPr>
        <w:t>№ 2 от «16» февраля 2022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ПАСПОРТ РАБОЧЕЙ ПРОГРАММЫ УЧЕБНОГО ПРЕДМЕТА..…………………………………………………………………………4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СТРУКТУРА И СОДЕРЖАНИЕ УЧЕБНОГО ПРЕДМЕТА ……………………………………………………………………………….………..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УСЛОВИЯ РЕАЛИЗАЦИИ ПРОГРАММЫ УЧЕБНОГО ПРЕДМЕТА……………………………………………………………….…………10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КОНТРОЛЬ И ОЦЕНКА РЕЗУЛЬТАТОВ ОСВОЕНИЯ УЧЕБНОГО ПРЕДМЕТА ……………………………………………..…………….…….............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/>
        </w:rPr>
        <w:t>1. паспорт РАБОЧЕЙ ПРОГРАММЫ УЧЕБНОГО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УП.03 Иностранный язык (английски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2. Место учебного предмета в структуре программы подготовки специалистов среднего зв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учебного предмета ОУП.0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ностранный язык (английский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частью образовательной программы в соответствии с ФГОС СПО по специальности 38.02.01 Экономика и бухгалтерский учет (по отраслям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бочая программа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го предмета ОУП.0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ностранный язык  (английский) может быть использована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чебный предмет </w:t>
      </w:r>
      <w:r>
        <w:rPr>
          <w:rFonts w:cs="Times New Roman" w:ascii="Times New Roman" w:hAnsi="Times New Roman"/>
          <w:sz w:val="28"/>
          <w:szCs w:val="28"/>
          <w:lang w:val="ru-RU"/>
        </w:rPr>
        <w:t>ОУП.0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ностранный язык (английский) является учебным предметом обязательной предметной области «Иностранные языки» ФГОС среднего общего образования. В образовательных организациях среднего профессионального образования учебный предмет </w:t>
      </w:r>
      <w:r>
        <w:rPr>
          <w:rFonts w:cs="Times New Roman" w:ascii="Times New Roman" w:hAnsi="Times New Roman"/>
          <w:sz w:val="28"/>
          <w:szCs w:val="28"/>
          <w:lang w:val="ru-RU"/>
        </w:rPr>
        <w:t>ОУП.0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ностранный язык (английский) относится к базовым дисциплинам цикла общеобразовательной подготовки программы подготовки специалистов среднего звена по специальности 38.02.01 Экономика и бухгалтерский учет (по отраслям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2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 изучения учебного предмета – формирование у обучающихся базовых знаний и навыков владения иностранным языком (английским), позволяющих устанавливать контакты и выстраивать общение в бытовой сфере. Содержание учебной дисциплины направлено на формирование различных видов компетен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лингвистической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лингвистической 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дискурсивной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культурной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й — развитие умения вступать в коммуникацию и поддерживать е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тратегической — совершенствование умения компенсировать недостаточность знания языка и опыта общения в иноязычн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предметной — развитие умения использовать знания и навыки, формируемые в рамках предмета «Английский язык», для решения различных пробле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содержания учебного предмета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56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интереса и способности к наблюдению за иным способом мировидения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56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ие самостоятельно выбирать успешные коммуникативные стратегии в различных ситуациях общения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page15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ладение навыками проектной деятельности, моделирующей реальные ситуации межкультурной коммуникации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ие ясно, логично и точно излагать свою точку зрения, используя адекватные языковые сред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56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В результате освоения учебного предмета обучающийся должен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щаться (устно и письменно) на иностранном языке на профессиональные и повседневные темы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водить (со словарем) иностранные тексты профессиональной направленност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амостоятельно совершенствовать устную и письменную речь, пополнять словарный запас;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нать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42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освоения учебного предмета «Иностранный язык» определяются приобретаемыми студентом компетенциями, т.е. его способностью применять знания, умения и личные качества в соответствии с задачами профессиональной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УЧЕБНО</w:t>
        <w:tab/>
        <w:t>ГО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Объем учебного предмета</w:t>
      </w:r>
      <w:r>
        <w:rPr/>
        <w:t xml:space="preserve">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2"/>
        <w:gridCol w:w="10"/>
        <w:gridCol w:w="2215"/>
      </w:tblGrid>
      <w:tr>
        <w:trPr>
          <w:trHeight w:val="486" w:hRule="atLeast"/>
        </w:trPr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3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6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7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ромежуточная аттестация в форме: экзамен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2. Содержание и тематическое планирование учебного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1432"/>
        <w:gridCol w:w="1428"/>
      </w:tblGrid>
      <w:tr>
        <w:trPr>
          <w:trHeight w:val="47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Содержание обуч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Объем, час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и задачи изучения учебной дисциплин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Раздел 1. Повседневная жизн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Приветствие, прощание, представление себя и других людей в официальной и неофициальной обстановке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Описание человека (внешность, национальность, образование, личные качества, род занятий, должность, место работы и др.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Семья и семейные отношения, домашние обязаннос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Описание жилища и учебного заведения (здание, обстановка, условия жизни, техника, оборудование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Хобби, досу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Распорядок дня студент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 Описание местоположения объекта (адрес, как найти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 Магазины, товары, совершение покупо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 Еда, способы приготовления пищи, традиции питан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 Физкультура и спорт, здоровый образ жизн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 Экскурсии и путешеств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 2. Страновед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Россия, ее национальные символы, государственное и политическое устройство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Обычаи, традиции, поверья народов России и англоговорящих стран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>
          <w:trHeight w:val="337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аздел 3. Профессионально ориентированное содерж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Человек, природа, экологические проблем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>
          <w:trHeight w:val="306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. Моя будущая професси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>
          <w:trHeight w:val="317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Наука и техника, научно-технический прогрес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>
          <w:trHeight w:val="729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. История создания компьютера, компьютерные системы, мой компьюте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 Информационный ве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сего аудиторных занят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Консульт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сультации с преподавателе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ромежуточная аттестация в форме экзаме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  <w:bookmarkStart w:id="2" w:name="page31"/>
            <w:bookmarkStart w:id="3" w:name="page31"/>
            <w:bookmarkEnd w:id="3"/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ля характеристики уровня освоения учебного материала используются следующие обозначения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 - ознакомительный (узнавание ранее изученных объектов, свойств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 - репродуктивный (выполнение деятельности по образцу, инструкции или под руководством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 - продуктивный (планирование и самостоятельное выполнение деятельности, решение проблемных задач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3. УСЛОВИЯ РЕАЛИЗАЦИИ ПРОГРАММЫ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3.1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учебного предмета требует наличия учебного кабин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В процессе освоения программы учебной дисциплины «Английский язык» студенты имеют возможность доступа к электронным учебным материалам по английскому языку, имеющимся в свободном доступе в сети Интернет (</w:t>
      </w:r>
      <w:r>
        <w:rPr>
          <w:rFonts w:cs="Times New Roman" w:ascii="Times New Roman" w:hAnsi="Times New Roman"/>
          <w:sz w:val="28"/>
          <w:szCs w:val="28"/>
          <w:lang w:val="ru-RU"/>
        </w:rPr>
        <w:t>ЭБС «</w:t>
      </w:r>
      <w:r>
        <w:rPr>
          <w:rFonts w:cs="Times New Roman" w:ascii="Times New Roman" w:hAnsi="Times New Roman"/>
          <w:sz w:val="28"/>
          <w:szCs w:val="28"/>
        </w:rPr>
        <w:t>IPRbooks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сновная литература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нглийский язы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0 класс : базовый уровень : учебник для учащихся общеобразовательных организаций / [М. В. Вербицкая, С. Маккинли, Б. Хастингс и др.] ; под ред. М. В. Вербицкой. — 5-е изд., испр. — М. : Вентана- Граф : Pearson Education Limited, 2019. — 144 с. : ил. — (Российский учебник : Forward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нглийский язы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1 класс : базовый уровень : учебник для учащихся общеобразовательных организаций / [М. В. Вербицкая, Дж. Камине Карр, Дж. Парсонс и др.] ; под ред. М. В. Вербицкой. — 6-е изд., стереотип. — М. : Вентана-Граф : Pearson Education Limited, 2020. — 176 с. : ил. — (Российский учебник : Forward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дченко О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емецкий язык. 10 класс: учеб, для общеобразоват. организаций : базовый и углубл. уровни / О. А. Радченко, М. А. Лытаева, О. Б. Гутброд. — М.: Просвещение, 2019. — 255 с.: ил. — (Вундеркинды Плюс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дченко О. А. Немецкий язык. 11 класс : учеб, для общеобразоват. организаций : базовый и углубл. уровни / О. А. Радченко, М. А. Лытаева, О. В. Гутброд. —М. : Просвещение, 2019. — 256 с. : ил. — (Вундеркинды Плюс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еляева, И. В. Иностранный язык в сфере профессиональной коммуникации : учебное пособие для СПО / И. В. Беляева, Е. Ю. Нестеренко, Т. И. Сорогина ; под редакцией Е. Г. Соболевой. — 2-е изд. — Саратов, Екатеринбург : Профобразование, Уральский федеральный университет, 2019. — 131 c. — ISBN 978-5-4488-0409-0, 978-5-7996-2848-2. — Текст : электронный // Электронно-библиотечная система IPR BOOKS : [сайт]. — URL: http://www.iprbookshop.ru/87805.html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ванова, Л. В. Немецкий язык для профессиональной коммуникации : учебное пособие для СПО / Л. В. Иванова, О. М. Снигирева, Т. С. Талалай. — Саратов : Профобразование, 2020. — 153 c. — ISBN 978-5-4488-0656-8. — Текст : электронный // Электронно-библиотечная система IPR BOOKS : [сайт]. — URL: http://www.iprbookshop.ru/91899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гутова О.А. Английский язык [Электронный ресурс] : учебное пособие / О.А. Могутова. — Электрон. текстовые данные. — Саратов: Ай Пи Эр Медиа, 2018. — 103 c. — 978-5-4486-0032-6. — Режим доступа: http://www.iprbookshop.ru/71553.html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пов, Е. Б. Английский язык : учебное пособие / Е. Б. Попов. — 2-е изд. — Саратов : Вузовское образование, 2019. — 133 c. — ISBN 978-5-4487-0374-4. — Текст : электронный // Электронно-библиотечная система IPR BOOKS : [сайт]. — URL: http://www.iprbookshop.ru/79614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льникова, И. М. Немецкий язык : учебное пособие / И. М. Мельникова. — Самара : Самарский государственный технический университет, ЭБС АСВ, 2016. — 110 c. — ISBN 2227-8397. — Текст : электронный // Электронно-библиотечная система IPR BOOKS : [сайт]. — URL: http://www.iprbookshop.ru/90646.html .— Режим доступа: для авторизир. пользователе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рнет-ресурсы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lingvo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onlin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олее 30 англо-русских, русско-английских и толковых словарей общей и отраслевой лексики)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macmillandictionary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british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enjo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Macmill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возможностью прослушать произношение слов)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britannic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энциклопедия «Британника»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4. Контроль и оценка результатов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езультатов освоения учебного предмета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5000" w:type="pct"/>
        <w:jc w:val="left"/>
        <w:tblInd w:w="-51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5176"/>
        <w:gridCol w:w="4461"/>
      </w:tblGrid>
      <w:tr>
        <w:trPr/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bookmarkStart w:id="4" w:name="4"/>
            <w:bookmarkStart w:id="5" w:name="9ffc8f12d04b5cd9592f6e58677b401465c79b79"/>
            <w:bookmarkEnd w:id="4"/>
            <w:bookmarkEnd w:id="5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Результаты обучен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(освоенные умения, усвоенные знания)</w:t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5605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142" w:right="36" w:hanging="0"/>
              <w:jc w:val="both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ind w:left="142" w:right="3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ind w:left="142" w:right="3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ind w:left="142" w:right="3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самостоятельно совершенствовать устную и письменную речь, пополнять словарный запас. </w:t>
            </w:r>
          </w:p>
          <w:p>
            <w:pPr>
              <w:pStyle w:val="Normal"/>
              <w:spacing w:lineRule="atLeast" w:line="0" w:before="0" w:after="0"/>
              <w:ind w:left="142" w:right="36" w:hanging="0"/>
              <w:jc w:val="both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142" w:right="36" w:hanging="360"/>
              <w:jc w:val="both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  <w:t>Устный контроль (пересказ, диалог, монолог, ролевая игра, деловая игра, case study, дискусси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  <w:t>Письменный контроль (диктант, тес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  <w:t>Фронтальный контроль (опрос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  <w:t>Самостоятельная работа: подготовка докладов, презентаций по темам дисциплин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  <w:lang w:val="ru-RU" w:eastAsia="ru-RU"/>
        </w:rPr>
        <w:t>ЛИСТ РЕГИСТРАЦИИ ИЗМЕНЕНИЙ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749"/>
        <w:gridCol w:w="2513"/>
      </w:tblGrid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одержание изменени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номер протокол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в.кафедро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vanish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2.03.2024 15:27:21 UTC+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10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</w:rPr>
  </w:style>
  <w:style w:type="paragraph" w:styleId="2">
    <w:name w:val=" Знак2"/>
    <w:basedOn w:val="Normal"/>
    <w:qFormat/>
    <w:pPr>
      <w:tabs>
        <w:tab w:val="clear" w:pos="720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28:00Z</dcterms:created>
  <dc:creator>RePack by Diakov</dc:creator>
  <dc:description/>
  <cp:keywords/>
  <dc:language>en-US</dc:language>
  <cp:lastModifiedBy>PC</cp:lastModifiedBy>
  <cp:lastPrinted>2020-12-23T13:14:00Z</cp:lastPrinted>
  <dcterms:modified xsi:type="dcterms:W3CDTF">2024-03-22T10:28:00Z</dcterms:modified>
  <cp:revision>2</cp:revision>
  <dc:subject/>
  <dc:title/>
</cp:coreProperties>
</file>