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УТВЕРЖДЕНА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/>
      </w:pPr>
      <w:r>
        <w:rPr>
          <w:b w:val="false"/>
          <w:lang w:eastAsia="en-US"/>
        </w:rPr>
        <w:t>(протокол от 27.02.2023 № 1)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И.Ф. Никитин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  <w:lang w:eastAsia="en-US"/>
        </w:rPr>
      </w:pPr>
      <w:r>
        <w:rPr>
          <w:b w:val="false"/>
          <w:caps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ОП. 01 «ЭКОНОМИКА ОРГАНИЗАЦИИ»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3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 xml:space="preserve">Рабочая программа учебной дисциплины ОП.01 </w:t>
      </w:r>
      <w:r>
        <w:rPr>
          <w:rFonts w:cs="Times New Roman" w:ascii="Times New Roman" w:hAnsi="Times New Roman"/>
          <w:b w:val="false"/>
          <w:bCs/>
          <w:caps/>
          <w:sz w:val="28"/>
          <w:szCs w:val="28"/>
        </w:rPr>
        <w:t xml:space="preserve">«Экономика организации» </w:t>
      </w:r>
      <w:r>
        <w:rPr>
          <w:rFonts w:cs="Times New Roman" w:ascii="Times New Roman" w:hAnsi="Times New Roman"/>
          <w:b w:val="false"/>
        </w:rPr>
        <w:t>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Андреева Е. И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абочая программа учебной дисциплины рассмотрена и одобрена на заседании кафедры общеобразовательных и социально-гуманитарных дисциплин, протокол № </w:t>
      </w:r>
      <w:r>
        <w:rPr>
          <w:b w:val="false"/>
          <w:u w:val="single"/>
        </w:rPr>
        <w:t>02</w:t>
      </w:r>
      <w:r>
        <w:rPr>
          <w:b w:val="false"/>
        </w:rPr>
        <w:t xml:space="preserve"> от «</w:t>
      </w:r>
      <w:r>
        <w:rPr>
          <w:b w:val="false"/>
          <w:u w:val="single"/>
        </w:rPr>
        <w:t>21</w:t>
      </w:r>
      <w:r>
        <w:rPr>
          <w:b w:val="false"/>
        </w:rPr>
        <w:t xml:space="preserve">» </w:t>
      </w:r>
      <w:r>
        <w:rPr>
          <w:b w:val="false"/>
          <w:u w:val="single"/>
        </w:rPr>
        <w:t>февраля</w:t>
      </w:r>
      <w:r>
        <w:rPr>
          <w:b w:val="false"/>
        </w:rPr>
        <w:t xml:space="preserve"> 2023 г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0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1" w:name="__RefHeading___Toc319238851"/>
      <w:r>
        <w:rPr/>
        <w:t>1. ПАСПОРТ ПРОГРАММЫ УЧЕБНОЙ ДИСЦИПЛИНЫ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>Программа учебной дисциплины ОП.01 «</w:t>
      </w:r>
      <w:r>
        <w:rPr>
          <w:rStyle w:val="1"/>
          <w:b/>
        </w:rPr>
        <w:t>Экономика организации</w:t>
      </w:r>
      <w:r>
        <w:rPr>
          <w:b w:val="false"/>
        </w:rPr>
        <w:t xml:space="preserve">» является частью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исциплина</w:t>
      </w:r>
      <w:r>
        <w:rPr>
          <w:b w:val="false"/>
        </w:rPr>
        <w:t xml:space="preserve"> ОП.01 «</w:t>
      </w:r>
      <w:r>
        <w:rPr>
          <w:rStyle w:val="1"/>
          <w:b/>
        </w:rPr>
        <w:t>Экономика организации</w:t>
      </w:r>
      <w:r>
        <w:rPr>
          <w:b w:val="false"/>
        </w:rPr>
        <w:t xml:space="preserve">» </w:t>
      </w:r>
      <w:r>
        <w:rPr>
          <w:b w:val="false"/>
          <w:color w:val="000000"/>
        </w:rPr>
        <w:t>относится к дисциплине обязательной части общепрофессионального цикла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3. Цели и задачи дисциплины – требования к результатам освоения дисциплины: </w:t>
      </w:r>
    </w:p>
    <w:p>
      <w:pPr>
        <w:pStyle w:val="Normal"/>
        <w:ind w:firstLine="709"/>
        <w:rPr/>
      </w:pPr>
      <w:bookmarkStart w:id="2" w:name="_Hlk153551180"/>
      <w:bookmarkEnd w:id="2"/>
      <w:r>
        <w:rPr/>
        <w:t>В результате освоения учебной дисциплины обучающийся должен уметь:</w:t>
      </w:r>
    </w:p>
    <w:p>
      <w:pPr>
        <w:pStyle w:val="Normal"/>
        <w:ind w:firstLine="709"/>
        <w:rPr>
          <w:b w:val="false"/>
          <w:b w:val="false"/>
          <w:bCs/>
        </w:rPr>
      </w:pPr>
      <w:bookmarkStart w:id="3" w:name="_Hlk153551180"/>
      <w:bookmarkEnd w:id="3"/>
      <w:r>
        <w:rPr>
          <w:b w:val="false"/>
          <w:bCs/>
        </w:rPr>
        <w:t>У1 находить и использовать необходимую плановую и фактическую экономическую информацию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У2 использовать на практике методы планирования и организации работы отдельного подразделения и личного трудового процесса;</w:t>
      </w:r>
    </w:p>
    <w:p>
      <w:pPr>
        <w:pStyle w:val="Normal"/>
        <w:ind w:firstLine="709"/>
        <w:rPr/>
      </w:pPr>
      <w:r>
        <w:rPr>
          <w:b w:val="false"/>
          <w:bCs/>
        </w:rPr>
        <w:t>У3 оценивать ситуацию и принимать эффективные решения на основании современных способов взаимодействия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У4 заполнять первичные плановые документы по экономической деятельности коммерческой организации в составе ее бизнес- плана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У5 рассчитывать в соответствии с принятой методологией основные технико-экономические показатели деятельности коммерческой организации;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З1 сущность организации как основного звена национальной экономик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З2 ресурсная база организации;</w:t>
      </w:r>
    </w:p>
    <w:p>
      <w:pPr>
        <w:pStyle w:val="Normal"/>
        <w:ind w:firstLine="709"/>
        <w:rPr/>
      </w:pPr>
      <w:r>
        <w:rPr>
          <w:b w:val="false"/>
          <w:bCs/>
        </w:rPr>
        <w:t xml:space="preserve">З3 классификация персонала организации, нормирование и производительность его труда; 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З4 мотивация труда: формы оплаты труда и их разновидности; формы организации труда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З5 основы организации производственного процесса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З6 понятие доходов и выручк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З7 сущность себестоимости и классификация расходов организ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В результате освоения данной дисциплины у выпускника формируются компетен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ind w:firstLine="709"/>
        <w:jc w:val="both"/>
        <w:rPr>
          <w:b w:val="false"/>
          <w:b w:val="false"/>
          <w:kern w:val="2"/>
        </w:rPr>
      </w:pPr>
      <w:bookmarkStart w:id="4" w:name="_Hlk148462527"/>
      <w:r>
        <w:rPr>
          <w:b w:val="false"/>
          <w:kern w:val="2"/>
        </w:rPr>
        <w:t xml:space="preserve">ОК 02. </w:t>
      </w:r>
      <w:bookmarkEnd w:id="4"/>
      <w:r>
        <w:rPr>
          <w:b w:val="false"/>
          <w:kern w:val="2"/>
        </w:rPr>
        <w:t xml:space="preserve"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 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4.5 Принимать участие в составлении бизнес-плана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5" w:name="__RefHeading___Toc319238852"/>
      <w:r>
        <w:rPr>
          <w:b/>
          <w:bCs/>
        </w:rPr>
        <w:t>2. СТРУКТУРА И СОДЕРЖАНИЕ УЧЕБНОЙ ДИСЦИПЛИНЫ</w:t>
      </w:r>
      <w:bookmarkEnd w:id="5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>На базе основного общего образован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08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56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экзамен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  <w:r>
        <w:rPr>
          <w:caps/>
        </w:rPr>
        <w:t xml:space="preserve"> </w:t>
      </w:r>
      <w:r>
        <w:rPr/>
        <w:t xml:space="preserve">«Экономика организации»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917"/>
        <w:gridCol w:w="1500"/>
        <w:gridCol w:w="2407"/>
      </w:tblGrid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 те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одержание учебного материала, лабораторные и практические работы,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урсовая работа (проек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ЗДЕЛ 1. ОРГАНИЗАЦИЯ В УСЛОВИЯХ РЫНКА                                                                                              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1.1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Организация - основное звено экономик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держание учебного материала</w:t>
            </w:r>
            <w:r>
              <w:rPr>
                <w:b w:val="false"/>
              </w:rPr>
              <w:t xml:space="preserve">: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мет и задачи курса «Экономика организации».</w:t>
            </w:r>
            <w:r>
              <w:rPr/>
              <w:t xml:space="preserve"> </w:t>
            </w:r>
            <w:r>
              <w:rPr>
                <w:b w:val="false"/>
              </w:rPr>
              <w:t>Предпринимательская деятельность: сущность, формы осуществления.  Признаки юридического лица. Организация: понятие и классификация. Организационно-правовые формы коммерческих организаций. Жизненный цикл предприят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У1-У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З1-З7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собенности предприятий различных организационно-правовых фор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ивести примеры организаций на разных этапах жизненного цик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рганизация производственного процесс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 w:bidi="ru-RU"/>
              </w:rPr>
              <w:t>Содержание учебного материала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>: Производственный процесс в организации: производственный цикл и его стадии. Формы организации производства. Производственная структура организации и ее разновид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У1-У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З1-З7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Style w:val="FontStyle43"/>
                <w:b/>
                <w:sz w:val="24"/>
                <w:szCs w:val="24"/>
              </w:rPr>
              <w:t>Производственная структура орган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 w:val="false"/>
                <w:bCs/>
              </w:rPr>
              <w:t>Перечислить принципы построения производственного процесса, дать их</w:t>
            </w:r>
            <w:r>
              <w:rPr>
                <w:bCs/>
              </w:rPr>
              <w:t xml:space="preserve"> </w:t>
            </w:r>
            <w:r>
              <w:rPr>
                <w:b w:val="false"/>
                <w:bCs/>
              </w:rPr>
              <w:t>характеристи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изводственная программа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bidi="ru-RU"/>
              </w:rPr>
              <w:t xml:space="preserve">Содержание учебного материала: </w:t>
            </w:r>
            <w:r>
              <w:rPr>
                <w:b w:val="false"/>
                <w:bCs/>
                <w:color w:val="000000"/>
                <w:lang w:bidi="ru-RU"/>
              </w:rPr>
              <w:t>Внутрифирменное планирование Понятие, состав и структура бизнес-плана. Внешняя и внутренняя среда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color w:val="000000"/>
                <w:lang w:bidi="ru-RU"/>
              </w:rPr>
            </w:pPr>
            <w:r>
              <w:rPr>
                <w:b w:val="false"/>
                <w:bCs/>
                <w:color w:val="000000"/>
                <w:lang w:bidi="ru-RU"/>
              </w:rPr>
              <w:t>Характеристика производственной программы организации: понятие продукта и услуги, ассортимента и номенклатуры проду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color w:val="000000"/>
                <w:lang w:bidi="ru-RU"/>
              </w:rPr>
            </w:pPr>
            <w:r>
              <w:rPr>
                <w:b w:val="false"/>
                <w:bCs/>
                <w:color w:val="000000"/>
                <w:lang w:bidi="ru-RU"/>
              </w:rPr>
              <w:t>Качество и конкурентоспособность проду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color w:val="000000"/>
                <w:lang w:bidi="ru-RU"/>
              </w:rPr>
            </w:pPr>
            <w:r>
              <w:rPr>
                <w:b w:val="false"/>
                <w:bCs/>
                <w:color w:val="000000"/>
                <w:lang w:bidi="ru-RU"/>
              </w:rPr>
              <w:t>Производственная мощность - основа производственной програм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color w:val="000000"/>
                <w:lang w:bidi="ru-RU"/>
              </w:rPr>
            </w:pPr>
            <w:r>
              <w:rPr>
                <w:b w:val="false"/>
                <w:bCs/>
                <w:color w:val="000000"/>
                <w:lang w:bidi="ru-RU"/>
              </w:rPr>
              <w:t>Стоимостные показатели производства и реализации продук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.2,ПК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У1-У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З1-З7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рактическое занятие. «Расчет основных показателей производственной мощности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Эссе «Влияние качества продукции на конкурентоспособность предприятия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416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ДЕЛ 2. ИМУЩЕСТВО</w:t>
            </w:r>
            <w:r>
              <w:rPr/>
              <w:t xml:space="preserve"> </w:t>
            </w:r>
            <w:r>
              <w:rPr>
                <w:bCs/>
              </w:rPr>
              <w:t xml:space="preserve">ОРГАНИЗАЦИИ И ПОКАЗАТЕЛИ ЕГО ЭФФЕКТИВНОСТИ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1126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сновной капитал и его роль в производстве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: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нятие, состав и структура основных фондов. Понятие основного капитала. Оценка и износ основных фондов. Амортизация основных фондов. Показатели эффективности использования основных фондов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У1-У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З1-З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461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Основной капитал предприят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461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 w:val="false"/>
                <w:bCs/>
              </w:rPr>
              <w:t>Схема структуры основных фонд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2.2. Оборотный капитал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: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оротные фонды: понятие, состав, структура. Понятие и источники формирования оборотных средств. Планирование потребности организации в оборотных средствах методом нормирования. Кругооборот оборотных средств. Понятие и показатели оборачиваемости оборотных средств. Пути ускорения оборачиваемости. Понятие и показатели эффективности использования материальных ресурсов организац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У1-У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З1-З7</w:t>
            </w:r>
          </w:p>
        </w:tc>
      </w:tr>
      <w:tr>
        <w:trPr>
          <w:trHeight w:val="162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оротный капитал предприят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161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иски при недостатке и избытке оборотного капитала (таблиц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501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2.3. Инвестиции и их эффективность. Нематериальные активы организации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: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вестиции: сущность, виды, источники формирования. Инвестиционная деятельность организации. Понятие и особенности инвестиционного проекта. Понятие, отличительные черты и виды нематериальных активов. Амортизация нематериальных актив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У1-У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З1-З7</w:t>
            </w:r>
          </w:p>
        </w:tc>
      </w:tr>
      <w:tr>
        <w:trPr>
          <w:trHeight w:val="19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пределение срока окупаемости проек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19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имеры инвестиционных проектов в России (не менее 3 примеров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265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ДЕЛ 3. ПЕРСОНАЛ ОРГАНИЗАЦИИ И ОПЛАТА ЕГО ТРУ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265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ерсонал организации и производительность труд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: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онятие трудовых ресурсов. Классификация персонала. Списочный и явочный состав работников. Производительность труда: понятие, основные пути повышения производительности труда. Организация нормирования труда на предприятии. Планирование потребности в персонале. Пути повышения эффективности использования трудовых ресурсов организац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У1-У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З1-З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104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Производительность труда персонал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10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дготовка сообщений на тему «Наиболее востребованные категории персонала в России и Пермском крае в 2024 году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228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рганизация оплаты труд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: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тивация труда работников и ее формы. Сущность и принципы оплаты труда. Тарифная система и ее основные элементы. Формы и системы оплаты труда, основанные на тарифной системе. Бестарифная форма оплаты труда и ее разновидности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У1-У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З1-З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226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асчет заработной платы различных категорий персонал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226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Сравнительная таблица «Формы оплаты труд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310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ДЕЛ 4. ИЗДЕРЖКИ И ФИНАНСОВЫЕ РЕЗУЛЬТАТЫ ДЕЯТЕЛЬНОСТИ ОРГАН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532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</w:rPr>
              <w:t>Тема 4.1 Издержки производ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Цена и ценообразование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: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нятие и расходов организации, их состав. Издержки производства и обращения. Понятие себестоимости продукции, ее виды. Классификация расходов по различным признакам.  Прямые и косвенные расходы и способы их включения в себестоимость единицы продукции. Понятие, функции, виды цен. Классификация цен по различным признакам. Ценообразование в организации: ценовая политика, методы ценообразования. Ценовая стратегия. Структура цен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У1-У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З1-З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37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цесс ценообразования на предприят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20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Сравнить розничные цены конкретного изделия разных производите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34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4.2 Прибыль и рентабельность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: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нятие доходов организации, их состав. Понятие и виды выручки. Формирование прибыли в организации. Различные показатели прибыли и их роль для оценки результатов производственной и финансовой деятельности. Чистая прибыль организации, ее распределение и использование. Рентабельность как относительная доходность организации. Группы показателей рентабельност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У1-У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З1-З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167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счет показателей прибыли и рентабельност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</w:tr>
      <w:tr>
        <w:trPr>
          <w:trHeight w:val="167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ивести на примере конкретной организации показатели выручки, прибыли, рентабельности за 3 периода и сравнить эти показател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</w:tr>
      <w:tr>
        <w:trPr>
          <w:trHeight w:val="167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тика курсовых рабо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 Производственная мощность организации и способы ее расч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. Характеристика стоимостных показателей производственной программы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. Основные фонды организации и их обзорная характерис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. Основные фонды организации и показатели их стоимостной оцен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5. Износ основных производственных фондов и механизм их аморт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</w:rPr>
              <w:t>6. Основные производственные фонды организации и показатели эффективности их исполь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7. Оборотный капитал организации, его роль, состав и структу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8. Нормирование оборотных средств коммерческой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9. Стадии кругооборота оборотных средств и показатели их эффективного использования. Пути ускорения оборачиваемости оборотных сред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0. Трудовые ресурсы организации: состав и структура персонала, планирование его чис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1. Понятие и показатели производительности труда в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2. Формы и системы оплаты труда в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3. Основы организации оплаты труда персонала. Характеристика тарифной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4. Затраты на производство и реализацию продукции и их классификация по различным признак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5. Себестоимость промышленной продукции и пути ее снижения в современных услов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6. Ценообразование в организации: понятие и виды цен, факторы, влияющие на цен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7. Прибыль организации, ее формирование и использ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8. Понятие и показатели рентабельности коммерческой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</w:rPr>
              <w:t>19. Амортизируемое имущество коммерческой организации: его характеристика и особенности аморт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0. Нематериальные активы и их роль в деятельности коммерческой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1. Инвестиции, их виды и источники формирования. Разработка инвестиционных прое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2. Нормирование труда и его роль в повышении эффективности деятельност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3. Бизнес-план организации и методы его разработ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4. Прибыль и рентабельность как показатели доходности коммерческой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</w:rPr>
              <w:t>25. Малый бизнес в России: понятие, критерии, значение для развития эконом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6. Предпринимательство в России, его основные форм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межуточная аттестация в виде экзаме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6" w:name="__RefHeading___Toc319238853"/>
      <w:bookmarkEnd w:id="6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 кабинет экономических дисциплин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ая литератур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  <w:bCs/>
          <w:shd w:fill="F9FAFC" w:val="clear"/>
        </w:rPr>
      </w:pPr>
      <w:r>
        <w:rPr>
          <w:b w:val="false"/>
          <w:bCs/>
          <w:shd w:fill="F9FAFC" w:val="clear"/>
        </w:rPr>
        <w:t>Сафонова, Л. А. Экономика предприятия : учебное пособие для СПО / Л. А. Сафонова, Т. М. Левченко. — 2-е изд. — Саратов : Профобразование, 2023. — 200 c. — ISBN 978-5-4488-1577-5. — Текст : электронный // Цифровой образовательный ресурс IPR SMART : [сайт]. — URL: https://www.iprbookshop.ru/131423.html. — Режим доступа: для авторизир. пользов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Дополнительная литература: 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54" w:leader="none"/>
        </w:tabs>
        <w:ind w:left="0" w:firstLine="709"/>
        <w:jc w:val="both"/>
        <w:rPr/>
      </w:pPr>
      <w:bookmarkStart w:id="7" w:name="__RefHeading___Toc319238854"/>
      <w:r>
        <w:rPr>
          <w:sz w:val="24"/>
          <w:szCs w:val="24"/>
        </w:rPr>
        <w:t>Бескровная, В. А. Экономика : учебник для СПО / В. А. Бескровная, Л. М. Шляхтова. — Саратов, Москва : Профобразование, Ай Пи Ар Медиа, 2024. — 492 c. — ISBN 978-5-4488-1713-7, 978-5-4497-2380-2. — Текст : электронный // Цифровой образовательный ресурс IPR SMART : [сайт]. — URL: https://www.iprbookshop.ru/133664.html. — Режим доступа: для авторизир. пользователей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54" w:leader="none"/>
        </w:tabs>
        <w:ind w:left="0" w:firstLine="720"/>
        <w:jc w:val="both"/>
        <w:rPr/>
      </w:pPr>
      <w:r>
        <w:rPr>
          <w:sz w:val="24"/>
          <w:szCs w:val="24"/>
        </w:rPr>
        <w:t>Иванилова С.В. Экономика организации [Электронный ресурс]: учебное пособие для СПО/ Иванилова С.В.— Электрон. текстовые данные.— Саратов: Профобразование, Ай Пи Эр Медиа, 2018.— 152 c.— Режим доступа: https://iprbookshop.ru/77010.— IPR SMART, по паролю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54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кроэкономика. Экономика предприятия (организации) : учебное пособие для СПО / Е. А. Аникина, Л. М. Борисова, С. А. Дукарт [и др.] ; под редакцией Л. И. Иванкиной. — Саратов : Профобразование, 2021. — 428 c. — ISBN 978-5-4488-0917-0. — Текст : электронный // Цифровой образовательный ресурс IPR SMART : [сайт]. — URL: https://www.iprbookshop.ru/99933.html. — Режим доступа: для авторизир. пользователей. - DOI: </w:t>
      </w:r>
      <w:hyperlink r:id="rId12">
        <w:r>
          <w:rPr>
            <w:rStyle w:val="InternetLink"/>
            <w:color w:val="000000"/>
            <w:sz w:val="24"/>
            <w:szCs w:val="24"/>
          </w:rPr>
          <w:t>https://doi.org/10.23682/99933</w:t>
        </w:r>
      </w:hyperlink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54" w:leader="none"/>
        </w:tabs>
        <w:ind w:left="0" w:firstLine="720"/>
        <w:jc w:val="both"/>
        <w:rPr/>
      </w:pPr>
      <w:r>
        <w:rPr>
          <w:sz w:val="24"/>
          <w:szCs w:val="24"/>
        </w:rPr>
        <w:t>Экономика предприятия: теория и практика : учебное пособие для СПО / А. Е. Кисова, А. А. Шпиганович, К. В. Барсукова, И. А. Черникова. — 2-е изд. — Липецк, Саратов : Липецкий государственный технический университет, Профобразование, 2021. — 149 c. — ISBN 978-5-00175-032-1, 978-5-4488-0982-8. — Текст : электронный // Цифровой образовательный ресурс IPR SMART : [сайт]. — URL: https://www.iprbookshop.ru/101616.html. — Режим доступа: для авторизир. пользователей. - DOI: https://doi.org/10.23682/101616</w:t>
      </w:r>
    </w:p>
    <w:p>
      <w:pPr>
        <w:pStyle w:val="12"/>
        <w:shd w:fill="auto" w:val="clear"/>
        <w:tabs>
          <w:tab w:val="clear" w:pos="708"/>
          <w:tab w:val="left" w:pos="1154" w:leader="none"/>
        </w:tabs>
        <w:jc w:val="both"/>
        <w:rPr>
          <w:color w:val="000000"/>
          <w:sz w:val="24"/>
          <w:szCs w:val="24"/>
          <w:highlight w:val="cyan"/>
          <w:lang w:bidi="ru-RU"/>
        </w:rPr>
      </w:pPr>
      <w:r>
        <w:rPr>
          <w:color w:val="000000"/>
          <w:sz w:val="24"/>
          <w:szCs w:val="24"/>
          <w:highlight w:val="cyan"/>
          <w:lang w:bidi="ru-RU"/>
        </w:rPr>
      </w:r>
    </w:p>
    <w:p>
      <w:pPr>
        <w:pStyle w:val="12"/>
        <w:shd w:fill="auto" w:val="clear"/>
        <w:tabs>
          <w:tab w:val="clear" w:pos="708"/>
          <w:tab w:val="left" w:pos="1154" w:leader="none"/>
        </w:tabs>
        <w:jc w:val="both"/>
        <w:rPr>
          <w:color w:val="000000"/>
          <w:sz w:val="24"/>
          <w:szCs w:val="24"/>
          <w:highlight w:val="cyan"/>
          <w:lang w:bidi="ru-RU"/>
        </w:rPr>
      </w:pPr>
      <w:r>
        <w:rPr>
          <w:color w:val="000000"/>
          <w:sz w:val="24"/>
          <w:szCs w:val="24"/>
          <w:highlight w:val="cyan"/>
          <w:lang w:bidi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8" w:name="__RefHeading___Toc319238854"/>
      <w:r>
        <w:rPr>
          <w:b/>
          <w:bCs/>
          <w:caps/>
        </w:rPr>
        <w:t>4. Контроль и оценка результатов освоения Дисциплины</w:t>
      </w:r>
      <w:bookmarkEnd w:id="8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 и практических работ, тестирования, а также выполнения обучающимися индивидуальных заданий, про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both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Уме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0" w:leader="none"/>
              </w:tabs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1 находить и использовать необходимую плановую и фактическую экономическую информац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0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</w:rPr>
              <w:t>У2 использовать на практике методы планирования и организации работы отдельного подразделения и личного трудового процесс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0" w:leader="none"/>
              </w:tabs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3 оценивать ситуацию и принимать эффективные решения на основании современных способов взаимодейств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0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</w:rPr>
              <w:t>У4 заполнять первичные плановые документы по экономической деятельности коммерческой организации в составе ее бизнес- пла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0" w:leader="none"/>
              </w:tabs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5 рассчитывать в соответствии с принятой методологией основные технико-экономические показатели деятельности коммерческой организации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устный опрос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тестирование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решение практических ситуаций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практико-ориентированные задания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экзамен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коллоквиум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собеседование;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both"/>
              <w:rPr>
                <w:rStyle w:val="Emphasis"/>
                <w:bCs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  <w:shd w:fill="FFFFFF" w:val="clear"/>
              </w:rPr>
              <w:t>Знат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1 сущность организации как основного звена национальной экономи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2 ресурсная база организ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З3 классификация персонала организации, нормирование и производительность его труд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4 мотивация труда: формы оплаты труда и их разновидности; формы организации труд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5 основы организации производственного процесс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</w:rPr>
              <w:t>З6 понятие доходов и выруч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7 сущность себестоимости и классификация расходов организации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8"/>
                <w:szCs w:val="28"/>
              </w:rPr>
            </w:pPr>
            <w:r>
              <w:rPr>
                <w:b w:val="false"/>
                <w:bCs/>
                <w:i/>
                <w:sz w:val="28"/>
                <w:szCs w:val="28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6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09:02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6"/>
      <w:footerReference w:type="default" r:id="rId17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 w:val="false"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s://doi.org/10.23682/99933" TargetMode="Externa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image" Target="media/image1.png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5:37:00Z</dcterms:created>
  <dc:creator>BLINOV</dc:creator>
  <dc:description/>
  <cp:keywords/>
  <dc:language>en-US</dc:language>
  <cp:lastModifiedBy>PC</cp:lastModifiedBy>
  <cp:lastPrinted>2019-01-29T17:41:00Z</cp:lastPrinted>
  <dcterms:modified xsi:type="dcterms:W3CDTF">2024-03-21T15:37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