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bookmarkStart w:id="0" w:name="_Hlk161755979"/>
      <w:bookmarkEnd w:id="0"/>
      <w:r>
        <w:rPr>
          <w:b w:val="false"/>
          <w:sz w:val="28"/>
          <w:szCs w:val="28"/>
          <w:lang w:eastAsia="en-US"/>
        </w:rPr>
        <w:t>УТВЕРЖДАЮ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ind w:left="5579" w:right="-284" w:hanging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________________ Елькина З.Д.</w:t>
      </w:r>
    </w:p>
    <w:p>
      <w:pPr>
        <w:pStyle w:val="Normal"/>
        <w:ind w:left="5579" w:right="-284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«01» марта 2021г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  <w:bookmarkStart w:id="1" w:name="_Hlk161755979"/>
      <w:bookmarkStart w:id="2" w:name="_Hlk161755979"/>
      <w:bookmarkEnd w:id="2"/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1 «ЭКОНОМИКА ОРГАНИЗАЦИИ»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1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учебной дисциплины ОП.01 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 xml:space="preserve">«Экономика организации» </w:t>
      </w:r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 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 и социально-гуманитарных дисциплин, протокол № </w:t>
      </w:r>
      <w:r>
        <w:rPr>
          <w:b w:val="false"/>
          <w:u w:val="single"/>
        </w:rPr>
        <w:t>3</w:t>
      </w:r>
      <w:r>
        <w:rPr>
          <w:b w:val="false"/>
        </w:rPr>
        <w:t xml:space="preserve"> от «</w:t>
      </w:r>
      <w:r>
        <w:rPr>
          <w:b w:val="false"/>
          <w:u w:val="single"/>
        </w:rPr>
        <w:t>22</w:t>
      </w:r>
      <w:r>
        <w:rPr>
          <w:b w:val="false"/>
        </w:rPr>
        <w:t xml:space="preserve">» </w:t>
      </w:r>
      <w:r>
        <w:rPr>
          <w:b w:val="false"/>
          <w:u w:val="single"/>
        </w:rPr>
        <w:t>января</w:t>
      </w:r>
      <w:r>
        <w:rPr>
          <w:b w:val="false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3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4" w:name="__RefHeading___Toc319238851"/>
      <w:r>
        <w:rPr/>
        <w:t>1. ПАСПОРТ ПРОГРАММЫ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>Программа учебной дисциплины ОП.01 «</w:t>
      </w:r>
      <w:r>
        <w:rPr>
          <w:rStyle w:val="1"/>
          <w:b/>
        </w:rPr>
        <w:t>Экономика организации</w:t>
      </w:r>
      <w:r>
        <w:rPr>
          <w:b w:val="false"/>
        </w:rPr>
        <w:t xml:space="preserve">»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01 «</w:t>
      </w:r>
      <w:r>
        <w:rPr>
          <w:rStyle w:val="1"/>
          <w:b/>
        </w:rPr>
        <w:t>Экономика организации</w:t>
      </w:r>
      <w:r>
        <w:rPr>
          <w:b w:val="false"/>
        </w:rPr>
        <w:t xml:space="preserve">»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bookmarkStart w:id="5" w:name="_Hlk153551180"/>
      <w:bookmarkEnd w:id="5"/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>
          <w:b w:val="false"/>
          <w:b w:val="false"/>
          <w:bCs/>
        </w:rPr>
      </w:pPr>
      <w:bookmarkStart w:id="6" w:name="_Hlk153551180"/>
      <w:bookmarkEnd w:id="6"/>
      <w:r>
        <w:rPr>
          <w:b w:val="false"/>
          <w:bCs/>
        </w:rPr>
        <w:t>У1 находить и использовать необходимую плановую и фактическую экономическую информацию;</w:t>
      </w:r>
    </w:p>
    <w:p>
      <w:pPr>
        <w:pStyle w:val="Normal"/>
        <w:ind w:firstLine="709"/>
        <w:rPr/>
      </w:pPr>
      <w:r>
        <w:rPr>
          <w:b w:val="false"/>
          <w:bCs/>
        </w:rPr>
        <w:t>У2 использовать на практике методы планирования и организации работы отдельного подразделения и личного трудового процесса;</w:t>
      </w:r>
    </w:p>
    <w:p>
      <w:pPr>
        <w:pStyle w:val="Normal"/>
        <w:ind w:firstLine="709"/>
        <w:rPr/>
      </w:pPr>
      <w:r>
        <w:rPr>
          <w:b w:val="false"/>
          <w:bCs/>
        </w:rPr>
        <w:t>У3 оценивать ситуацию и принимать эффективные решения на основании современных способов взаимодействия;</w:t>
      </w:r>
    </w:p>
    <w:p>
      <w:pPr>
        <w:pStyle w:val="Normal"/>
        <w:ind w:firstLine="709"/>
        <w:rPr/>
      </w:pPr>
      <w:r>
        <w:rPr>
          <w:b w:val="false"/>
          <w:bCs/>
        </w:rPr>
        <w:t>У4 заполнять первичные плановые документы по экономической деятельности коммерческой организации в составе ее бизнес- план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У5 рассчитывать в соответствии с принятой методологией основные технико-экономические показатели деятельности коммерческой организации;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1 сущность организации как основного звена национальной экономи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2 ресурсная база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 xml:space="preserve">З3 классификация персонала организации, нормирование и производительность его труда; </w:t>
      </w:r>
    </w:p>
    <w:p>
      <w:pPr>
        <w:pStyle w:val="Normal"/>
        <w:ind w:firstLine="709"/>
        <w:rPr/>
      </w:pPr>
      <w:r>
        <w:rPr>
          <w:b w:val="false"/>
          <w:bCs/>
        </w:rPr>
        <w:t>З4 мотивация труда: формы оплаты труда и их разновидности; формы организации труд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5 основы организации производственного процесс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6 понятие доходов и выруч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7 сущность себестоимости и классификация расходов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ind w:firstLine="709"/>
        <w:jc w:val="both"/>
        <w:rPr>
          <w:b w:val="false"/>
          <w:b w:val="false"/>
          <w:kern w:val="2"/>
        </w:rPr>
      </w:pPr>
      <w:bookmarkStart w:id="7" w:name="_Hlk148462527"/>
      <w:r>
        <w:rPr>
          <w:b w:val="false"/>
          <w:kern w:val="2"/>
        </w:rPr>
        <w:t xml:space="preserve">ОК 02. </w:t>
      </w:r>
      <w:bookmarkEnd w:id="7"/>
      <w:r>
        <w:rPr>
          <w:b w:val="false"/>
          <w:kern w:val="2"/>
        </w:rPr>
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4.5 Принимать участие в составлении бизнес-план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8" w:name="__RefHeading___Toc319238852"/>
      <w:r>
        <w:rPr>
          <w:b/>
          <w:bCs/>
        </w:rPr>
        <w:t>2. СТРУКТУРА И СОДЕРЖАНИЕ УЧЕБНОЙ ДИСЦИПЛИНЫ</w:t>
      </w:r>
      <w:bookmarkEnd w:id="8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 xml:space="preserve">«Экономика организации»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ДЕЛ 1. ОРГАНИЗАЦИЯ В УСЛОВИЯХ РЫНКА                                                                      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Организация - основное звено эконо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  <w:r>
              <w:rPr>
                <w:b w:val="false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мет и задачи курса «Экономика организации».</w:t>
            </w:r>
            <w:r>
              <w:rPr/>
              <w:t xml:space="preserve"> </w:t>
            </w:r>
            <w:r>
              <w:rPr>
                <w:b w:val="false"/>
              </w:rPr>
              <w:t>Предпринимательская деятельность: сущность, формы осуществления.  Признаки юридического лица. Организация: понятие и классификация. Организационно-правовые формы коммерческих организаций. Жизненный цик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обенности предприятий различных организационно-правовых фор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вести примеры организаций на разных этапах жизненного цик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ганизация производственного процесс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: Производственный процесс в организации: производственный цикл и его стадии. Формы организации производства. Производственная структура организации и ее разновид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43"/>
                <w:b/>
                <w:sz w:val="24"/>
                <w:szCs w:val="24"/>
              </w:rPr>
              <w:t>Производственная структура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Перечислить принципы построения производственного процесса, дать их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>характеристи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изводственная программа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bidi="ru-RU"/>
              </w:rPr>
              <w:t xml:space="preserve">Содержание учебного материала: </w:t>
            </w:r>
            <w:r>
              <w:rPr>
                <w:b w:val="false"/>
                <w:bCs/>
                <w:color w:val="000000"/>
                <w:lang w:bidi="ru-RU"/>
              </w:rPr>
              <w:t>Внутрифирменное планирование Понятие, состав и структура бизнес-плана. Внешняя и внутренняя сред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Характеристика производственной программы организации: понятие продукта и услуги, ассортимента и номенклатуры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Качество и конкурентоспособность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Производственная мощность - основа производственной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Стоимостные показатели производства и реализации проду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,ПК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ое занятие. «Расчет основных показателей производственной мощност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ссе «Влияние качества продукции на конкурентоспособность предприятия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1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2. ИМУЩЕСТВО</w:t>
            </w:r>
            <w:r>
              <w:rPr/>
              <w:t xml:space="preserve"> </w:t>
            </w:r>
            <w:r>
              <w:rPr>
                <w:bCs/>
              </w:rPr>
              <w:t xml:space="preserve">ОРГАНИЗАЦИИ И ПОКАЗАТЕЛИ ЕГО ЭФФЕКТИВНОСТ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новной капитал и его роль в производстве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нятие, состав и структура основных фондов. Понятие основного капитала. Оценка и износ основных фондов. Амортизация основных фондов. Показатели эффективности использования основных фондо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сновной капита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Схема структуры основных фон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2. Оборотный капитал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оротные фонды: понятие, состав, структура. Понятие и источники формирования оборотных средств. Планирование потребности организации в оборотных средствах методом нормирования. Кругооборот оборотных средств. Понятие и показатели оборачиваемости оборотных средств. Пути ускорения оборачиваемости. Понятие и показатели эффективности использования материальных ресурсов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оротный капита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</w:rPr>
              <w:t>Риски при недостатке и избытке оборотного капитала (таблиц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3. Инвестиции и их эффективность. Нематериальные активы организаци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вестиции: сущность, виды, источники формирования. Инвестиционная деятельность организации. Понятие и особенности инвестиционного проекта. Понятие, отличительные черты и виды нематериальных активов. Амортизация нематериальных актив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ределение срока окупаемости прое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меры инвестиционных проектов в России (не менее 3 приме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3. ПЕРСОНАЛ ОРГАНИЗАЦИИ И ОПЛАТА ЕГО ТРУ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6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сонал организации и производительность труд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нятие трудовых ресурсов. Классификация персонала. Списочный и явочный состав работников. Производительность труда: понятие, основные пути повышения производительности труда. Организация нормирования труда на предприятии. Планирование потребности в персонале. Пути повышения эффективности использования трудовых ресурсов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10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изводительность труда персон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0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дготовка сообщений на тему «Наиболее востребованные категории персонала в России и Пермском крае в 2024 году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28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ганизация оплаты труд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тивация труда работников и ее формы. Сущность и принципы оплаты труда. Тарифная система и ее основные элементы. Формы и системы оплаты труда, основанные на тарифной системе. Бестарифная форма оплаты труда и ее разновидност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22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чет заработной платы различных категорий персон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равнительная таблица «Формы оплаты труд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310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4. ИЗДЕРЖКИ И ФИНАНСОВЫЕ РЕЗУЛЬТАТЫ ДЕЯТЕЛЬНОСТИ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3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</w:rPr>
              <w:t>Тема 4.1 Издержки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Цена и ценообразование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нятие и расходов организации, их состав. Издержки производства и обращения. Понятие себестоимости продукции, ее виды. Классификация расходов по различным признакам.  Прямые и косвенные расходы и способы их включения в себестоимость единицы продукции. Понятие, функции, виды цен. Классификация цен по различным признакам. Ценообразование в организации: ценовая политика, методы ценообразования. Ценовая стратегия. Структура цен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3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цесс ценообразования на предприят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0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равнить розничные цены конкретного изделия разных производ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4.2 Прибыль и рентабельност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нятие доходов организации, их состав. Понятие и виды выручки. Формирование прибыли в организации. Различные показатели прибыли и их роль для оценки результатов производственной и финансовой деятельности. Чистая прибыль организации, ее распределение и использование. Рентабельность как относительная доходность организации. Группы показателей рентабельн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16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чет показателей прибыли и рентабельн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вести на примере конкретной организации показатели выручки, прибыли, рентабельности за 3 периода и сравнить эти показате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тика курсов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Производственная мощность организации и способы ее рас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Характеристика стоимостных показателей производственной программы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Основные фонды организации и их обзорн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. Основные фонды организации и показатели их стоимостной оцен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 Износ основных производственных фондов и механизм их амор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. Основные производственные фонды организации и показатели эффективности их ис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. Оборотный капитал организации, его роль, состав и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. Нормирование оборотных средств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9. Стадии кругооборота оборотных средств и показатели их эффективного использования. Пути ускорения оборачиваемости оборот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. Трудовые ресурсы организации: состав и структура персонала, планирование его чис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1. Понятие и показатели производительности труда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. Формы и системы оплаты труда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3. Основы организации оплаты труда персонала. Характеристика тариф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4. Затраты на производство и реализацию продукции и их классификация по различным призна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15. Себестоимость промышленной продукции и пути ее снижения в современны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6. Ценообразование в организации: понятие и виды цен, факторы, влияющие на це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7. Прибыль организации, ее формирование и исполь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8. Понятие и показатели рентабель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9. Амортизируемое имущество коммерческой организации: его характеристика и особенности амор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0. Нематериальные активы и их роль в деятель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21. Инвестиции, их виды и источники формирования. Разработка инвестиционных про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2. Нормирование труда и его роль в повышении эффективност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3. Бизнес-план организации и методы его раз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4. Прибыль и рентабельность как показатели доход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5. Малый бизнес в России: понятие, критерии, значение для развития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6. Предпринимательство в России, его основные фор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9" w:name="__RefHeading___Toc319238853"/>
      <w:bookmarkEnd w:id="9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 кабинет экономических дисциплин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  <w:shd w:fill="F9FAFC" w:val="clear"/>
        </w:rPr>
      </w:pPr>
      <w:r>
        <w:rPr>
          <w:b w:val="false"/>
          <w:bCs/>
          <w:shd w:fill="F9FAFC" w:val="clear"/>
        </w:rPr>
        <w:t>Сафонова, Л. А. Экономика предприятия : учебное пособие для СПО / Л. А. Сафонова, Т. М. Левченко. — 2-е изд. — Саратов : Профобразование, 2023. — 200 c. — ISBN 978-5-4488-1577-5. — Текст : электронный // Цифровой образовательный ресурс IPR SMART : [сайт]. — URL: https://www.iprbookshop.ru/131423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09"/>
        <w:jc w:val="both"/>
        <w:rPr/>
      </w:pPr>
      <w:bookmarkStart w:id="10" w:name="__RefHeading___Toc319238854"/>
      <w:r>
        <w:rPr>
          <w:sz w:val="24"/>
          <w:szCs w:val="24"/>
        </w:rPr>
        <w:t>Бескровная, В. А. Экономика : учебник для СПО / В. А. Бескровная, Л. М. Шляхтова. — Саратов, Москва : Профобразование, Ай Пи Ар Медиа, 2024. — 492 c. — ISBN 978-5-4488-1713-7, 978-5-4497-2380-2. — Текст : электронный // Цифровой образовательный ресурс IPR SMART : [сайт]. — URL: https://www.iprbookshop.ru/133664.html. — Режим доступа: для авторизир. пользователей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/>
      </w:pPr>
      <w:r>
        <w:rPr>
          <w:sz w:val="24"/>
          <w:szCs w:val="24"/>
        </w:rPr>
        <w:t>Иванилова С.В. Экономика организации [Электронный ресурс]: учебное пособие для СПО/ Иванилова С.В.— Электрон. текстовые данные.— Саратов: Профобразование, Ай Пи Эр Медиа, 2018.— 152 c.— Режим доступа: https://iprbookshop.ru/77010.— IPR SMART, по паролю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кроэкономика. Экономика предприятия (организации) : учебное пособие для СПО / Е. А. Аникина, Л. М. Борисова, С. А. Дукарт [и др.] ; под редакцией Л. И. Иванкиной. — Саратов : Профобразование, 2021. — 428 c. — ISBN 978-5-4488-0917-0. — Текст : электронный // Цифровой образовательный ресурс IPR SMART : [сайт]. — URL: https://www.iprbookshop.ru/99933.html. — Режим доступа: для авторизир. пользователей. - DOI: </w:t>
      </w:r>
      <w:hyperlink r:id="rId12">
        <w:r>
          <w:rPr>
            <w:rStyle w:val="InternetLink"/>
            <w:color w:val="000000"/>
            <w:sz w:val="24"/>
            <w:szCs w:val="24"/>
          </w:rPr>
          <w:t>https://doi.org/10.23682/99933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/>
      </w:pPr>
      <w:r>
        <w:rPr>
          <w:sz w:val="24"/>
          <w:szCs w:val="24"/>
        </w:rPr>
        <w:t>Экономика предприятия: теория и практика : учебное пособие для СПО / А. Е. Кисова, А. А. Шпиганович, К. В. Барсукова, И. А. Черникова. — 2-е изд. — Липецк, Саратов : Липецкий государственный технический университет, Профобразование, 2021. — 149 c. — ISBN 978-5-00175-032-1, 978-5-4488-0982-8. — Текст : электронный // Цифровой образовательный ресурс IPR SMART : [сайт]. — URL: https://www.iprbookshop.ru/101616.html. — Режим доступа: для авторизир. пользователей. - DOI: https://doi.org/10.23682/101616</w:t>
      </w:r>
    </w:p>
    <w:p>
      <w:pPr>
        <w:pStyle w:val="12"/>
        <w:shd w:fill="auto" w:val="clear"/>
        <w:tabs>
          <w:tab w:val="clear" w:pos="708"/>
          <w:tab w:val="left" w:pos="1154" w:leader="none"/>
        </w:tabs>
        <w:jc w:val="both"/>
        <w:rPr>
          <w:color w:val="000000"/>
          <w:sz w:val="24"/>
          <w:szCs w:val="24"/>
          <w:highlight w:val="cyan"/>
          <w:lang w:bidi="ru-RU"/>
        </w:rPr>
      </w:pPr>
      <w:r>
        <w:rPr>
          <w:color w:val="000000"/>
          <w:sz w:val="24"/>
          <w:szCs w:val="24"/>
          <w:highlight w:val="cyan"/>
          <w:lang w:bidi="ru-RU"/>
        </w:rPr>
      </w:r>
    </w:p>
    <w:p>
      <w:pPr>
        <w:pStyle w:val="12"/>
        <w:shd w:fill="auto" w:val="clear"/>
        <w:tabs>
          <w:tab w:val="clear" w:pos="708"/>
          <w:tab w:val="left" w:pos="1154" w:leader="none"/>
        </w:tabs>
        <w:jc w:val="both"/>
        <w:rPr>
          <w:color w:val="000000"/>
          <w:sz w:val="24"/>
          <w:szCs w:val="24"/>
          <w:highlight w:val="cyan"/>
          <w:lang w:bidi="ru-RU"/>
        </w:rPr>
      </w:pPr>
      <w:r>
        <w:rPr>
          <w:color w:val="000000"/>
          <w:sz w:val="24"/>
          <w:szCs w:val="24"/>
          <w:highlight w:val="cyan"/>
          <w:lang w:bidi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11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11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 и практических работ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1 находить и использовать необходимую плановую и фактическую экономическую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У2 использовать на практике методы планирования и организации работы отдельного подразделения и личного трудового процес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3 оценивать ситуацию и принимать эффективные решения на основании современных способов взаимо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У4 заполнять первичные плановые документы по экономической деятельности коммерческой организации в составе ее бизнес- пла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5 рассчитывать в соответствии с принятой методологией основные технико-экономические показатели деятельности коммерческой организаци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устный опрос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практико-ориентированные задания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экзамен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коллоквиум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обеседование;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both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1 сущность организации как основного звена национальной эконом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2 ресурсная база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3 классификация персонала организации, нормирование и производительность его труд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4 мотивация труда: формы оплаты труда и их разновидности; формы организации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5 основы организации производствен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З6 понятие доходов и выруч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7 сущность себестоимости и классификация расходов организации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4 году</w:t>
            </w:r>
          </w:p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7:51:38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 w:val="false"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99933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27:00Z</dcterms:created>
  <dc:creator>BLINOV</dc:creator>
  <dc:description/>
  <cp:keywords/>
  <dc:language>en-US</dc:language>
  <cp:lastModifiedBy>PC</cp:lastModifiedBy>
  <cp:lastPrinted>2019-01-29T17:41:00Z</cp:lastPrinted>
  <dcterms:modified xsi:type="dcterms:W3CDTF">2024-03-21T13:27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