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4.02 Основы анализа бухгалтерской (финансовой) отчетност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Рабочая программа междисциплинарного курса </w:t>
      </w:r>
      <w:bookmarkStart w:id="0" w:name="_Hlk149139106"/>
      <w:r>
        <w:rPr>
          <w:rFonts w:cs="Times New Roman" w:ascii="Times New Roman" w:hAnsi="Times New Roman"/>
          <w:b w:val="false"/>
        </w:rPr>
        <w:t xml:space="preserve">МДК. 04.02 Основы анализа бухгалтерской (финансовой) отчетности </w:t>
      </w:r>
      <w:bookmarkEnd w:id="0"/>
      <w:r>
        <w:rPr>
          <w:rFonts w:cs="Times New Roman" w:ascii="Times New Roman" w:hAnsi="Times New Roman"/>
          <w:b w:val="false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МЕЖДИСЦИПЛИНАРНОГО КУРСА рассмотрена и одобрена на заседании кафедры общеобразовательных</w:t>
      </w:r>
      <w:r>
        <w:rPr/>
        <w:t xml:space="preserve"> </w:t>
      </w:r>
      <w:r>
        <w:rPr>
          <w:b w:val="false"/>
        </w:rPr>
        <w:t xml:space="preserve">гуманитарных и социально-экономически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1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2" w:name="__RefHeading___Toc319238851"/>
      <w:r>
        <w:rPr/>
        <w:t>1. ПАСПОРТ ПРОГРАММЫ МЕЖДИСЦИПЛИНАРНОГО КУРСА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4.02 Основы анализа бухгалтерской (финансовой) отчетности является частью профессионального модуля ПМ.04 «Составление и использование бухгалтерской (финансовой) отчетност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междисциплинарного курса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4.02 Основы анализа бухгалтерской (финансовой) отчетност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междисциплинарного курса – требования к результатам освоения междисциплинарного курса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являть и оценивать риски объекта внутреннего контроля и риски собственных ошибок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аналитические отчеты и представлять их заинтересованным пользователя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крывать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станавливать идентичность показателей бухгалтерских отче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сваивать новые формы бухгалтерской отчет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даптировать бухгалтерскую (финансовую) отчетность Российской Федерации к Международным стандартам финансовой отчетности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бобщения информации о хозяйственных операциях организации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шахматной таблицы и оборотно-сальдовой ведом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ребования к бухгалтерской отчетности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 и содержание форм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бухгалтерский баланс, отчет о финансовых результатах как основные формы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составления приложений к бухгалтерскому балансу и отчету о финансовых результат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тражения изменений в учетной политике в целях бухгалтерского уче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рганизации получения аудиторского заключения в случае необходим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роки представления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формы налоговых деклараций по налогам и сборам в бюджет и инструкции по их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у статистической отчетности и инструкцию по ее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финансового анализ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иды и приемы финансового анализ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бухгалтерского баланс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ликвидности бухгалтерского балан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 критериев оценки несостоятельности (банкротства)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роцедуры анализа показателей финансовой устойчив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отчета о финансовых результат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роцедуры анализа уровня и динамики финансовых результатов по показателям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влияния факторов на прибыль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ении бухгалтерской отчетности и использовании ее для анализа финансового состояния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участии в счетной проверке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ении налоговых льго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работке учетной политики в целях налогооблож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ении бухгалтерской (финансовой) отчетности по Международным стандартам финансовой отчетности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междисциплинарного курса у выпускника формируются компетенции соответствующему основному виду деятельности: </w:t>
      </w:r>
      <w:r>
        <w:rPr/>
        <w:t xml:space="preserve">Составление и использование бухгалтерской (финансовой) отчетности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/>
      </w:pPr>
      <w:r>
        <w:rPr>
          <w:b w:val="false"/>
          <w:bCs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4.5. Принимать участие в составлении бизнес-план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3" w:name="__RefHeading___Toc319238852"/>
      <w:r>
        <w:rPr>
          <w:b/>
          <w:bCs/>
        </w:rPr>
        <w:t>2. СТРУКТУРА И СОДЕРЖАНИЕ МЕЖДИСЦИПЛИНАРНОГО КУРСА</w:t>
      </w:r>
      <w:bookmarkEnd w:id="3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2. Тематический план и содержание междисциплинарного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47"/>
        <w:gridCol w:w="1134"/>
        <w:gridCol w:w="2268"/>
      </w:tblGrid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bookmarkStart w:id="4" w:name="_Hlk158467885"/>
            <w:bookmarkEnd w:id="4"/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 04.02. Основы анализа бухгалтерской (финансовой)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 Теоретические основы анализ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Цель, основные понятия, задачи анализа финансовой отчетност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тод, виды и приемы анализа бухгалтерской (финансовой) отчетности организац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ледовательность анализа бухгалтерской (финансовой) отчетности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сновные показатели финансового анализа, показатели и их взаимосвязь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хгалтерская отчетность как информационная база финансового анализа. Оценка надежности информации. Аналитические возможности бухгалтерской отчетност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льзователи результатов анализа бухгалтерской отчетности. Влияние инфляции на данные финансовой отчетности. Типы моделей, используемых в финансовом анализе: дескриптивные, предикативные, норматив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1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2. Основы анализа бухгалтерского (финансового) баланс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ъект, субъект и цель анализа финансовой отчетности. Методы и приемы анализ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финансовой отчетности. Анализ структуры и динамики активов и пассивов организации. Анализ ликвидности и платежеспособности организации. Анализ финансовой устойчивости организации. Анализ оборачиваемости активо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Горизонтальный анализ бухгалтерского баланса. Решение задач. Вертикальный анализ бухгалтерского баланса - решение задач. Аналитические формы отчетности - решение задач. Анализ ликвидности бухгалтерского баланса - решение задач. Анализ и оценка финансовой устойчивости предприятия - решение задач. Анализ кредитоспособности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Составление опорного конспекта по теме: аналитические возможности бухгалтерской финансовой отче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анализа отчета о финансовых результат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Анализ состава и структуры доходов и расходов организации. Общая оценка структуры и динамики чистой прибыли. Анализ прибыли от продаж. Анализ прочих доходов и расходов. Анализ рентабельност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Анализ влияния факторов на прибыль. Показатели доходности. Факторный анализ прибыли. Анализ прибыли до налогообложения. Анализ методов прогнозирования финансового состояния предприятия. Производственный и финансовый леверидж. Анализ рентабельности предприятия. Показатели деловой активности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опорного конспекта по теме: сущность и экономический смысл показателей рентаб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4. Анализ приложений к бухгалтерскому балансу и отчету 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овых результат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Состав и оценка движения заемных средств. Методика анализа дебиторской и кредиторской задолженности. Расчет коэффициентов оборачиваемости задолж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Методика анализа амортизируемого имущества. Методика анализа движения средств финансирования долгосрочных инвестиций и финансовых в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ализ движения собственного капитала. Оценка эффективности использования собственного капитала. Оценка платежеспособности организации по данным Отчета о движении денежных средств. Определение оптимального уровня денежных средств по моделям Баумоля и Миллера-Орра. Расчеты динам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показателей, раскрывающих поступление и целевое исполь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средст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бота с литературой, консп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результатов анализа бухгалтерской (финансовой) отчетности в планировании и контроле деятельности экономического субъек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мплексный анализ результатов хозяйственной деятельности. Расчет показателей интенсификации и эффективности использования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Комплексный анализ результатов хозяйственной деятельности. Расчет показателей интенсификации и эффективности использования ресурсов. Оценка кредитоспособности заемщика по данным финансовой отчетности. Рейтинговая оценка финансового состояния организации. Расчет соответствующих показателей. Сравнение результатов двух метод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работка конспектов занятий, учебной и специальной литературы (по вопросам темы). Подготовка к экзамен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курсов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Анализ финансовой деятельности конкретн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Комплексный анализ результатов хозяйственной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3. Рейтинговая оценка финансового состояния организации по данным бухгалтерск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. Аналитические возможности бухгалтерского балан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 Анализ ликвидности Баланса и оценка платежеспособ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. Оценка финансовой устойчив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. Анализ деловой актив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. Оценка рентабельности капитал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. Анализ финансовых результатов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. Анализ формирования и использования чистой прибыл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1. Анализ прибыли от продаж на примере конкретн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2. Анализ рентабельности производства и реализации на примере конкретн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3. Аналитические возможности Отчета об изменении капит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4. Аналитические возможности Отчета о движении денеж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5. Анализ движения денежных средств организации прямым метод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6. Косвенный метод анализа движения денежных средст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. Анализ финансовых вложени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8. Анализ дебиторской и кредиторской задолжен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9. Анализ источников формирования капитал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0. Анализ размещения капитала и оценка имущественного состояния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1. Анализ эффективности и интенсивности использования капитал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2. Диагностика вероятности банкротства и пути финансового оздоровления субъектов хозяйств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3. Оценка кредитоспособности заемщика по данным финансов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4. Анализ доходност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5. Анализ эффективности управления дебиторской задолженностью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bCs/>
          <w:caps/>
        </w:rPr>
      </w:pPr>
      <w:bookmarkStart w:id="5" w:name="__RefHeading___Toc319238853"/>
      <w:bookmarkEnd w:id="5"/>
      <w:r>
        <w:rPr>
          <w:b/>
          <w:bCs/>
          <w:caps/>
        </w:rPr>
        <w:t>3. условия реализации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междисциплинарного курса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567"/>
        <w:contextualSpacing/>
        <w:jc w:val="both"/>
        <w:rPr>
          <w:bCs/>
        </w:rPr>
      </w:pPr>
      <w:bookmarkStart w:id="6" w:name="__RefHeading___Toc319238854"/>
      <w:r>
        <w:rPr>
          <w:bCs/>
        </w:rPr>
        <w:t>Основная литература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jc w:val="both"/>
        <w:rPr/>
      </w:pPr>
      <w:bookmarkStart w:id="7" w:name="bookmark16"/>
      <w:r>
        <w:rPr>
          <w:b w:val="false"/>
        </w:rPr>
        <w:t>Голубева, С. С. Основы бухгалтерского учета : учебник для СПО / С. С. Голубева, М. В. Голубниченко. — Саратов, Москва : Профобразование, Ай Пи Ар Медиа, 2023. — 198 c. — ISBN 978-5-4488-1717-5, 978-5-4497-2498-4. — Текст : электронный // Цифровой образовательный ресурс IPR SMART : [сайт]. — URL: https://www.iprbookshop.ru/134006.html. — Режим доступа: для авторизир. пользователей. - DOI: https://doi.org/10.23682/134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" w:leader="none"/>
        </w:tabs>
        <w:ind w:firstLine="709"/>
        <w:jc w:val="both"/>
        <w:outlineLvl w:val="0"/>
        <w:rPr>
          <w:bCs/>
        </w:rPr>
      </w:pPr>
      <w:bookmarkStart w:id="8" w:name="bookmark16"/>
      <w:r>
        <w:rPr>
          <w:bCs/>
        </w:rPr>
        <w:t>Дополнительная литература</w:t>
      </w:r>
      <w:bookmarkEnd w:id="8"/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  <w:r>
        <w:rPr>
          <w:b w:val="false"/>
          <w:lang w:bidi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0"/>
        <w:jc w:val="both"/>
        <w:rPr>
          <w:b w:val="false"/>
          <w:b w:val="false"/>
        </w:rPr>
      </w:pPr>
      <w:bookmarkStart w:id="9" w:name="__RefHeading___Toc319238854"/>
      <w:r>
        <w:rPr>
          <w:bCs/>
          <w:caps/>
        </w:rPr>
        <w:t>4. Контроль и оценка результатов освоения МЕЖДИСЦИПЛИНАРНОГО КУРСА</w:t>
      </w:r>
      <w:bookmarkEnd w:id="9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МЕЖДИСЦИПЛИНАРНОГО КУРС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2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2339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д и наименование профессиональных формируемых в рамках МД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метод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иды и прием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бухгалтерского баланса: 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ликвидности бухгалтерского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показателей финансовой устойчив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отчета о финансовых результатах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5. Принимать участие в составлении бизнес-пл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нципы и методы общей оценки деловой активности организации, технологию расчета и анализа финансового цикла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менять результаты финансового анализа экономического субъекта для целей бюджетирования и управления денежными потоками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влияния факторов на прибыль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формировать информационную базу, отражающую ход устранения выявленных контрольными процедурами недостатков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.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2.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4.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5.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2.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3.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4.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4.порядок оценки результатов решения задач профессиональной деятельност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определять необходимые источники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планировать процесс поиска; 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 xml:space="preserve">У.5.оценивать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6.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 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2.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3.формат оформления результатов поиска информации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1. 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выявлять достоинства и недостатки коммерческой иде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6.оформлять бизнес-план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7.рассчитывать размеры выплат по процентным ставкам кредит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8.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9.презентовать бизнес-иде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0.определять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возможные траектории профессионального развития и самообразова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4.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5.основы финансовой грамот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6.правила разработки бизнес-план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7.порядок выстраивания през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З.8.кредитные банковские продукты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основы проектной деятельности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.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правила оформления документов и построения устных сообщений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исывать значимость свое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1. сущность гражданско-патриотической позиции, общечеловеческих ценнос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значимость профессиональной деятельности по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3.стандарты антикоррупционного поведения и последствия его нарушен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1.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.2.участвовать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З.1. 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особенности произнош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4.правила чтения текстов профессиональной направленности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11:08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56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5:56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