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3 Налоги и налогообложение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3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логи и налогообложение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3 Налоги и налогообложение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3 Налоги и налогообложение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но представить порядок расчета налогов и страховых взносов за налоговый (отчетный) период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алоговом учете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формить платежные документы для перечисления налогов, сбор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налоговую терминолог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поиск актуальной информации из различных источников, систематизировать, обобщать и применя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Налоговый кодекс Российской Федерации и нормативные акты, регулирующие налогооблож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налогообложения, налоговую систему, виды налог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логовые правоотношения, налоговую политику, налоговый контроль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налоговых правонаруш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экономическую сущность налогов, сборов и страховых сборов, элементы налогообложения (обложения)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 ОСНОВЫ НАЛОГООБЛОЖ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Теоретические основы налогооблож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1. Экономическая сущность и понятие налога, сбора и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Функции налог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3. Принципы налогооблож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Состав и основы законодательства о налогах и сборах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 Система налогов Российской Федерации; виды и порядок налогообложения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6. Источники уплаты налогов, сборов,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Элементы налогообложения и общие условия установл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2., 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лассификации и систематизация налогов и сборов по ви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Работа с дополнительными источниками. Эссе: </w:t>
            </w:r>
            <w:r>
              <w:rPr>
                <w:b w:val="false"/>
              </w:rPr>
              <w:t>Современные принципы налогообложения</w:t>
            </w:r>
            <w:r>
              <w:rPr>
                <w:bCs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сударственное регулирование налоговых правоотно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. Участники налоговых правоотношений. Их права и обязанности.</w:t>
            </w:r>
          </w:p>
          <w:p>
            <w:pPr>
              <w:pStyle w:val="Style23"/>
              <w:shd w:fill="auto" w:val="clear"/>
              <w:rPr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. Государственная регистрация и постановка на учет организаций и индивидуальных предпринимател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учение ст. 11.2 Личный кабинет налогоплательщ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смотр видеоматериалов о государственной регистрации и личном кабинете налогоплательщика на официальном сайте ФН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знакомление с интерфейсом личного кабинета налогоплательщика. Выполнение кейсового задания по заполнению заявления о государственной регистрации организации и индивидуального предпринимателя, формированию</w:t>
            </w:r>
            <w:r>
              <w:rPr/>
              <w:t xml:space="preserve"> </w:t>
            </w:r>
            <w:r>
              <w:rPr>
                <w:b w:val="false"/>
              </w:rPr>
              <w:t>основного государственного регистрационного номера (ОГРН), идентификационного номера налогоплательщика (ИНН), кода причины постановки на учет (КПП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3. Исполнение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1. Возникновение, изменение и прекращение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Исполнение обязанности по уплат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Взыскани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4. Зачет и возврат излишне уплаченных и излишне взысканных налога, сбора, страховых взносов, пеней, штраф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1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 Решение ситуационных задач по исполнению обязанности по уплате налога, сбора, страховых взносов, определению недоимки и взысканию налогов.</w:t>
            </w:r>
            <w:r>
              <w:rPr/>
              <w:t xml:space="preserve"> </w:t>
            </w:r>
            <w:r>
              <w:rPr>
                <w:b w:val="false"/>
                <w:bCs/>
              </w:rPr>
              <w:t>Расчет платежей при предоставлении отсрочки по уплате налога. Расчет платежей при предоставлении рассрочки по уплате нало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дополнительными источник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4. Способы обеспечения исполнения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  <w:tab/>
              <w:t>Способы обеспечения исполнения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2.</w:t>
              <w:tab/>
              <w:t>Пен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рядок исчисления и сроки уплаты федеральных, региональных, местных налогов. Формирование бухгалтерских проводок по начислению и перечислению налогов в бюджет. Порядок исчисления и сроки уплаты страховых взносов. Расчет ЕСХН, единого налога (УСН). Формирование бухгалтерских проводок по начислению и перечислению налогов, страховых взносов. Оформление платежных документов для перечисления налогов в бюдж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шение ситуационных задач по приостановлению операций на счетах налогоплательщиков и расчету пе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5. Налоговый контроль и налоговые правонарушения. Ответственность за совершение налоговых правонару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</w:rPr>
              <w:t>1.</w:t>
              <w:tab/>
              <w:t>Формы налогового контроля. Налоговые прове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  <w:tab/>
              <w:t>Понятие налогового правонару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</w:t>
              <w:tab/>
              <w:t>Общие положения об ответственности за совершение налоговых правонару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  <w:tab/>
              <w:t>Виды налоговых правонарушений и ответственность за их совер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4.3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налоговых санкций за совершение налоговых правонару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ЭКОНОМИЧЕСКАЯ СУЩНОСТЬ НАЛОГОВ, СБОРОВ И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едер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основные элементы налога на добавленную стоимость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налога на прибыль организаций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Экономическая сущность и основные элементы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Решение ситуационных задач по расчету налога на добавленную стои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. Решение ситуационных задач по расчету налога на прибыль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Решение ситуационных задач по расчету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гиональные налоги и местные 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основные элементы региональных налогов: налога на имущество организаций и транспорт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региональ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Специальные налоговые режим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ая сущность и основные элементы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аховые взно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Основные элементы облож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Расчет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-ПК3.4, ПК4.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налогов и налогообложения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shd w:fill="F9FAFC" w:val="clear"/>
        </w:rPr>
      </w:pPr>
      <w:r>
        <w:rPr>
          <w:b w:val="false"/>
          <w:shd w:fill="F9FAFC" w:val="clear"/>
        </w:rPr>
        <w:t>Михайлюк О.Н. Налоги и налогообложение [Электронный ресурс]: учебное пособие для СПО/ Михайлюк О.Н., Беликова О.А.— Электрон. текстовые данные.— Саратов, Москва: Профобразование, Ай Пи Ар Медиа, 2023.— 106 c.— Режим доступа: https://ipr-smart.ru/131408.— IPR SMART, по па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93" w:leader="none"/>
        </w:tabs>
        <w:ind w:left="0" w:firstLine="709"/>
        <w:jc w:val="both"/>
        <w:rPr/>
      </w:pPr>
      <w:bookmarkStart w:id="7" w:name="__RefHeading___Toc319238854"/>
      <w:r>
        <w:rPr>
          <w:b w:val="false"/>
          <w:lang w:bidi="ru-RU"/>
        </w:rPr>
        <w:t>Налоговый кодекс Российской Федерации. Части первая и вторая (действующая редакц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Афончикова, В. А. Налоги и налогообложение : практикум / В. А. Афончикова, С. С. Талдонова, М. Р. Шабанова. — Новосибирск : Новосибирский государственный университет экономики и управления «НИНХ», 2022. — 192 c. — ISBN 978-5-7014-1059-4. — Текст : электронный // Цифровой образовательный ресурс IPR SMART : [сайт]. — URL: https://www.iprbookshop.ru/126973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973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аболотни, Г. И. Налоги и налогообложение : учебное пособие для СПО / Г. И. Заболотни. — Саратов : Профобразование, 2022. — 87 c. — ISBN 978-5-4488-1384-9. — Текст : электронный // Цифровой образовательный ресурс IPR SMART : [сайт]. — URL: https://www.iprbookshop.ru/116267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116267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Кондраткова, B. C. Налоги и налогообложение : учебное пособие / B. C. Кондраткова. — Липецк : Липецкий государственный технический университет, ЭБС АСВ, 2022. — 84 c. — ISBN 978-5-00175-153-3. — Текст : электронный // Цифровой образовательный ресурс IPR SMART : [сайт]. — URL: https://www.iprbookshop.ru/126369.html. — Режим доступа: для авторизир. пользователей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3187" w:leader="none"/>
        </w:tabs>
        <w:spacing w:lineRule="auto" w:line="276"/>
        <w:ind w:left="709" w:hanging="0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системе налого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но представить порядок расчета налогов и страховых взносов за налоговый (отчетный)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учет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ить платежные документы для перечисления налогов,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ользовать налоговую терминолог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уществлять поиск актуальной информации из различных источников, систематизировать, обобщать и применять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логовый кодекс Российской Федерации и нормативные акты, регулирующие налогообложени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ципы налогообложения, налоговую систему, виды налог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налоговые правоотношения, налоговую политику, налоговый контроль,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иды налоговых правонарушен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экономическую сущность налогов, сборов и страховых сборов, элементы налогообложения (обложения)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2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1:51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973" TargetMode="External"/><Relationship Id="rId13" Type="http://schemas.openxmlformats.org/officeDocument/2006/relationships/hyperlink" Target="https://doi.org/10.23682/116267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29:00Z</dcterms:created>
  <dc:creator>BLINOV</dc:creator>
  <dc:description/>
  <cp:keywords/>
  <dc:language>en-US</dc:language>
  <cp:lastModifiedBy>PC</cp:lastModifiedBy>
  <cp:lastPrinted>2024-02-07T17:13:00Z</cp:lastPrinted>
  <dcterms:modified xsi:type="dcterms:W3CDTF">2024-03-21T13:2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