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2.01 Практические основы бухгалтерского учета источников формирования активов орган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2.01 Практические основы бухгалтерского учета источников формирования активов орган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Караваева Н.М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bookmarkStart w:id="1" w:name="_Hlk158369648"/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bookmarkEnd w:id="1"/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………………..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…………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 xml:space="preserve">3. условия реализации программы МЕЖДИСЦИПЛИНАРНОГО КУРСА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2" w:name="__RefHeading___Toc319238851"/>
      <w:r>
        <w:rPr/>
        <w:t>1. ПАСПОРТ ПРОГРАММЫ УЧЕБНОЙ ДИСЦИПЛИНЫ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2.01 Практические основы бухгалтерского учета источников формирования активов организации является частью профессионального модуля ПМ.02 «Ведение бухгалтерского учета источников формирования активов, выполнение работ по инвентаризации активов, и финансовых обязательст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2.01 Практические основы бухгалтерского учета источников формирования активов орган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рассчитывать заработную плату сотруднико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сумму удержаний из заработной платы сотруднико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нераспределенной прибыл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собственного капитал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уставного капитал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резервного капитала и целевого финансировани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кредитов и зай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труда и его опла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удержаний из заработной платы работни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и использования прибы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по обычны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по прочи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нераспределенной прибы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собственного капитала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уставного капит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резервного капитала и целевого финанс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кредитов и займ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 xml:space="preserve">• </w:t>
      </w:r>
      <w:r>
        <w:rPr>
          <w:b w:val="false"/>
          <w:bCs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дения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ения контрольных процедур и их документирован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в подготовке оформления завершающих материалов по результатам внутреннего контрол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дисциплины у выпускника формируются компетенции соответствующему основному виду деятельности: </w:t>
      </w:r>
      <w:r>
        <w:rPr/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Normal"/>
        <w:ind w:firstLine="709"/>
        <w:rPr/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3" w:name="__RefHeading___Toc319238852"/>
      <w:r>
        <w:rPr>
          <w:b/>
          <w:bCs/>
        </w:rPr>
        <w:t>2. СТРУКТУРА И СОДЕРЖАНИЕ УЧЕБНОЙ ДИСЦИПЛИНЫ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57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 «Практические основы бухгалтерского учета источников формирования активов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941"/>
        <w:gridCol w:w="1134"/>
        <w:gridCol w:w="2409"/>
      </w:tblGrid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2 Ведение бухгалтерского учета источников формирования активов, выполнение работ по инвентаризации активов, и финансовых обязательст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2.01 «Практические основы бухгалтерского учета источников формирования активов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1. Классификация источников формирования имущества организации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ые источники формирования имущества. Заемные источники формирования иму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Систематизация информации нормативно-правового характера об учете источников формирования активо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 Учет труда и заработной платы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Правовые основы организации и оплаты труда в Российской Федерации. Виды, формы и системы оплаты труда. Первичные документы по учету численности работников, отработанного времени и выработки.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Начисление заработной платы при различных видах, формах и системах оплаты труда. Особенности расчета средней заработной платы для начисления отпускных и пособий по временной нетрудоспособности. Порядок начисления премий и вознаграждений. Синтетический и аналитический учет расчетов по оплате труда. Виды удержаний из заработной платы. Учет удержаний из заработной платы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Заполнение первичных документов по учету труда и его оплат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«Расчет заработной платы сотрудникам организации (повременная форма оплаты труда)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Расчет заработной платы сотрудникам организации (сдельная форма оплаты труда)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Решение кейса «Расчет оплаты труда в выходные и праздничные дня, в ночное время, в сверхурочные часы. Расчет премий, доплат и надбаво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Решение кейса «Порядок начисление отпускных в организации. Формирование резерва отпус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Решение кейса «Порядок начисления пособий по временной нетрудоспособ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7. «Удержания НДФЛ из заработной платы и отражение в учете соответствующих операций. Решение ситуационных задач по учету стандартных налоговых выче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«Порядок учета удержаний из заработной платы по инициативе работника и работодателя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9. «Заполнение бухгалтерских регистров по расчету заработной плат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 Решение кейса по теме «Порядок начисления оплаты труда и выплаты заработной платы работникам различных категорий с заполнением первичной докумен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Определение вида оплаты труда работников в зависимости от вида деятельности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 Учет кредитов и займ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Понятие кредитов и займов и нормативное регулирование их учета. Краткосрочные и долгосрочные кредиты и займы. Документальное оформление операций по получению кредитов и зай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Учет кредитов и займов и затрат по их обслуживанию. Начисление и учет процентов по кредитам. Особенности учета различных кредитов и займов в организации на счетах бухгалтерского учета. Привлечение заемных средств путем выдачи векселей. выпуска и продажи облигаций. Учет внутренних зай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</w:t>
            </w:r>
          </w:p>
        </w:tc>
      </w:tr>
      <w:tr>
        <w:trPr>
          <w:trHeight w:val="559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Решение кейса по теме «Документальное оформление и отражение в учете операций по краткосрочным и долгосрочным кредитам и займа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Решение ситуационных задач: «Отражение в учете затрат по обслуживанию кредитов и займ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Решение кейса по теме «Порядок отражения учета кредитов и займов 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Формирование пакета документов, необходимых для получения кредита (займа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.4. Учет уставного, резервного, добавочного капитала и целевого финансирования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собственного капитала организации, его состав. Уставный капитал организации, порядок его формирования и изменения. Учет уставного капитала и расчетов с учредителями. Формирование и учет резервного и добавочного капитала. Учет целевого финансирования. Порядок поступления средств целевого финанс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«Учет хозяйственных операций по формированию и изменению уставного капитал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хозяйственных операций по формированию и изменению добавочного и резервного капитал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Учет средств целевого финансирования. Решение ситуационных задач». Решение кейса по теме «Формирование и изменение собственного капитала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Определение структуры собственного капитала организации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5. Учет финансовых результат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Нормативное регулирование бухгалтерского учета финансовых результатов деятельности организации. Понятие доходов и расходов организации, порядок их признания в бухгалтерском учете. Классификация доходов (расходов) организации. Порядок формирования финансовых результатов деятельности организации по основным видам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 Учет финансовых результатов от обычных и прочих видов деятельности. Характеристика и учет доходов и расходов по прочим видам деятельности. Порядок формирования финансовых результатов деятельности организации по прочим видам деятельности. Учет финансовых результатов по прочим видам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нераспределенной прибыли. Выявление и отражение в учете нераспределенной прибыли. Направления использования прибыли. Отражение в учете использования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Учет доходов и расходов по основным видам деятельности. Учет финансовых результатов по основным видам деятельности в организаци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доходов и расходов по прочим видам деятельности. Формирование финансовых результатов по прочим видам деятельности в организаци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Отражение на счетах бухгалтерского учета финансовых результато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Решение кейса по теме «Нормативное регулирование учета налога на прибыль в организации. Сравнительный анализ нормативной - правовой базы по налогу на прибыль по бухгалтерскому и налоговому учет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«Порядок начисления текущего налога на прибыль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«Отражение в учете использования нераспределенной прибыл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7. «Отражение на счетах операций по реформации баланс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Решение кейса по теме: «Формирование и учет финансовых результатов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Классификация доходов и расходов организации в зависимости от вида осуществляемой деятель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пределение порядка формирования и учета финансовых результатов в зависимости от вида осуществляемой деятельности». «Выявление возможных направлений использования прибыли организации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- 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4" w:name="__RefHeading___Toc319238853"/>
      <w:bookmarkEnd w:id="4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80" w:leader="none"/>
        </w:tabs>
        <w:ind w:firstLine="567"/>
        <w:jc w:val="both"/>
        <w:outlineLvl w:val="0"/>
        <w:rPr/>
      </w:pPr>
      <w:bookmarkStart w:id="5" w:name="bookmark16"/>
      <w:bookmarkStart w:id="6" w:name="__RefHeading___Toc319238854"/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0" w:leader="none"/>
        </w:tabs>
        <w:spacing w:lineRule="auto" w:line="276" w:before="0" w:after="200"/>
        <w:ind w:left="0" w:firstLine="709"/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0" w:leader="none"/>
        </w:tabs>
        <w:spacing w:lineRule="auto" w:line="276" w:before="0" w:after="200"/>
        <w:ind w:left="0" w:firstLine="709"/>
        <w:jc w:val="both"/>
        <w:outlineLvl w:val="0"/>
        <w:rPr/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</w:tabs>
        <w:ind w:firstLine="567"/>
        <w:jc w:val="both"/>
        <w:outlineLvl w:val="0"/>
        <w:rPr>
          <w:bCs/>
        </w:rPr>
      </w:pPr>
      <w:bookmarkStart w:id="7" w:name="bookmark16"/>
      <w:r>
        <w:rPr>
          <w:bCs/>
        </w:rPr>
        <w:t>Дополнительная литература</w:t>
      </w:r>
      <w:bookmarkEnd w:id="7"/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: электронный // Цифровой образовательный ресурс IPR SMART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Макарова, Н. В. Бухгалтерский учет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bookmarkStart w:id="8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рассчитывать заработную плату сотруд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сумму удержаний из заработной платы сотруд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нераспределенной прибыл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собственного капит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уставного капит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резервного капитала и целевого финансиро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редитов и займов;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труда и его оплаты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удержаний из заработной платы работников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и использования прибыл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по обычным видам деятельност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по прочим видам деятельност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нераспределенной прибыл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собственного капитала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уставного капитала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езервного капитала и целевого финансирова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редитов и займов;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 в ходе проведения производственной практики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Уметь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Знать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 в ходе проведения производственной практики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10:44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51:00Z</dcterms:created>
  <dc:creator>BLINOV</dc:creator>
  <dc:description/>
  <cp:keywords/>
  <dc:language>en-US</dc:language>
  <cp:lastModifiedBy>PC</cp:lastModifiedBy>
  <cp:lastPrinted>2023-10-26T17:05:00Z</cp:lastPrinted>
  <dcterms:modified xsi:type="dcterms:W3CDTF">2024-03-21T15:51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