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7 МЕНЕДЖМЕНТ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7 Менеджмент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Андреева Е.И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7 Менеджмент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7 Менеджмент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/>
      </w:pPr>
      <w:r>
        <w:rPr>
          <w:b w:val="false"/>
          <w:bCs/>
        </w:rPr>
        <w:t>-У1- оценивать ситуацию и принимать эффективные решения, используя систему методов управления;</w:t>
      </w:r>
    </w:p>
    <w:p>
      <w:pPr>
        <w:pStyle w:val="Normal"/>
        <w:ind w:firstLine="709"/>
        <w:rPr/>
      </w:pPr>
      <w:r>
        <w:rPr>
          <w:b w:val="false"/>
          <w:bCs/>
        </w:rPr>
        <w:t>-У2- распознавать и анализировать управленческую задачу и/или управленческую проблему;</w:t>
      </w:r>
    </w:p>
    <w:p>
      <w:pPr>
        <w:pStyle w:val="Normal"/>
        <w:ind w:firstLine="709"/>
        <w:rPr/>
      </w:pPr>
      <w:r>
        <w:rPr>
          <w:b w:val="false"/>
          <w:bCs/>
        </w:rPr>
        <w:t>- У3-выявлять и эффективно искать информацию, необходимую для решения управленческой задачи и/или управленческой проблемы;</w:t>
      </w:r>
    </w:p>
    <w:p>
      <w:pPr>
        <w:pStyle w:val="Normal"/>
        <w:ind w:firstLine="709"/>
        <w:rPr/>
      </w:pPr>
      <w:r>
        <w:rPr>
          <w:b w:val="false"/>
          <w:bCs/>
        </w:rPr>
        <w:t>- У4-определять необходимые источники информации;</w:t>
      </w:r>
    </w:p>
    <w:p>
      <w:pPr>
        <w:pStyle w:val="Normal"/>
        <w:ind w:firstLine="709"/>
        <w:rPr/>
      </w:pPr>
      <w:r>
        <w:rPr>
          <w:b w:val="false"/>
          <w:bCs/>
        </w:rPr>
        <w:t>- У5-применять в профессиональной деятельности приемы эффективного делового и управленческого общения;</w:t>
      </w:r>
    </w:p>
    <w:p>
      <w:pPr>
        <w:pStyle w:val="Normal"/>
        <w:ind w:firstLine="709"/>
        <w:rPr/>
      </w:pPr>
      <w:r>
        <w:rPr>
          <w:b w:val="false"/>
          <w:bCs/>
        </w:rPr>
        <w:t>- У6-проводить работу по мотивации трудов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У7-применять современную научную профессиональную терминологию;</w:t>
      </w:r>
    </w:p>
    <w:p>
      <w:pPr>
        <w:pStyle w:val="Normal"/>
        <w:ind w:firstLine="709"/>
        <w:rPr/>
      </w:pPr>
      <w:r>
        <w:rPr>
          <w:b w:val="false"/>
          <w:bCs/>
        </w:rPr>
        <w:t>-У8- учитывать особенности менеджмента в области профессиональной деятельности;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/>
      </w:pPr>
      <w:r>
        <w:rPr>
          <w:b w:val="false"/>
          <w:bCs/>
        </w:rPr>
        <w:t>- З1-сущность и характерные черты современного менеджмента, история его развития;</w:t>
      </w:r>
    </w:p>
    <w:p>
      <w:pPr>
        <w:pStyle w:val="Normal"/>
        <w:ind w:firstLine="709"/>
        <w:rPr/>
      </w:pPr>
      <w:r>
        <w:rPr>
          <w:b w:val="false"/>
          <w:bCs/>
        </w:rPr>
        <w:t>- З2-цикл менеджмента;</w:t>
      </w:r>
    </w:p>
    <w:p>
      <w:pPr>
        <w:pStyle w:val="Normal"/>
        <w:ind w:firstLine="709"/>
        <w:rPr/>
      </w:pPr>
      <w:r>
        <w:rPr>
          <w:b w:val="false"/>
          <w:bCs/>
        </w:rPr>
        <w:t>-З3- внешняя и внутренняя среда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>- З4-система методов управления;</w:t>
      </w:r>
    </w:p>
    <w:p>
      <w:pPr>
        <w:pStyle w:val="Normal"/>
        <w:ind w:firstLine="709"/>
        <w:rPr/>
      </w:pPr>
      <w:r>
        <w:rPr>
          <w:b w:val="false"/>
          <w:bCs/>
        </w:rPr>
        <w:t>- З5-процесс принятия и реализации управленческих решений;</w:t>
      </w:r>
    </w:p>
    <w:p>
      <w:pPr>
        <w:pStyle w:val="Normal"/>
        <w:ind w:firstLine="709"/>
        <w:rPr/>
      </w:pPr>
      <w:r>
        <w:rPr>
          <w:b w:val="false"/>
          <w:bCs/>
        </w:rPr>
        <w:t>-З6- приемы самоменеджмента;</w:t>
      </w:r>
    </w:p>
    <w:p>
      <w:pPr>
        <w:pStyle w:val="Normal"/>
        <w:ind w:firstLine="709"/>
        <w:rPr/>
      </w:pPr>
      <w:r>
        <w:rPr>
          <w:b w:val="false"/>
          <w:bCs/>
        </w:rPr>
        <w:t>- З7-основы формирования мотивационной политики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8- стили управления, коммуникации, принципы делового общения;</w:t>
      </w:r>
    </w:p>
    <w:p>
      <w:pPr>
        <w:pStyle w:val="Normal"/>
        <w:ind w:firstLine="709"/>
        <w:rPr/>
      </w:pPr>
      <w:r>
        <w:rPr>
          <w:b w:val="false"/>
          <w:bCs/>
        </w:rPr>
        <w:t>-З9- содержание и значение организационной (корпоративной) культуры;</w:t>
      </w:r>
    </w:p>
    <w:p>
      <w:pPr>
        <w:pStyle w:val="Normal"/>
        <w:ind w:firstLine="709"/>
        <w:rPr/>
      </w:pPr>
      <w:r>
        <w:rPr>
          <w:b w:val="false"/>
          <w:bCs/>
        </w:rPr>
        <w:t>- З10-особенности менеджмента в области профессиональной деятельности 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З11-современная научная и профессиональная терминолог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Принимать участие в составлении бизнес-план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ЭВОЛЮЦИЯ КОНЦЕПЦИЙ МЕНЕДЖМЕН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тодологические основы менеджмен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редмет и задачи курса «Менеджмент»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Менеджмент, его сущность и содержани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категории менеджмента, их характеристика. Менеджер, его место и роль в организации. Особенности российского менеджмен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-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9, У4, З1, З11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основании различных информационных источников записать несколько определений менеджмен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стория развития менеджмента. Основные школы (концепции) управле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Условия, предпосылки и исторические периоды возникновения менеджмента.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Основные школы (концепции) управления: их обзорная характеристика, отдельные представители, сильные и слабые стороны каждой концепции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Научные подходы к управлению: процессный, системный подход; ситуационный подх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9, У4, З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 (семина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«Эволюция менеджмента как научной дисциплины»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стные сообщения по тем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. Организация как открытая социально-экономическая сист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нятие организации как группы людей. Требования к организации. Внешняя среда предприятия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, признаки, законы организации. Организация как открытая система. Внешняя среда организации. Элементы внешней среды организации, их характеристика. Характеристика внешней среды предприят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4, У9, З3, З10, З11</w:t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ализ внешней среды на примере конкретной организации, индивидуальное письменное задание по алгоритм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Внутренняя среда организации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утренняя среда предприятия. Основные элементы внутренней среды организации, их характерист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,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2, У8, У9, З3, З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формулировать финансово-экономические, правовые и социальные цели для конкретной организаци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сновные функции менеджмента, их характеристика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функции управления: планирование, организация, мотивация, контроль. Краткая характеристика содержания кажд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ниверсальные принципы управления и их трансформация в современных условиях. Текущий контроль – уст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4, У6, У7, З2, З7, З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3. Коммуникации в менеджменте и управление конфликтами. Стиль руководства и деловые качества менедж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1. Коммуникации в менеджмен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начение коммуникаций в менеджменте. Коммуникационный процесс. Формы и методы коммуникаций. Коммуникативные барье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2.6,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5,У8,У9,З6,З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ьзуя интернет-ресурсы описать различные виды невербальных коммуник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правление конфликтами в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фликты в организации. Виды конфликтов, их характеристика. Методы разрешения конфли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5, У8</w:t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тиль руководства, его особенности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стили руководства, их характеристика. Влияние стиля руководства на эффективность деятельности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,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9,З8,З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ситуаций по теме «Стиль руководств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4. Основные качества современного менеджер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ебования, предъявляемые к современному менеджеру. Деловые и личностные качества менедже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5,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9, З6,З8,З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Групповая дискуссия по теме «Качества современного менеджер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-0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2.6, 4.5,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У1-У9, З1-З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</w:rPr>
      </w:pPr>
      <w:bookmarkStart w:id="7" w:name="__RefHeading___Toc319238854"/>
      <w:r>
        <w:rPr>
          <w:b w:val="false"/>
          <w:shd w:fill="F9FAFC" w:val="clear"/>
        </w:rPr>
        <w:t>Мальшина, Н. А. Менеджмент : учебное пособие для СПО / Н. А. Мальшина. — 3-е изд. — Саратов : Профобразование, 2023. — 100 c. — ISBN 978-5-4488-1055-8. — Текст : электронный // Цифровой образовательный ресурс IPR SMART : [сайт]. — URL: https://www.iprbookshop.ru/131407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8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Бгашев, М. В. Основы менеджмента : учебное пособие для СПО / М. В. Бгашев. — Саратов : Профобразование, 2023. — 407 c. — ISBN 978-5-4488-1668-0. — Текст : электронный // Цифровой образовательный ресурс IPR SMART : [сайт]. — URL: https://www.iprbookshop.ru/131960.html. — Режим доступа: для авторизир. пользователей. - DOI: https://doi.org/10.23682/131960</w:t>
      </w:r>
      <w:r>
        <w:rPr>
          <w:b w:val="false"/>
          <w:lang w:bidi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8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Орлов, А. И. Менеджмент: методы и инструменты : учебное пособие для СПО / А. И. Орлов. — Саратов : Профобразование, 2023. — 383 c. — ISBN 978-5-4488-1664-2. — Текст : электронный // Цифровой образовательный ресурс IPR SMART : [сайт]. — URL: https://www.iprbookshop.ru/131957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4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Шамис, В. А. Основы менеджмента : практикум для СПО / В. А. Шамис, Г. Г. Левкин. — Саратов, Москва : Профобразование, Ай Пи Ар Медиа, 2023. — 86 c. — ISBN 978-5-4488-1572-0, 978-5-4497-1832-7. — Текст : электронный // Цифровой образовательный ресурс IPR SMART : [сайт]. — URL: https://www.iprbookshop.ru/124752.html. — Режим доступа: для авторизир. пользователей. - DOI: https://doi.org/10.23682/12475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6" w:leader="none"/>
        </w:tabs>
        <w:spacing w:lineRule="auto" w:line="276"/>
        <w:ind w:left="0" w:firstLine="709"/>
        <w:jc w:val="both"/>
        <w:rPr/>
      </w:pPr>
      <w:r>
        <w:rPr>
          <w:b w:val="false"/>
          <w:lang w:bidi="ru-RU"/>
        </w:rPr>
        <w:t xml:space="preserve">Михалева, Е. П. Менеджмент : учебное пособие для среднего профессионального образования / Е. П. Михалева. — 2-е изд., перераб. и доп. — Москва : Издательство Юрайт, 2022. — 191 с. — (Профессиональное образование). — </w:t>
      </w:r>
      <w:r>
        <w:rPr>
          <w:b w:val="false"/>
          <w:lang w:val="en-US" w:eastAsia="en-US" w:bidi="en-US"/>
        </w:rPr>
        <w:t>ISBN</w:t>
      </w:r>
      <w:r>
        <w:rPr>
          <w:b w:val="false"/>
          <w:lang w:eastAsia="en-US" w:bidi="en-US"/>
        </w:rPr>
        <w:t xml:space="preserve"> </w:t>
      </w:r>
      <w:r>
        <w:rPr>
          <w:b w:val="false"/>
          <w:lang w:bidi="ru-RU"/>
        </w:rPr>
        <w:t>978-5</w:t>
        <w:softHyphen/>
        <w:t xml:space="preserve">9916-5662-7. — Текст : электронный // Образовательная платформа Юрайт [сайт]. — </w:t>
      </w:r>
      <w:r>
        <w:rPr>
          <w:b w:val="false"/>
          <w:lang w:val="en-US" w:eastAsia="en-US" w:bidi="en-US"/>
        </w:rPr>
        <w:t>URL</w:t>
      </w:r>
      <w:r>
        <w:rPr>
          <w:b w:val="false"/>
          <w:lang w:eastAsia="en-US" w:bidi="en-US"/>
        </w:rPr>
        <w:t xml:space="preserve">: </w:t>
      </w:r>
      <w:hyperlink r:id="rId12">
        <w:r>
          <w:rPr>
            <w:rStyle w:val="InternetLink"/>
            <w:b w:val="false"/>
            <w:lang w:val="en-US" w:eastAsia="en-US" w:bidi="en-US"/>
          </w:rPr>
          <w:t>https</w:t>
        </w:r>
        <w:r>
          <w:rPr>
            <w:rStyle w:val="InternetLink"/>
            <w:b w:val="false"/>
            <w:lang w:eastAsia="en-US" w:bidi="en-US"/>
          </w:rPr>
          <w:t>://</w:t>
        </w:r>
        <w:r>
          <w:rPr>
            <w:rStyle w:val="InternetLink"/>
            <w:b w:val="false"/>
            <w:lang w:val="en-US" w:eastAsia="en-US" w:bidi="en-US"/>
          </w:rPr>
          <w:t>urait</w:t>
        </w:r>
        <w:r>
          <w:rPr>
            <w:rStyle w:val="InternetLink"/>
            <w:b w:val="false"/>
            <w:lang w:eastAsia="en-US" w:bidi="en-US"/>
          </w:rPr>
          <w:t>.</w:t>
        </w:r>
        <w:r>
          <w:rPr>
            <w:rStyle w:val="InternetLink"/>
            <w:b w:val="false"/>
            <w:lang w:val="en-US" w:eastAsia="en-US" w:bidi="en-US"/>
          </w:rPr>
          <w:t>ru</w:t>
        </w:r>
        <w:r>
          <w:rPr>
            <w:rStyle w:val="InternetLink"/>
            <w:b w:val="false"/>
            <w:lang w:eastAsia="en-US" w:bidi="en-US"/>
          </w:rPr>
          <w:t>/</w:t>
        </w:r>
        <w:r>
          <w:rPr>
            <w:rStyle w:val="InternetLink"/>
            <w:b w:val="false"/>
            <w:lang w:val="en-US" w:eastAsia="en-US" w:bidi="en-US"/>
          </w:rPr>
          <w:t>bcode</w:t>
        </w:r>
        <w:r>
          <w:rPr>
            <w:rStyle w:val="InternetLink"/>
            <w:b w:val="false"/>
            <w:lang w:eastAsia="en-US" w:bidi="en-US"/>
          </w:rPr>
          <w:t>/488550</w:t>
        </w:r>
      </w:hyperlink>
      <w:r>
        <w:rPr>
          <w:b w:val="false"/>
          <w:lang w:bidi="ru-RU"/>
        </w:rPr>
        <w:t>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8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, докла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1-сущность и характерные черты современного менеджмента, история е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2-цикл 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З3- внешняя и внутренняя среда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4-система методов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5-процесс принятия и реализации управленческих решени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З6- приемы само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7-основы формирования мотивационной политики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З8- стили управления, коммуникации, принципы дело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З9- содержание и значение организационной (корпоративной) культуры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</w:rPr>
              <w:t>- З10-особенности менеджмента в области профессиональной деятельности 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З11-современная научная и профессиональная терминология;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тный опрос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проверка выполнения самостоятельной работы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тестирование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собеседование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решение практических ситуаций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групповые дискуссии по темам дисциплины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У1- оценивать ситуацию и принимать эффективные решения, используя систему методов управления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У2- распознавать и анализировать управленческую задачу и/или управленческую проблему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3-выявлять и эффективно искать информацию, необходимую для решения управленческой задачи и/или управленческой проблемы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4-определять необходимые источники информ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iCs/>
              </w:rPr>
              <w:t>- У5-применять в профессиональной деятельности приемы эффективного делового и управленческого общения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6-проводить работу по мотивации трудовой деятельности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7-применять современную научную профессиональную терминологию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У8- учитывать особенности менеджмента в области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- У9-налаживать коммуникации с организациями различных форм и сфер деятельности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05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2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2:15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urait.ru/bcode/488550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33:00Z</dcterms:created>
  <dc:creator>BLINOV</dc:creator>
  <dc:description/>
  <cp:keywords/>
  <dc:language>en-US</dc:language>
  <cp:lastModifiedBy>PC</cp:lastModifiedBy>
  <cp:lastPrinted>2023-10-19T12:23:00Z</cp:lastPrinted>
  <dcterms:modified xsi:type="dcterms:W3CDTF">2024-03-21T13:33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