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8 ОСНОВЫ ПРЕДПРИНИМАТЕЛЬСКОЙ ДЕЯТЕЛЬНОСТ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8 Основы предпринимательской деятельност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Андреева Е.И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8 Основы предпринимательской деятельности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8 Основы предпринимательской деятельности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1-определять основные источники права, регулирующие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2- определять признаки предпринимательск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У3-организовывать собственную деятельность, исходя из целей и способов ее достижения, определяемых руководителе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4- использовать на практике полученные зна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5-осуществлять поиск информации, необходимой для эффективного выполнения профессиональных задач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6-оценивать ситуацию и принимать эффективные реше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7- уметь описывать значимость своей професс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8-уметь грамотно излагать свои предложения, аргументировать их, обосновывая нормой права;</w:t>
      </w:r>
    </w:p>
    <w:p>
      <w:pPr>
        <w:pStyle w:val="Normal"/>
        <w:ind w:firstLine="709"/>
        <w:rPr/>
      </w:pPr>
      <w:r>
        <w:rPr>
          <w:b w:val="false"/>
          <w:bCs/>
        </w:rPr>
        <w:t>- У9-определять нормативную базу, регулирующую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10-обосновать и оценить риск, возникший в связи с неисполнением партнерами принятых обязательств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1-применение положений Конституции РФ, иных нормативных правовых актов при разрешении практических ситуац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2-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3-знать нормы корпоративной культуры и этик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4-использовать и применять нормативно-правовые акты, регламентирующие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З5-знать теоретические и методологические основы предпринимательск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З6-последствия признания сделки недействительно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З7-гражданско-правовые договоры, регулирующие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4.7. Проводить мониторинг устранения менеджментом выявленных нарушений, недостатков и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27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54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879"/>
        <w:gridCol w:w="1124"/>
        <w:gridCol w:w="2162"/>
      </w:tblGrid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и тем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курсовая работа (проект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Осваиваемые компетенции 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10" w:hanging="0"/>
              <w:rPr>
                <w:b w:val="false"/>
                <w:b w:val="false"/>
              </w:rPr>
            </w:pPr>
            <w:r>
              <w:rPr/>
              <w:t>Раздел</w:t>
            </w:r>
            <w:r>
              <w:rPr>
                <w:spacing w:val="-4"/>
              </w:rPr>
              <w:t xml:space="preserve"> </w:t>
            </w:r>
            <w:r>
              <w:rPr/>
              <w:t>1. Содержа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принимательской деятель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5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Тема 1.1. Понятие и сущность предпринимательств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4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ind w:left="110" w:hanging="0"/>
              <w:rPr/>
            </w:pPr>
            <w:r>
              <w:rPr>
                <w:b w:val="false"/>
              </w:rPr>
              <w:t>Определение, сущность и значение предпринимательства в современных условиях. Цели и задачи, принципы, функции предпринимательской деятельност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3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ь определение предпринимательства из разных источников и провести сравнительную характеристику данных опред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5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Раздел</w:t>
            </w:r>
            <w:r>
              <w:rPr>
                <w:spacing w:val="-4"/>
              </w:rPr>
              <w:t xml:space="preserve"> </w:t>
            </w:r>
            <w:r>
              <w:rPr/>
              <w:t>2. Предпринимательство в Ро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9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/>
              <w:t>Тема 2.1. История предпринимательств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ind w:left="110" w:right="96" w:hanging="0"/>
              <w:jc w:val="both"/>
              <w:rPr/>
            </w:pPr>
            <w:r>
              <w:rPr>
                <w:b w:val="false"/>
              </w:rPr>
              <w:t>Эволюция определения понятия «предпринимательство». Становление предпринимательства в России. Современные тенденции в бизнесе. Ситуация в сфере предпринимательства и проблемы в России на данный момен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right="-18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1-ОК6 </w:t>
            </w:r>
          </w:p>
        </w:tc>
      </w:tr>
      <w:tr>
        <w:trPr>
          <w:trHeight w:val="5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/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ссе на тему «Проблемы в сфере предпринимательства в Ро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2.2. Правовые основ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принимательской</w:t>
            </w:r>
            <w:r>
              <w:rPr>
                <w:spacing w:val="-57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ind w:left="110" w:right="9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о-правовые акты в сфере предпринимательства. Современные тенденции в бизнесе. Ситуация в сфере предпринимательства и проблемы в России на данный момен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1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55"/>
              <w:ind w:left="110" w:hanging="0"/>
              <w:rPr/>
            </w:pPr>
            <w:r>
              <w:rPr>
                <w:b w:val="false"/>
              </w:rPr>
              <w:t>Действующее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законодательство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в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области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предпринимательства: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поиск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подбор</w:t>
            </w:r>
            <w:r>
              <w:rPr>
                <w:b w:val="false"/>
                <w:spacing w:val="-57"/>
              </w:rPr>
              <w:t xml:space="preserve">   </w:t>
            </w:r>
            <w:r>
              <w:rPr>
                <w:b w:val="false"/>
              </w:rPr>
              <w:t>документов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помощью СПС</w:t>
            </w:r>
            <w:r>
              <w:rPr>
                <w:b w:val="false"/>
                <w:spacing w:val="3"/>
              </w:rPr>
              <w:t xml:space="preserve"> </w:t>
            </w:r>
            <w:r>
              <w:rPr>
                <w:b w:val="false"/>
              </w:rPr>
              <w:t>«Консультант Плюс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/>
            </w:pPr>
            <w:r>
              <w:rPr>
                <w:b w:val="false"/>
                <w:bCs/>
              </w:rPr>
              <w:t>Изучение государственных программ поддержки бизнеса в Пермском крае</w:t>
            </w:r>
            <w:r>
              <w:rPr>
                <w:b w:val="fals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Личность современного предпринимателя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6"/>
              <w:ind w:left="110" w:right="92" w:hanging="0"/>
              <w:jc w:val="both"/>
              <w:rPr/>
            </w:pPr>
            <w:r>
              <w:rPr>
                <w:b w:val="false"/>
              </w:rPr>
              <w:t>Профессиональные и личностные качества современного предпринимателя. Сферы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деятельност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предпринимателя. Модель качеств и компетенций предпринимател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-ОК6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ПК4.7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2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6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стирование на способности заниматься предпринимательской деятельность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ссе «Я как будущий предприниматель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Раздел</w:t>
            </w:r>
            <w:r>
              <w:rPr>
                <w:spacing w:val="-4"/>
              </w:rPr>
              <w:t xml:space="preserve"> </w:t>
            </w:r>
            <w:r>
              <w:rPr/>
              <w:t>3.</w:t>
            </w:r>
            <w:r>
              <w:rPr>
                <w:spacing w:val="-3"/>
              </w:rPr>
              <w:t xml:space="preserve"> </w:t>
            </w:r>
            <w:r>
              <w:rPr/>
              <w:t>Основы</w:t>
            </w:r>
            <w:r>
              <w:rPr>
                <w:spacing w:val="-2"/>
              </w:rPr>
              <w:t xml:space="preserve"> </w:t>
            </w:r>
            <w:r>
              <w:rPr/>
              <w:t>предпринимательств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0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 3.1. Классификация бизнеса.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6"/>
              <w:ind w:left="110" w:right="93" w:hanging="0"/>
              <w:jc w:val="both"/>
              <w:rPr/>
            </w:pPr>
            <w:r>
              <w:rPr>
                <w:b w:val="false"/>
              </w:rPr>
              <w:t>Классификация различных видов бизнеса.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Виды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предпринимательской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деятельности и их характеристика. Виды организационно-правовых форм предприят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</w:tc>
      </w:tr>
      <w:tr>
        <w:trPr>
          <w:trHeight w:val="29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10" w:right="93" w:hanging="0"/>
              <w:jc w:val="both"/>
              <w:rPr/>
            </w:pPr>
            <w:r>
              <w:rPr/>
              <w:t>Практическое занятие</w:t>
            </w:r>
            <w:r>
              <w:rPr>
                <w:b w:val="false"/>
              </w:rPr>
              <w:t xml:space="preserve"> Виды предпринимательской деятель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Практическое занятие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обенности предприятий различных организационно-правовых фор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Эссе на тему «Организационно-правовая форма моего предприятия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 3.2. Предпринимательская сред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4"/>
              <w:ind w:left="110" w:hanging="0"/>
              <w:rPr/>
            </w:pPr>
            <w:r>
              <w:rPr>
                <w:b w:val="false"/>
              </w:rPr>
              <w:t>Сущность предпринимательской среды. Внутренняя и внешняя предпринимательская среда. Цели бизнеса, как основной элемент внутренней среды предприятия. Основные факторы внешней среды. Влияние внешней среды на предпринимательскую деятельность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right="-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spacing w:lineRule="exact" w:line="273"/>
              <w:ind w:right="-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4.7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нализ внешней среды конкретного предпри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270"/>
              <w:ind w:left="110" w:hanging="0"/>
              <w:rPr/>
            </w:pPr>
            <w:r>
              <w:rPr>
                <w:b w:val="false"/>
              </w:rPr>
              <w:t>Изучение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учебной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литературы,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работа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интернет-источникам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по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вопросам</w:t>
            </w:r>
            <w:r>
              <w:rPr>
                <w:b w:val="false"/>
                <w:spacing w:val="-57"/>
              </w:rPr>
              <w:t xml:space="preserve">    </w:t>
            </w:r>
            <w:r>
              <w:rPr>
                <w:b w:val="false"/>
              </w:rPr>
              <w:t>темы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«Внешняя предпринимательская сред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3.3. Бизнес-</w:t>
            </w:r>
            <w:r>
              <w:rPr>
                <w:spacing w:val="1"/>
              </w:rPr>
              <w:t xml:space="preserve"> </w:t>
            </w:r>
            <w:r>
              <w:rPr/>
              <w:t>планирование.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4"/>
              <w:ind w:left="110" w:hanging="0"/>
              <w:rPr/>
            </w:pPr>
            <w:r>
              <w:rPr>
                <w:b w:val="false"/>
              </w:rPr>
              <w:t>Предпринимательская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идея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источник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формирования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критери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и</w:t>
            </w:r>
            <w:r>
              <w:rPr>
                <w:b w:val="false"/>
                <w:spacing w:val="61"/>
              </w:rPr>
              <w:t xml:space="preserve"> </w:t>
            </w:r>
            <w:r>
              <w:rPr>
                <w:b w:val="false"/>
              </w:rPr>
              <w:t xml:space="preserve">методы </w:t>
            </w:r>
            <w:r>
              <w:rPr>
                <w:b w:val="false"/>
                <w:spacing w:val="-57"/>
              </w:rPr>
              <w:t xml:space="preserve"> </w:t>
            </w:r>
            <w:r>
              <w:rPr>
                <w:b w:val="false"/>
              </w:rPr>
              <w:t>отбора. Планирование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в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деятельности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предпринимателей.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Бизнес-план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как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основа создания бизнеса. Структура и функции бизнес-плана, требования к содержанию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4.7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74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Бизнес-пла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rPr/>
            </w:pPr>
            <w:r>
              <w:rPr>
                <w:b w:val="false"/>
              </w:rPr>
              <w:t>Изучение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учебной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литературы,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работа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интернет-источникам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по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вопросам</w:t>
            </w:r>
            <w:r>
              <w:rPr>
                <w:b w:val="false"/>
                <w:spacing w:val="-57"/>
              </w:rPr>
              <w:t xml:space="preserve">               </w:t>
            </w:r>
            <w:r>
              <w:rPr>
                <w:b w:val="false"/>
              </w:rPr>
              <w:t>темы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«Бизнес-планирование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3.4. Предпринимательские риски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предпринимательского риска и его классификация. Основные источники риска. Пути снижения риск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-ОК6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ПК4.7</w:t>
            </w:r>
          </w:p>
        </w:tc>
      </w:tr>
      <w:tr>
        <w:trPr>
          <w:trHeight w:val="4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/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  <w:r>
              <w:rPr>
                <w:b w:val="false"/>
              </w:rPr>
              <w:t xml:space="preserve"> Анализ ситуации « Реструктуризация компании GE» (групповая дискуссия)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иски для конкретной сферы бизнеса, примеры. Методы нейтрализа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Тема 3.5. Предпринимательская культур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культуры предпринимательства. Миссия и философия организации, их роль в формировании предпринимательской культуры. Предпринимательская этик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-ОК6</w:t>
            </w:r>
          </w:p>
        </w:tc>
      </w:tr>
      <w:tr>
        <w:trPr>
          <w:trHeight w:val="51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/>
              <w:t>Практическое занятие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ссия организации и предпринимательская куль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47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/>
              <w:t>Практическое занятие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едпринимательская эт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спользуя интернет-ресурсы привести примеры миссии и философии различных организ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Раздел 4. Финансовая грамотность в бизнес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Тема 4.1. Экономика бизнеса. Инновации и их влияние на эффективность бизнес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exact" w:line="271"/>
              <w:rPr>
                <w:b w:val="false"/>
                <w:b w:val="false"/>
              </w:rPr>
            </w:pPr>
            <w:r>
              <w:rPr>
                <w:b w:val="false"/>
              </w:rPr>
              <w:t>Прибыль и рентабельность. Себестоимость продукции и услуг. Экономическая эффективность бизнеса. Инновации в бизнесе. Инновационное предприниматель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</w:tc>
      </w:tr>
      <w:tr>
        <w:trPr>
          <w:trHeight w:val="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спользуя интернет-ресурсы, привести примеры организаций, достигших высокой экономической эффективности бизнеса, в том числе за счет внедрения иннов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/>
              <w:t>Тема 4.2. Налогообложение и ответственность предприним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exact" w:line="271"/>
              <w:rPr>
                <w:b w:val="false"/>
                <w:b w:val="false"/>
              </w:rPr>
            </w:pPr>
            <w:r>
              <w:rPr>
                <w:b w:val="false"/>
              </w:rPr>
              <w:t>Основы налоговой системы. Налогообложение предприятий и предпринимателей. Сущность и виды ответственности предпринимателе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Cs/>
              </w:rPr>
            </w:pPr>
            <w:r>
              <w:rPr>
                <w:bCs/>
              </w:rPr>
              <w:t>Практическое занятие: Тестирование. Устное собесед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 xml:space="preserve">работа: </w:t>
            </w:r>
            <w:r>
              <w:rPr>
                <w:b w:val="false"/>
              </w:rPr>
              <w:t>Привести сравнительную характеристику налогообложения ИП и самозанятых в Р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</w:tr>
      <w:tr>
        <w:trPr>
          <w:trHeight w:val="619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</w:rPr>
            </w:pPr>
            <w:r>
              <w:rPr>
                <w:iCs/>
              </w:rPr>
              <w:t xml:space="preserve">Промежуточная аттестация в форме дифференцированного заче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4.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  <w:shd w:fill="FFFFFF" w:val="clear"/>
        </w:rPr>
        <w:t>Кисова, А. Е. Основы предпринимательской деятельности : учебное пособие для СПО / А. Е. Кисова, К. В. Барсукова. — 2-е изд. — Липецк, Саратов : Липецкий государственный технический университет, Профобразование, 2022. — 104 c. — ISBN 978-5-00175-120-5, 978-5-4488-1519-5. — Текст : электронный // Цифровой образовательный ресурс IPR SMART : [сайт]. — URL: https://www.iprbookshop.ru/121370.html — Режим доступа: для авторизир. пользователей. - DOI: https://doi.org/10.23682/1213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4" w:name="__RefHeading___Toc319238854"/>
      <w:r>
        <w:rPr>
          <w:b w:val="false"/>
        </w:rPr>
        <w:t>Герасимова, О. О. Основы предпринимательской деятельности : пособие / О. О. Герасимова. — Минск : Республиканский институт профессионального образования (РИПО), 2019. — 269 c. — ISBN 978-985-503-905-2. — Текст : электронный // Цифровой образовательный ресурс IPR SMART : [сайт]. — URL: https://www.iprbookshop.ru/93392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Левченко, Т. М. Основы предпринимательской деятельности : учебное пособие / Т. М. Левченко, Н. И. Нижальская, М. И. Черутова. — Новосибирск : Новосибирский государственный архитектурно-строительный университет (Сибстрин), ЭБС АСВ, 2021. — 132 c. — ISBN 978-5-7795-0933-6. — Текст : электронный // Цифровой образовательный ресурс IPR SMART : [сайт]. — URL: https://www.iprbookshop.ru/129329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Пацук, О. В. Организация предпринимательской деятельности : учебное пособие / О. В. Пацук. — Красноярск : Сибирский государственный университет науки и технологий имени академика М.Ф. Решетнева, 2021. — 284 c. — Текст : электронный // Цифровой образовательный ресурс IPR SMART : [сайт]. — URL: https://www.iprbookshop.ru/124308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Серпухова, Е. П. Бизнес-планирование для организации предпринимательской деятельности : учебное пособие / Е. П. Серпухова, О. Г. Сайманова. — Самара : Самарский государственный технический университет, ЭБС АСВ, 2019. — 178 c. — Текст : электронный // Цифровой образовательный ресурс IPR SMART : [сайт]. — URL: https://www.iprbookshop.ru/111603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1-применение положений Конституции РФ, иных нормативных правовых актов при разрешении практических ситуаций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2-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3-знать нормы корпоративной культуры и эти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4-использовать и применять нормативно-правовые акты, регламентирующие предпринимательск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З5-знать теоретические и методологические основы предпринимательск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З6-последствия признания сделки недействительно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З7-гражданско-правовые договоры, регулирующие предпринимательскую деятельность;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устный опрос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проверка выполнения самостоятельной работы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тестирование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обеседование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решение практических ситуаци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групповые дискуссии по темам дисциплины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1-определять основные источники права, регулирующие предпринимательскую деятельность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2- определять признаки предпринимательской деятельно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У3-организовывать собственную деятельность, исходя из целей и способов ее достижения, определяемых руководителем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4- использовать на практике полученные зна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5-осуществлять поиск информации, необходимой для эффективного выполнения профессиональных задач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6-оценивать ситуацию и принимать эффективные реше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7- уметь описывать значимость своей професс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8-уметь грамотно излагать свои предложения, аргументировать их, обосновывая нормой пра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У9-определять нормативную базу, регулирующую предпринимательскую деятельность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10-обосновать и оценить риск, возникший в связи с неисполнением партнерами принятых обязательств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9:4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44:00Z</dcterms:created>
  <dc:creator>BLINOV</dc:creator>
  <dc:description/>
  <cp:keywords/>
  <dc:language>en-US</dc:language>
  <cp:lastModifiedBy>PC</cp:lastModifiedBy>
  <cp:lastPrinted>2023-10-19T12:23:00Z</cp:lastPrinted>
  <dcterms:modified xsi:type="dcterms:W3CDTF">2024-03-21T15:44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