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1.01 Практические основы бухгалтерского учета активов организаци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1.01 Практические основы бухгалтерского учета активов организаци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……………………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………………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МЕЖДИСЦИПЛИНАРНОГО КУРСА……………………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 xml:space="preserve">4. Контроль и оценка результатов освоения МЕЖДИСЦИПЛИНАРНОГО КУРСА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………………………………………………………………………………………….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 xml:space="preserve">1. ПАСПОРТ ПРОГРАММЫ </w:t>
      </w:r>
      <w:bookmarkEnd w:id="1"/>
      <w:r>
        <w:rPr/>
        <w:t>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1.01 Практические основы бухгалтерского учета активов организации является частью профессионального модуля ПМ.01 «Документирование хозяйственных операций и ведение бухгалтерского учета активов организаци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1.01 Практические основы бухгалтерского учета активов организаци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таксировку и контировку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овывать документообор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бираться в номенклатуре д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онструировать поэтапно рабочий план счетов бухгалтерского учет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денежных средств на расчетных и специальных 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ять денежные и кассовые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кассовую книгу и отчет кассира в бухгалте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долгосрочных инвест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финансовых вложений и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материально-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затрат на производство и калькулирование себестои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готовой продукции и ее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текущих операций и ра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оводить учет труда и заработной пл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финансовых результатов и использования прибы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собственного капит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кредитов и займов.</w:t>
      </w:r>
    </w:p>
    <w:p>
      <w:pPr>
        <w:pStyle w:val="Normal"/>
        <w:ind w:firstLine="709"/>
        <w:rPr/>
      </w:pPr>
      <w:r>
        <w:rPr/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рядок составления регистров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денежных средств на расчетных и специальных 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заполнения отчета кассира в бухгалте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классификацию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ценку и переоценку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поступления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выбытия и аренды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амортизации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собенности учета арендованных и сданных в аренду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классификацию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поступления и выбытия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мортизацию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долгосрочных инвест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вложений и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материально-производственных запасов: понятие, классификацию и оценку материально-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окументальное оформление поступления и расхода материально-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материалов на складе и в бухгалте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интетический учет движения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транспортно-заготовительных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затрат на производство и калькулирование себестоимости: систему учета производственных затрат и их классифик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водный учет затрат на производство, обслуживание производства и управ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учета и распределения затрат вспомогательных произво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потерь и непроизводственных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и оценку незавершен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алькуляцию себестоимости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характеристику готовой продукции, оценку и синтетический у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ехнологию реализации готовой продукции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выручки от реализации продукции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асходов по реализации продукции, выполнению работ и оказанию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дебиторской и кредиторской задолженности и формы ра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асчетов с работниками по прочим операциям и расчетов с подотчетными лицами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окументировании хозяйственных операций и ведении бухгалтерского учета активов организации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1.1. Обрабатывать первичные бухгалтерские документ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>ПК 1.3. Проводить учет денежных средств, оформлять денежные и кассовые документ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44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8371"/>
        <w:gridCol w:w="992"/>
        <w:gridCol w:w="2268"/>
      </w:tblGrid>
      <w:tr>
        <w:trPr>
          <w:trHeight w:val="1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49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1 Документирование хозяйственных операций и ведение бухгалтерского учета активо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1.01 «Практические основы бухгалтерского учета активов организ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окументирование фактов хозяйственной жизн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Сущность и значение бухгалтерских документов. Формы и реквизиты документов. Порядок составления и обработки бухгалтерских документов. Понятие документооборота. Принципы группировки документов. Порядок хранения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лан счетов бухгалтерского учета. Инструкция по применению плана счетов. Классификация счетов по экономическому содержанию. Классификация счетов по назначению и стру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1.1.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денежных средств в кассе, на расчетных и специальных счетах в банке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Понятие денежных средств и кассовых операций. Организация работы кассира. Порядок хранения денег и денежных документов в кассе. Основные правила ведения кассовой книги. Отчет кассира. Проверка и бухгалтерская обработка кассовых документов. Расчетный счет, его назначение. Порядок открытия расчетного счета. Документальное оформление операций по расчетному счету. Банковские платежные документы. Синтетический учет операций по расчетным счетам. Порядок проверки и бухгалтерской обработки выписок банка по расчетным счетам. Учет операций на специальных счетах в кредитных организациях. Учет операций по валютным счетам в банке. Валютные операции. Порядок учета курсовых раз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1.1.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Решение кейса «Знакомство с конфигурацией программы ведения бухгалтерского учета для проведения практических занятий. Начальное заполнение информационной базы. Настройка параметров уче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Решение кейса «Понятие денежных средств и кассовых операций. Порядок хранения денег и денежных документов в кассе. Основные правила ведения кассовой книги. Отчет кассира. Проверка и бухгалтерская обработка кассовых докумен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«Расчетный счет, его назначение. Порядок открытия расчетного счета. Банковские платежные документы. Порядок проверки и бухгалтерской обработки выписок банка по расчетным счетам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«Порядок учета операций на специальных счетах в кредитных организациях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5. Решение кейса «Порядок учета операций в иностранной валюте в программ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денежных средств в кассе»; «Учет денежных средств на расчетных и специальных счетах в банке»; «Учет кассовых операций в иностранной валюте и операций по валютным счетам в бан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Учет основных средств и нематериальных активов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и классификация основных средств. Оценка и переоценка основных средств. Документальное оформление движения основных средств. Учет поступления основных средств. Амортизация основных средств. Учет выбытия основных средств. Учет аренды основ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, виды и оценка нематериальных активов. Учет поступления и создания нематериальных активов. Амортизация нематериальных активов. Учет выбытия нематериальных акти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1.1.</w:t>
            </w:r>
          </w:p>
        </w:tc>
      </w:tr>
      <w:tr>
        <w:trPr>
          <w:trHeight w:val="559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«Порядок учета поступления основных средст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. «Порядок учета дополнительных расходов по приобретению основных средст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 Решение кейса «Принятие к учету основных средст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. «Порядок учета амортизации основных средств. Учет выбытия основных средств. Учет аренды основных средст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. Решение кейса «Порядок учета поступления и создание нематериальных активов. Порядок учета амортизации и выбытия нематериальных активов. Решение ситуационных зада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нематериальных активов». Подготовка и выполнение Презентаций и Кейса по теме «Учет основных средст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Учет долгосрочных инвестиций и</w:t>
            </w:r>
            <w:r>
              <w:rPr/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финансо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ложений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и оценка долгосрочных инвестиций и финансовых в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рядок ведения и отражение в учете операций инвестиций и финансовым влож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2, ПК 1.4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 «Порядок учета долгосрочных инвестиций на счетах бухгалтерского учета. Порядок учета финансовых вложений в уставный капитал других организаций на счетах бухгалтерского учета. Учет финансовых вложений в займы. Решение ситуационных задач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Решение кейса «Порядок учета финансовых вложений в ценные бумаг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Подготовка и выполнение Презентаций и Кейса по теме «Учет финансовых вложений». Подготовка и выполнение Презентаций и Кейса по теме «Учет долгосрочных инвестиций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запасов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нятие, классификация и оценка запасов. Документальное оформление поступления и расхода материалов. Отпуск материалов. Синтетический учет запасов. Учет транспортно-заготовительных рас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К 1.2, ПК 1.4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Решение кейса «Заполнение первичных документов по движению запасов. Учет транспортно-заготовительных расход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Решение кейса «Отпуск материалов в производство. Отчеты по движению запас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Учет запас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затрат на производство и калькулирование себестоим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ятие расходов организации и определение их величины. Группировка расходов. Синтетический и аналитический учет затрат основного производства. Понятие и виды вспомогательных производств. Учет непроизводственных расходов и потерь. Оценка и учет незавершенного произво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  <w:tr>
        <w:trPr>
          <w:trHeight w:val="195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кейса «Расчет фактической производственной себестоимости. Расчет суммы общехозяйственных и общепроизводственных расходов и их спис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затрат на производство и калькулирование себестоим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готовой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Готовая продукция, ее виды, оценка и синтетический учет. Понятие отгруженной продукции. Договор поставки. Документальное оформление движения готовой продукции. Учет расходов по продаже продукции, выполнению работ и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  <w:tr>
        <w:trPr>
          <w:trHeight w:val="13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Составление первичных документов по учету готовой продукции, их проверка и бухгалтерская обработка. Учет продажи готовой продукции и результатов от продажи. Учет оказанных услуг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Решение кейса «Документальное оформление движения готовой продукции. Определение и списание расходов по продаже продукции, выполнению работ и усл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готовой продук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дебиторской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редитор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долженн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дебиторской и кредиторской задолженности, безналичные формы расч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  <w:tr>
        <w:trPr>
          <w:trHeight w:val="162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 «Учет расчетов с разными дебиторами и кредиторами. Учет расчетов с подотчетными лицам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Учет расчетов с персоналом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«Учет расчетов с покупателями и заказчиками. Решение ситуационных зада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дебиторской и кредиторской задолжен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дания для практических работ для студентов специальности 38.02.01 Экономика и бухгалтерский учет (по отраслям). МДК 01.01, МДК 02.01, МДК 02.02 / О. В. Филатова, А. В. Потапова, А. К. Арсланова, К. С. Глухова. — Челябинск : Челябинский институт развития профессионального образования, 2021. — 240 c. — Текст : электронный // Цифровой образовательный ресурс IPR SMART : [сайт]. — URL: https://www.iprbookshop.ru/121499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bookmarkStart w:id="4" w:name="__RefHeading___Toc319238854"/>
      <w:r>
        <w:rPr>
          <w:b w:val="false"/>
        </w:rPr>
        <w:t>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Хабарова, А. С. Практические основы бухгалтерского учета активов организации : учебно-методическое пособие / А. С. Хабарова. — Новосибирск : Новосибирский государственный технический университет, 2021. — 91 c. — ISBN 978-5-7782-4577-8. — Текст : электронный // Цифровой образовательный ресурс IPR SMART : [сайт]. — URL: https://www.iprbookshop.ru/126517.html. — Режим доступа: для авторизир. пользователей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bookmarkStart w:id="5" w:name="__RefHeading___Toc319238854"/>
      <w:r>
        <w:rPr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980"/>
        <w:gridCol w:w="2475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 w:val="22"/>
                <w:szCs w:val="22"/>
              </w:rPr>
              <w:t>Код и наименование профессиональных формируемых в рамках МДК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1. Обрабатывать первичные бухгалтерские документ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ганизовывать документооборот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разбираться в номенклатуре дел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справлять ошибки в первичных бухгалтерских документах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первичной бухгалтерской документации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ение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составления регистров бухгалтерского учета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и сроки хранения первичной бухгалтерской документации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 в ходе проведения учебной практи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</w:t>
            </w: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ме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нструкцию по применению плана счетов бухгалтерского учет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 в ходе проведения учебной практи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</w:t>
            </w: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меть: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формлять денежные и кассовые документы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заполнять кассовую книгу и отчет кассира в бухгалтерию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заполнения отчета кассира в бухгалтерию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 в ходе проведения учебной практи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4. 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долгосрочных инвести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финансовых вложений и ценных бумаг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материально-производственных запас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готовой продукции и ее реал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текущих операций и расчет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труда и заработной платы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финансовых результатов и использования прибыл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собственного капитал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кредитов и займов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заполнения отчета кассира в бухгалтерию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и классификацию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ценку и переоценку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поступления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выбытия и аренды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амортизации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и классификацию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поступления и выбытия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амортизацию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олгосрочных инвести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вложений и ценных бумаг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материально-производственных запасов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материалов на складе и в бухгалтер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интетический учет движения материал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транспортно-заготовительных расход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затрат на производство и калькулирование себестоимости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истему учета производственных затрат и их классификацию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потерь и непроизводственных расход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и оценку незавершенного производств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алькуляцию себестоимости продук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характеристику готовой продукции, оценку и синтетический учет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ехнологию реализации готовой продукции (работ, услуг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выручки от реализации продукции (работ, услуг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ебиторской и кредиторской задолженности и формы расчет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расчетов с работниками по прочим операциям и расчетов с подотчетными лицам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Экзамена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а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br w:type="page"/>
      </w: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10:36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49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5:49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