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3.01 Организация расчетов с бюджетом и внебюджетными фондам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3.01 Организация расчетов с бюджетом и внебюджетными фондам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,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/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……………………….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…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 xml:space="preserve">3. условия реализации программы МЕЖДИСЦИПЛИНАРНОГО КУРСА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МЕЖДИСЦИПЛИНАРНОГО КУРСА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3.01 Организация расчетов с бюджетом и внебюджетными фондами является частью профессионального модуля ПМ.03 «Проведение расчетов с бюджетом и внебюджетными фондам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3.01 Организация расчетов с бюджетом и внебюджетными фондам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виды и порядок налогооблож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делять элементы налогооблож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источники уплаты налогов, сборов, пош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аналитический учет по счету 68 "Расчеты по налогам и сборам"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платежные поручения по перечислению налогов и сбо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для платежных поручений по видам налогов соответствующие реквиз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коды бюджетной классификации для определенных налогов, штрафов и пен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расчетов по социальному страхованию и обеспече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осуществлять 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бирать для платежных поручений по видам страховых взносов соответствующие реквиз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платежные поручения по штрафам и пеням внебюджетных фон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bCs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и порядок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истему налогов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элементы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точники уплаты налогов, сборов, пошли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бухгалтерскими проводками начисления и перечисления сумм налогов и сбор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аналитический учет по счету 68 "Расчеты по налогам и сборам"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орядок заполнения платежных поручений по перечислению налогов и сбор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коды бюджетной классификации, порядок их присвоения для налога, штрафа и пе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разец заполнения платежных поручений по перечислению налогов, сборов и пошли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четов по социальному страхованию и обеспеч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9 "Расчеты по социальному страхованию"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 сроки представления отчетности в системе ФНС России и внебюджетного фонд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собенности зачисления сумм страховых взносов в государственные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ние средств внебюджетных фон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дении расчетов с бюджетом и внебюджетными фондами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>Проведение расчетов с бюджетом и внебюджетными фондами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МЕЖДИСЦИПЛИНАРНОГО КУРСА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497"/>
        <w:gridCol w:w="993"/>
        <w:gridCol w:w="1984"/>
      </w:tblGrid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3 Проведение расчетов с бюджетом 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3.01 «Организация расчетов с бюджетом и внебюджетными фонд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ы организации расчетов с бюджетами бюджетной системы Российской Федерации по налогам и сбор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Сущность налоговых платежей. Понятие налога, сбора в соответствии с Налоговым кодексом Российской Федерации. Система налогов Российской Федерации; виды и режимы налогообложения. Виды налогов и сборов, взимаемых в РФ. Источники уплаты налогов, сборов, пошлин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2. Аналитический учет по счету 68 «Расчеты по налогам и сборам». Оформление бухгалтерскими проводками начисления и перечисления сумм налогов и сбор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 Порядок оформления платежных документов на перечисление налогов, сборов в бюджеты бюджетной системы РФ. Правила заполнения даты документа, данных плательщика: статус, наименование, идентификационный номер налогоплательщика (далее - ИНН), код причины постановки на учет (далее - КПП); данных получателя: наименование получателя, банк получателя, счет получателя, данных платежа: код бюджетной классификации (далее - КБК), Общероссийский классификатор территорий муниципальных образований (далее ОКМО), основание платежа, период, номер и дата документа (основание платежа), назначение платежа, очередность платежа. Процедура контроля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источников уплаты налогов, сборов, пошл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формление бухгалтерскими проводками начислений и перечислений сумм налогов и сборов. Определение сумм пеней и штрафов, подлежащих к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при применении специальных налоговых режи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пределение размера пеней и штрафов, подлежащих уплате в бюджет. Запол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ного поручения по уплате пеней и штраф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«Оформление бухгалтерскими проводками начисления и перечисления сумм налогов и сборов. Оформление платежного поручения на перечисление налогов, сборов, страховых взно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Изучение Налогового кодекса Российской Федерации, законодательных и нормативных правовых актов. Ознакомление с материалами по теме на официальном сайте ФНС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2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с бюджетом по федеральным налога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Организация расчетов по налогу на добавленную стоимость. Основные элементы налогообложения по налогу на добавленную стоимость. Порядок исчисления и уплаты налога на добавленную стоимость в бюджет. Учет налога на добавленную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>стоимость. Формирование бухгалтерских проводок по налоговым вычетам, начислению и перечислению налога на добавленную стоимость в бюджет. Порядок оформления и заполнения платежных поручений по перечислению налога на добавленную стоимость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НДС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на добавленную стоимость, подлежащего уплате в бюджет, формированию бухгалтерских проводок начисления и перечисления налога на добавленную стоимость в бюджет, оформлению платежных поручений на перечисление налога на добавленную стоимость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 (изучение законодательных и иных нормативных правовых актов, регулирующих деятельность участников налоговых взаимоотнош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акциз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менты акцизов. Порядок исчисления и уплаты акцизов в бюджеты бюджетной системы. Учет акцизов. Формирование бухгалтерских проводок по начислению и перечислению сумм акцизов. Порядок оформления и заполнения платежных поручений по перечислению акцизов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акциза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кцизов, подлежащих уплате в бюджеты бюджетной системы РФ, формированию бухгалтерских проводок начисления и перечисления акцизов в бюджеты бюджетной системы РФ, оформлению платежных поручений на перечисление акцизов, подлежащих уплате в бюджеты бюджетной системы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4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прибыль организац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менты налога на прибыль организаций. Порядок определения налоговой базы и порядок исчисления налога на прибыль организаций (авансовых платежей по налогу) и уплаты в бюджеты бюджет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Учет налога на прибыль организаций. Формирование бухгалтерских проводок по начислению и перечислению авансовых платежей и налога на прибыль организаций в бюджеты бюджетной системы. Порядок оформления и заполнения платежных поручений по перечислению авансовых платежей и налога на прибыль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налога на прибыль организаций, подлежащих уплате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учету налога на прибыль организаций (авансовых платежей по налогу), формированию бухгалтерских проводок начисления и перечисления авансовых платежей и налога на прибыль организаций в бюджеты бюджетной системы РФ, оформлению платежных поручений на перечисление авансовых платежей и налога на прибыль организаций, подлежащих уплате в бюджеты бюджетной системы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абота с литературой (изучение законодательных и иных нормативных правовых актов, регулирующих деятельность участников налоговых взаимоотношений), проработка консп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5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доходы физических ли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Основные элементы налога на доходы физических лиц. Налоговые вычеты, учитываемые налоговыми агентами. Порядок исчисления и уплаты налога на доходы физических лиц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Учет налога на доходы физических лиц. Формирование бухгалтерских проводок по начислению и перечислению налога на доходы физических лиц. Порядок оформления и заполнения платежных поручений по перечислению налога на доходы физических лиц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Решение ситуационных задач по исчислению налога на доходы физических лиц, подлежащего уплате в бюджеты бюджетной системы РФ, формированию бухгалтерских проводок начисления и перечисления налога на доходы физических лиц в бюджеты бюджетной системы РФ, оформлению платежных поручений на перечисление налога на доходы физических лиц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зучение и подготовка схемы-конспекта по теме «Расчеты по патентной системе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6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налогу на добычу полезных ископаемы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менты налогообложения по налогу на добычу полезных ископаемых. Порядок исчисления и уплаты. Учет налога на добычу полезных ископаемых. Формирование бухгалтерских проводок по начислению и перечислению налога на добычу полезных ископаемы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налога на добычу полезных ископаемых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на добычу полезных ископаемых, подлежащего уплате в бюджеты бюджетной системы РФ, формированию бухгалтерских проводок начисления и перечисления налога на добычу полезных ископаемых в бюджеты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бюджетной системы РФ, оформлению платежных поручений на перечисление налога на добычу полезных ископаемых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и подготовка схемы-конспекта по теме «Расчеты по сбору за пользование объектами животного мира и за пользование объектами водных биологических ресур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7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другим федеральным налогам и сбор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менты водного налога: налогоплательщики, объекты налогообложения, порядок определения налоговой базы, налоговые ставки, порядок исчисления и уплаты по разным видам водопользования. Учет водного налога. Формирование бухгалтерских проводок по начислению и перечислению водного налог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вод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водного налога, подлежащего уплате в бюджеты бюджетной системы РФ, формированию бухгалтерских проводок начисления и перечисления водного налога в бюджеты бюджетной системы РФ, оформлению платежных поручений на перечисление водного налога в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8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региональным налогам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рганизация расчетов по налогу на имущество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рганизация расчетов по налогу на имущество организаций. Основные элементы налога на имущество организаций. Порядок исчисления и уплаты авансовых платежей и налога в бюджеты бюджетной системы. Учет налога на имущество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Формирование бухгалтерских проводок по начислению и перечислению авансовых платежей и налога на имущество организаций. Порядок оформления и заполнения платежных поручений по перечислению авансовых платежей и налога на имущество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налога на имущество организаций, подлежащего уплате в бюджеты бюджетной системы РФ, формированию бухгалтерских проводок начисления и перечисления авансовых платежей и налога на имущество организаций в бюджеты бюджетной системы РФ, оформлению платежных поручений на перечисление авансовых платежей и налога на имущество организаций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9</w:t>
            </w:r>
            <w:r>
              <w:rPr>
                <w:b w:val="false"/>
                <w:bCs/>
                <w:sz w:val="22"/>
                <w:szCs w:val="22"/>
              </w:rPr>
              <w:t>. Организация расчетов по транспортному налог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транспортного налога. Порядок исчисления и уплаты авансовых платежей и транспортного налога. Особенности исчисления и уплаты транспортного налога при приобретении права собственности на транспортное средство, снятии с учета транспортного средства. Учет транспортного налога. Формирование бухгалтерских проводок по начислению и перечислению авансовых платежей и транспортного налога. Порядок оформления и заполнения платежных поручений по перечислению авансовых платежей и транспортного налога в бюджеты бюджетной системы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ение налогооблагаемой базы и расчет суммы транспортного налога, подлежащей уплате в бюдж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авансовых платежей и транспортного налога, подлежащего уплате в бюджеты бюджетной системы РФ, формированию бухгалтерских проводок начисления и перечисления авансовых платежей и транспортного налога в бюджеты бюджетной системы РФ, оформлению платежных поручений на перечисление авансовых платежей и транспорт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0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местным налогам и сб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расчетов по земельному налог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элементы земельного налога. Порядок исчисления и уплаты авансовых платежей и земельного налога. Источники уплаты земельного налога. Учет земельного налога. Формирование бухгалтерских проводок по начислению и перечислению авансовых платежей и земельного налога. Порядок оформления и заполнения платежных поручений по перечислению авансовых платежей и земель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земельного налога, подлежащего уплате в бюджеты бюджетной системы РФ, формированию бухгалтерских проводок начисления и перечисления земельного налога в бюджеты бюджетной системы РФ, оформлению платежных поручений на перечисление земельного налог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Изучение и подготовка схемы-конспекта по теме «Расчеты по единому сельскохозяйственному налог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1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торговому сбор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торгового сбора: плательщики сбора, объект обложения, виды предпринимательской деятельности, в отношении которых устанавливается сбор, период обложения, ставки сбора, порядок исчисления и уплаты сбора. Источники уплаты сбора. Учет торгового сбора. Формирование бухгалтерских проводок по начислению и перечислению торгового сбора. Порядок оформления и заполнения платежных поручений по перечислению торгового сбор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торгового сбора, подлежащего уплате в бюджеты бюджетной системы РФ, формированию бухгалтерских проводок начисления и перечисления торгового сбора в бюджеты бюджетной системы РФ, оформлению платежных поручений на перечисление торгового сбора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2</w:t>
            </w:r>
            <w:r>
              <w:rPr>
                <w:b w:val="false"/>
                <w:bCs/>
                <w:sz w:val="22"/>
                <w:szCs w:val="22"/>
              </w:rPr>
              <w:t>. Организация расчетов при применении специальных налоговых режимов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рганизация расчетов при применении упрощенной системы налогообло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менты налогообложения при применении упрощенной системы налогообложения: налогоплательщики, объект налогообложения, порядок определения налоговой базы, налоговые ставки, налоговый период, порядок исчисления и уплаты авансовых платежей и налога при применении упрощенной системы налогообложения. Источники уплаты налога при применении упрощенной системы налогооб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Формирование бухгалтерских проводок по начислению и перечислению налога при применении упрощенной системы налогообложения. Порядок оформления и заполнения платежных поручений по перечислению налога при применении упрощенной системы налогообложения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, ПК3.2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налога при применении упрощенной системы налогообложения, подлежащего уплате в бюджеты бюджетной системы РФ, формированию бухгалтерских проводок начисления и перечисления налога при применении упрощенной системы налогообложения в бюджеты бюджетной системы РФ, оформлению платежных поручений на перечисление налога при применении упрощенной системы налогообложения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ма 13.</w:t>
            </w:r>
            <w:r>
              <w:rPr>
                <w:b w:val="false"/>
                <w:bCs/>
                <w:sz w:val="22"/>
                <w:szCs w:val="22"/>
              </w:rPr>
              <w:t xml:space="preserve"> Организация расчетов по страховым взнос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Элементы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на обязательное медицинское страхование плательщики, объекты обложения, порядок определения базы, тариф, необлагаемые суммы, порядок исчисления и уплаты. Страховые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зносы на обязательное социальное страхование от несчастных случаев на производстве и профессиональных заболеваний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страховых взносов: аналитический учет по счету 69 «Расчеты по социальному страхованию и обеспечению». Формирование бухгалтерских проводок по начислению и перечислению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рядок оформления и заполнения платежных поручений по перечислению страховых взносов в бюджеты бюджетной системы РФ. Процедура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3, ПК3.4</w:t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исчислению страховых взносов, подлежащих уплате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онных задач по формированию бухгалтерских проводок начисления и перечисления страховых взносов в бюджеты бюджетной систем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ситуационных задач по оформлению платежных поручений на перечисление страховых взносов в бюджеты бюджет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знакомление с арбитражной практикой, связанной с осуществлением расчетов с бюджетами бюджетной системы по налогам, сборам и страховым взн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3.1-ПК3.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6" w:name="__RefHeading___Toc319238853"/>
      <w:bookmarkEnd w:id="6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contextualSpacing/>
        <w:jc w:val="both"/>
        <w:rPr>
          <w:bCs/>
        </w:rPr>
      </w:pPr>
      <w:bookmarkStart w:id="7" w:name="__RefHeading___Toc319238854"/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bookmarkStart w:id="8" w:name="bookmark16"/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  <w:tab w:val="left" w:pos="993" w:leader="none"/>
        </w:tabs>
        <w:spacing w:lineRule="auto" w:line="276"/>
        <w:ind w:firstLine="709"/>
        <w:jc w:val="both"/>
        <w:outlineLvl w:val="0"/>
        <w:rPr>
          <w:bCs/>
        </w:rPr>
      </w:pPr>
      <w:bookmarkStart w:id="9" w:name="bookmark16"/>
      <w:r>
        <w:rPr>
          <w:bCs/>
        </w:rPr>
        <w:t>Дополнительная литература</w:t>
      </w:r>
      <w:bookmarkEnd w:id="9"/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10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10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определять виды и порядок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выделять элементы налогооб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пределять 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организовывать аналитический учет по счету 68 "Расчеты по налогам и сборам"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виды и порядок налогооб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систему налогов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элементы налогооб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источники уплаты налогов, сборов, пошл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аналитический учет по счету 68 "Расчеты по налогам и сборам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налогов, сборов и пошлин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разец заполнения платежных поручений по перечислению налогов, сборов и пошлин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3</w:t>
            </w:r>
            <w:r>
              <w:rPr>
                <w:rStyle w:val="Emphasis"/>
                <w:b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использовать средства внебюджетных фондов по направлениям, определенным законодательством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чет расчетов по социальному страхованию и обеспеч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 сроки представления отчетности в системе ФНС России и внебюджетного фонд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использование средств внебюджетных фон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rStyle w:val="Emphasis"/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3:3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6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3:46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