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АНО ПО «ПГТК»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советом АНО ПО «ПГТК»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от 21.02.2022 № 1)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едагогического совета, директор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.Ф. Никитина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абочая программа учебноГО ПРЕДМ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ОУП.01 РУССКИ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  <w:t xml:space="preserve">38.02.01 Экономика и бухгалтерский учет (по отраслям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 w:bidi="ru-RU"/>
        </w:rPr>
        <w:t xml:space="preserve">Бухгалт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мь 2022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ОУП.01 «РУССКИ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 учетом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УССКИ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Четвергова М.Г., ст. преподаватель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firstLine="284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fldChar w:fldCharType="separate"/>
          </w:r>
          <w:hyperlink w:anchor="__RefHeading___Toc6847753">
            <w:r>
              <w:rPr>
                <w:rStyle w:val="IndexLink"/>
                <w:rFonts w:eastAsia="Calibri" w:cs="Times New Roman"/>
                <w:bCs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rFonts w:eastAsia="Calibri" w:cs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684775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КОНТРОЛЬ И ОЦЕНКА РЕЗУЛЬТАТОВ УЧЕБНОГО ПРЕДМЕТА……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0" w:name="__RefHeading___Toc684775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ПАСПОРТ РАБОЧЕЙ ПРОГРАММЫ УЧЕБНОГО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1. 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ОУП.01 «Русский язык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42.02.01 Рекла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ОУП.01 «Русский язык» относится к предметной области «Русский язык и литература» согласно ФГОС среднего общего образования. Учебный предмет «Русский язык» базируется на знаниях, полученных при освоении школьного курса русского языка.</w:t>
      </w:r>
      <w:r>
        <w:rPr>
          <w:szCs w:val="20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ебного предмета является необходимой основой для последующего изучения общепрофессиональных дисциплин и профессиональных модулей, так как все они предполагают грамотное использование средств русского языка во всех его функционально-стилистических разновидностях, а также их эффективное применение на всех уровнях профессиональных взаимоотнош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. Цели и задачи учебного предмета – планируемые результаты освоения учебного предме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реализации основной образовательной программы среднего общего образования по предмету "Русский язык" – сформированность у обучающихся знаний и умений в области языка, навыки их применения в практической профессиональной деятель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реализации программы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ями комплексного анализа предложенного текс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вне основного общего образования обучающиеся уже освоили основной объем теоретических сведений о языке, поэтому на уровне среднего общего образования изучение предмета "Русский язык" в большей степени нацелено на работу с текстом, а не с изолированными языковыми явлениями, на систематизацию уже имеющихся знаний о языковой системе и языковых нормах и совершенствование коммуникативных навыков.</w:t>
      </w:r>
      <w:r>
        <w:rPr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дготовки обучающихся к будущей профессиональной деятельности при изучении учебного предмета "Русский язык" особое внимание уделяется способности выпускника соблюдать культуру научного и делового общения, причем не только в письменной, но и в уст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 xml:space="preserve">Освоение содержания учебного предмета «Русский язык» обеспечивает достижение студентами следующих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онимание роли родного языка как основы успешной социализации лич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6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эстетическое отношение к мир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МР.6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Gothic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2) владение навыками самоанализа и самооценки на основе наблюдений за собственной речь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3)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6) сформированность представлений об изобразительно-выразительных возможностях русского язы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ПР.10) сформированность представлений о системе стилей языка художестве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" w:name="__RefHeading___Toc6847754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СТРУКТУРА И СОДЕРЖАНИЕ УЧЕБНОГО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84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  <w:t>2.2. Содержание и тематическое планирование учебного предмета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554"/>
        <w:gridCol w:w="1189"/>
        <w:gridCol w:w="2613"/>
      </w:tblGrid>
      <w:tr>
        <w:trPr>
          <w:trHeight w:val="9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ируемы результат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ведение. Слово о русском язык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Входной контроль (диктант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2, ЛР4, ЛР5, МР2, ПР1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дел 1. Язык и речь. Функциональные стили реч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1. Язык и речь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4, ЛР5, ЛР7, ЛР17, МР8, МР13, ПР6, ПР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2. Функциональные стили речи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Функциональные стили речи и их особен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 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удожественный стиль речи, его основные признаки: образность, использование изобразительно-выразительных средст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очная работа № 1 (тестирова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11, МР6, ПР2</w:t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.3. Текст как произведение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новные функции языка и формы их реализации в современном обществе. Групповая дискуссия «Умирает ли русский язык». Проверочная работа № 2 (тестир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Функционально смысловые типы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Функционально-смысловые типы речи (повествование, описание, рассужде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Аналитическая работа с текстом (анализ, ответы на вопросы). Эссе на тему: «Легко на этом свете быть сильным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 Фонетика, морфология, графика, орфограф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. Фонетические единицы и орфоэпические нормы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Орфоэпические нормы: произносительные нормы ударения. Произношение гласных и согласных звуков, произношение заимствованных слов. Использование орфоэпического словаря. Проверочная работа №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21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- Ы после пристав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ьная работа, устный опро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. Слово в лексической системе язык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монимы, синонимы, антонимы, паронимы и их употреб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3. Русская лексика с точки зрения ее происхождения, употребления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Русская лексика с точки зрения ее происхождения (исконно русская лексика, заимствованная лексика, старославянизмы). 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ктивный и пассивный словарный запас: архаизмы, историзмы, неологизмы. Особенности русского речевого этике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ерочная работа № 4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4. </w:t>
            </w:r>
            <w:bookmarkStart w:id="2" w:name="_Hlk148429879"/>
            <w:r>
              <w:rPr>
                <w:rFonts w:cs="Times New Roman" w:ascii="Times New Roman" w:hAnsi="Times New Roman"/>
                <w:b/>
              </w:rPr>
              <w:t>Фольклорная лексика и фразеология.</w:t>
            </w:r>
            <w:bookmarkEnd w:id="2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а, обозначающая предметы и явления традиционного русского быта. Фольклорная лексика и фразеология. Русские пословицы и поговорки. Фразеологизмы. Отличие фразеологизма от слова. Употребление фразеологизмов в речи. Афоризмы. Лексические и фразеологические словар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Лексико-фразеологический разбо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. Понятие морфемы как значимой части слов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Понятие морфемы как значимой части слова. Многозначность морфем. Синонимия и антонимия морфем. Морфемный разбор слова. Способы словообразования. Словообразование знаменательных частей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обенности словообразования профессиональной лексики и терминов. Словообразовательный анализ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чередующихся гласных в корнях слов. Правописание приставок ПРИ - / - ПРЕ -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. Грамматические признаки слов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нципы классификации частей речи(прямые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7. Морфология и орфография. Имя существительное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8. </w:t>
            </w:r>
            <w:bookmarkStart w:id="3" w:name="_Hlk148430257"/>
            <w:r>
              <w:rPr>
                <w:rFonts w:cs="Times New Roman" w:ascii="Times New Roman" w:hAnsi="Times New Roman"/>
                <w:b/>
              </w:rPr>
              <w:t>Морфология и орфография. Имя прилагательное.</w:t>
            </w:r>
            <w:bookmarkEnd w:id="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Контрольный дикт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азряды имен прилагательных по значению, их морфологические особенности. Разряды имен прилагательных по значению, их морфологические особен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9. </w:t>
            </w:r>
            <w:bookmarkStart w:id="4" w:name="_Hlk148430707"/>
            <w:r>
              <w:rPr>
                <w:rFonts w:cs="Times New Roman" w:ascii="Times New Roman" w:hAnsi="Times New Roman"/>
                <w:b/>
              </w:rPr>
              <w:t>Морфология и орфография. Глагол</w:t>
            </w:r>
            <w:bookmarkEnd w:id="4"/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5" w:name="_Hlk148430727"/>
            <w:r>
              <w:rPr>
                <w:rFonts w:cs="Times New Roman" w:ascii="Times New Roman" w:hAnsi="Times New Roman"/>
                <w:bCs/>
                <w:lang w:eastAsia="ru-RU"/>
              </w:rPr>
              <w:t>Общая характеристика глагола как части речи</w:t>
            </w:r>
            <w:bookmarkEnd w:id="5"/>
            <w:r>
              <w:rPr>
                <w:rFonts w:cs="Times New Roman" w:ascii="Times New Roman" w:hAnsi="Times New Roman"/>
                <w:bCs/>
                <w:lang w:eastAsia="ru-RU"/>
              </w:rPr>
              <w:t>. 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0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6" w:name="_Hlk148430774"/>
            <w:r>
              <w:rPr>
                <w:rFonts w:cs="Times New Roman" w:ascii="Times New Roman" w:hAnsi="Times New Roman"/>
                <w:b/>
              </w:rPr>
              <w:t>Причастие как особая форма глагола.</w:t>
            </w:r>
            <w:bookmarkEnd w:id="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" w:name="_Hlk148430802"/>
            <w:r>
              <w:rPr>
                <w:rFonts w:cs="Times New Roman" w:ascii="Times New Roman" w:hAnsi="Times New Roman"/>
                <w:lang w:eastAsia="ru-RU"/>
              </w:rPr>
              <w:t>Морфологический разбор причастия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ение причастных оборотов в тексте</w:t>
            </w:r>
            <w:bookmarkEnd w:id="7"/>
            <w:r>
              <w:rPr>
                <w:rFonts w:cs="Times New Roman" w:ascii="Times New Roman" w:hAnsi="Times New Roman"/>
                <w:lang w:eastAsia="ru-RU"/>
              </w:rPr>
              <w:t xml:space="preserve">. Тестирова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1. Деепричастие как особая форма глагол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8" w:name="_Hlk148447332"/>
            <w:r>
              <w:rPr>
                <w:rFonts w:cs="Times New Roman" w:ascii="Times New Roman" w:hAnsi="Times New Roman"/>
                <w:bCs/>
                <w:lang w:eastAsia="ru-RU"/>
              </w:rPr>
              <w:t>Суффиксы причастий. Лексические и грамматические особенности деепричастия</w:t>
            </w:r>
            <w:bookmarkEnd w:id="8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2. </w:t>
            </w:r>
            <w:bookmarkStart w:id="9" w:name="_Hlk148447454"/>
            <w:r>
              <w:rPr>
                <w:rFonts w:cs="Times New Roman" w:ascii="Times New Roman" w:hAnsi="Times New Roman"/>
                <w:b/>
              </w:rPr>
              <w:t>Имя числительно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стоимение</w:t>
            </w:r>
            <w:bookmarkEnd w:id="9"/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  <w:u w:val="single"/>
              </w:rPr>
              <w:t>Л</w:t>
            </w:r>
            <w:r>
              <w:rPr>
                <w:rFonts w:cs="Times New Roman" w:ascii="Times New Roman" w:hAnsi="Times New Roman"/>
                <w:bCs/>
              </w:rPr>
              <w:t xml:space="preserve">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bCs/>
                <w:i/>
              </w:rPr>
              <w:t>оба, обе, двое, трое</w:t>
            </w:r>
            <w:r>
              <w:rPr>
                <w:rFonts w:cs="Times New Roman" w:ascii="Times New Roman" w:hAnsi="Times New Roman"/>
                <w:bCs/>
              </w:rPr>
              <w:t xml:space="preserve"> и др. с существительными разного рода. 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0" w:name="_Hlk148447500"/>
            <w:r>
              <w:rPr>
                <w:rFonts w:cs="Times New Roman" w:ascii="Times New Roman" w:hAnsi="Times New Roman"/>
                <w:lang w:eastAsia="ru-RU"/>
              </w:rPr>
              <w:t>Выполнение практических заданий по теме: Числительное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склонять свой год рождения по падежам. Просклонять 10 числительных по падежам</w:t>
            </w:r>
            <w:bookmarkEnd w:id="10"/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13. </w:t>
            </w:r>
            <w:bookmarkStart w:id="11" w:name="_Hlk148447579"/>
            <w:r>
              <w:rPr>
                <w:rFonts w:cs="Times New Roman" w:ascii="Times New Roman" w:hAnsi="Times New Roman"/>
                <w:b/>
              </w:rPr>
              <w:t>Нареч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 категории состояния</w:t>
            </w:r>
            <w:bookmarkEnd w:id="11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 Употребление наречия в речи. Использование местоименных наречий для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личие слов категории состояния от слов-омонимов. Группы слов категории состояния. Их функции в речи. Служебные части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2" w:name="_Hlk148447646"/>
            <w:r>
              <w:rPr>
                <w:rFonts w:cs="Times New Roman" w:ascii="Times New Roman" w:hAnsi="Times New Roman"/>
                <w:bCs/>
                <w:lang w:eastAsia="ru-RU"/>
              </w:rPr>
              <w:t>Разряды наречий по их значению, их лексические, морфологические и синтаксические признаки</w:t>
            </w:r>
            <w:bookmarkEnd w:id="1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4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13" w:name="_Hlk148447742"/>
            <w:r>
              <w:rPr>
                <w:rFonts w:cs="Times New Roman" w:ascii="Times New Roman" w:hAnsi="Times New Roman"/>
                <w:b/>
              </w:rPr>
              <w:t>Служебные части речи</w:t>
            </w:r>
            <w:bookmarkEnd w:id="1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bCs/>
                <w:i/>
              </w:rPr>
              <w:t>благодаря, вопреки, согласно и др.</w:t>
            </w:r>
            <w:r>
              <w:rPr>
                <w:rFonts w:cs="Times New Roman" w:ascii="Times New Roman" w:hAnsi="Times New Roman"/>
                <w:bCs/>
              </w:rPr>
              <w:t xml:space="preserve"> 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частиц. Правописание частиц НЕ и НИ с разными частями речи. Употребление частиц в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проеденными темам раздела Морфолог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Синтаксис и пунктуац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1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сновные единицы синтаксис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осочета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сновные признаки словосочета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Виды предложений по цели высказывания; восклицательные предложения. 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 Односоставное и неполное предложение. Односоставные предложения с главным членом в форме подлежащего. Односоставные предложения с главным членом в форме сказуемого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>Изложение с элементами сочи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3. Осложненное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едложения с однородными членами и знаки препинания в них. Однородные и неоднородные определения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Выполнение зад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4. </w:t>
            </w:r>
            <w:bookmarkStart w:id="14" w:name="_Hlk148448900"/>
            <w:r>
              <w:rPr>
                <w:rFonts w:cs="Times New Roman" w:ascii="Times New Roman" w:hAnsi="Times New Roman"/>
                <w:b/>
              </w:rPr>
              <w:t>Сложное предложение.</w:t>
            </w:r>
            <w:bookmarkEnd w:id="14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жносочиненное предложение. Знаки препинания в сложносочиненном предложении. Употребление сложносочиненных предложений в речи. Знаки препинания в сложноподчиненном предложении. Использование сложноподчиненных предложений в разных типах и стилях речи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 Структура сложного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5. </w:t>
            </w:r>
            <w:bookmarkStart w:id="15" w:name="_Hlk148449325"/>
            <w:r>
              <w:rPr>
                <w:rFonts w:cs="Times New Roman" w:ascii="Times New Roman" w:hAnsi="Times New Roman"/>
                <w:b/>
              </w:rPr>
              <w:t>Способы передачи чужой речи</w:t>
            </w:r>
            <w:bookmarkEnd w:id="15"/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Способы передачи чужой речи. Знаки препинания при прямой речи. Замена прямой речи косвенной. Знаки препинания при цитатах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нятие о прямой и чужой речи. Способы её передач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.4. Особенности профессиональной коммуникац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1. </w:t>
            </w:r>
            <w:bookmarkStart w:id="16" w:name="_Hlk14844954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рминология и профессиональная лексика специалиста по рекламе. </w:t>
            </w:r>
            <w:bookmarkEnd w:id="1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слевые терминологические словари. Виды и жанры профессиональных тестов в специальности Рекла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научного стиля. Лексический анализ терминов, профессионализмов и фразеологизмов специальности Реклама. Заимствованные слова в профессиональной лексике. Словарь специальности. Выработка навыков составления текстов с лексемами профессиональной сферы употреблен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7" w:name="_Hlk148449563"/>
            <w:r>
              <w:rPr>
                <w:rFonts w:cs="Times New Roman" w:ascii="Times New Roman" w:hAnsi="Times New Roman"/>
                <w:bCs/>
              </w:rPr>
              <w:t xml:space="preserve">Составление связного высказывания (статья, реферат, доклад) на актуальную проблему в профессиональной сфере. </w:t>
            </w:r>
            <w:bookmarkEnd w:id="17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2. </w:t>
            </w:r>
            <w:bookmarkStart w:id="18" w:name="_Hlk14844965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Грамматический аспект речевой деятельности будущего специалиста. </w:t>
            </w:r>
            <w:bookmarkEnd w:id="18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Уровни языковой системы и единицы этих уровней. Принципы выделения частей речи в русском языке. Однозначные и многозначные слова. Многозначность как один из вариантов формирования профессиональной лексик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9" w:name="_Hlk148449681"/>
            <w:r>
              <w:rPr>
                <w:rFonts w:cs="Times New Roman" w:ascii="Times New Roman" w:hAnsi="Times New Roman"/>
                <w:bCs/>
              </w:rPr>
              <w:t>Составление текстов профессиональной направленности с использованием нужных словоформ, правил орфографии и пунктуации в образцах письменных текстов документации специальности Реклама.</w:t>
            </w:r>
            <w:bookmarkEnd w:id="19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3. </w:t>
            </w:r>
            <w:bookmarkStart w:id="20" w:name="_Hlk148449759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иды публичных выступлений в специальности Реклама. </w:t>
            </w:r>
            <w:bookmarkEnd w:id="20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Виды и формы публичных выступлений. Исследование текстов профессиональной направленности на выявление существенных признаков синтаксических понятий и синтактических единиц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21" w:name="_Hlk148449782"/>
            <w:r>
              <w:rPr>
                <w:rFonts w:cs="Times New Roman" w:ascii="Times New Roman" w:hAnsi="Times New Roman"/>
                <w:bCs/>
              </w:rPr>
              <w:t>Составление связного высказывания с использованием предложений определенной структуры на профессиональные темы специальности Реклама.</w:t>
            </w:r>
            <w:bookmarkEnd w:id="21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межуточная аттестация экзам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2" w:name="__RefHeading___Toc6847755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3. условия реализации программы </w:t>
      </w:r>
      <w:bookmarkEnd w:id="22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и электронные пособия по русскому языку и литерату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Е.С. Русский язык и литература. Русский язык [Электронный ресурс]: учебник для студ. учреждений сред. проф. образования/Е.С. Антонова, Т.М. Воителева — Электрон. текстовые данные.- М.: Издательский центр «Академия», 2016. — 416 с. Режим доступа: http://www.academia-moscow.ru/catalogue/4831/184468/— ЭБС «Академия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10—11 классы : учеб, для общеобразоват. организаций: базовый уровень / [Л. М. Рыбченкова и др.]. — М. : Просвещение, 2019. — 272 с. : 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исова, Т. С. Русский язык. Фонетика. Морфология. Синтаксис : учебное пособие для СПО / Т. С. Борисова, Т. И. Заворина. — Саратов, Москва : Профобразование, Ай Пи Ар Медиа, 2020. — 179 c. — ISBN 978-5-4488-0784-8, 978-5-4497-0448-1. — Текст : электронный // Электронно-библиотечная система IPR BOOKS : [сайт]. — URL: http://www.iprbookshop.ru/96026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ходцева, И. С. Русский язык. Тесты для подготовки к ЕГЭ : практикум / И. С. Выходцева. — 2-е изд. — Саратов : Вузовское образование, 2020. — 84 c. — ISBN 978-5-4487-0655-4. — Текст : электронный // Электронно-библиотечная система IPR BOOKS : [сайт]. — URL: http://www.iprbookshop.ru/89687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пенко, А. А. Русский язык : учебное пособие / А. А. Карпенко, Д. В. Павленко. — Новосибирск : Новосибирский государственный технический университет, 2019. — 232 c. — ISBN 978-5-7782-3818-3. — Текст : электронный // Электронно-библиотечная система IPR BOOKS : [сайт]. — URL: http://www.iprbookshop.ru/98733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ский язык и культура речи : учебное пособие для СПО / Е. Н. Бегаева, Е. А. Бойко, Е. В. Михайлова, Е. В. Шарохина. — Саратов : Научная книга, 2019. — 274 c. — ISBN 978-5-9758-1897-3. — Текст : электронный // Электронно-библиотечная система IPR BOOKS : [сайт]. — URL: http://www.iprbookshop.ru/87080.html. — Режим доступа: для авторизир. пользов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or.it.ru/eor (учебный портал по использованию ЭОР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corpora.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skiyjazik.ru (энциклопедия «Языкозна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tymolog.ruslang.ru (Этимология и история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.1september.ru (электронная версия газеты «Русский язык»). Сайт для учителей «Я иду на урок русского языка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uchportal.ru (Учительский портал. Уроки, презентации, контрольные работы, тесты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ограммы, методические разработки по русскому языку и литератур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Ucheba.com (Образовательный портал «Учеба»: «Уроки» (www.uroki.r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etodiki.ru (Методики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posobie.ru (Пособия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mmuniti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spx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=2168&amp;</w:t>
      </w:r>
      <w:r>
        <w:rPr>
          <w:rFonts w:cs="Times New Roman" w:ascii="Times New Roman" w:hAnsi="Times New Roman"/>
          <w:sz w:val="28"/>
          <w:szCs w:val="28"/>
          <w:lang w:val="en-US"/>
        </w:rPr>
        <w:t>tmp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(Сетьтворческихучителей. Информационные технологии на уроках русского языка и литератур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prosv.ru/umk/konkurs/info.aspx?ob_no=12267 (Работы победителей конкурса «Учитель — учителю» издательства «Просвеще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pravka.gramota.ru (Справочная служба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lov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ictsearch</w:t>
      </w:r>
      <w:r>
        <w:rPr>
          <w:rFonts w:cs="Times New Roman" w:ascii="Times New Roman" w:hAnsi="Times New Roman"/>
          <w:sz w:val="28"/>
          <w:szCs w:val="28"/>
        </w:rPr>
        <w:t xml:space="preserve"> (Словари.ру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o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ac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bgramota</w:t>
      </w:r>
      <w:r>
        <w:rPr>
          <w:rFonts w:cs="Times New Roman" w:ascii="Times New Roman" w:hAnsi="Times New Roman"/>
          <w:sz w:val="28"/>
          <w:szCs w:val="28"/>
        </w:rPr>
        <w:t xml:space="preserve"> (Учебник грамот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gramota.ru (Справочная служб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XM</w:t>
      </w:r>
      <w:r>
        <w:rPr>
          <w:rFonts w:cs="Times New Roman" w:ascii="Times New Roman" w:hAnsi="Times New Roman"/>
          <w:sz w:val="28"/>
          <w:szCs w:val="28"/>
        </w:rPr>
        <w:t xml:space="preserve"> (Экзамены. Нормативные докумен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3" w:name="__RefHeading___Toc6847756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4. Контроль и оценка результатов освоения УЧЕБНОГО </w:t>
      </w:r>
      <w:bookmarkEnd w:id="23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учебного предмета осуществляется преподавателем в процессе проведения практических занятий, тестирования, а также выполнения студентов индивидуальных заданий.</w:t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9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1) сформированность понятий о нормах русского литературного языка и применение знаний о них в речевой практике;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стный опрос, письменные работы, тесты,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еседы, творческие задания, письменные задания, диктант, сочинение, эссе.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2) владение навыками самоанализа и самооценки на основе наблюдений за собственной речью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3) 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4) владение умением представлять тексты в виде тезисов, конспектов, аннотаций, рефератов, сочинений различных жанров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6) сформированность представлений об изобразительно-выразительных возможностях русского языка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.10) сформированность представлений о системе стилей языка художественной литературы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22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5:28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choolBookCSanPin-Regular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Ft">
    <w:name w:val="f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11">
    <w:name w:val="Заголовок №1_"/>
    <w:qFormat/>
    <w:rPr>
      <w:rFonts w:ascii="Arial" w:hAnsi="Arial" w:cs="Arial"/>
      <w:b/>
      <w:sz w:val="23"/>
      <w:shd w:fill="FFFFFF" w:val="clear"/>
      <w:lang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hd w:fill="FFFFFF" w:val="clear"/>
      <w:lang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sz w:val="18"/>
      <w:shd w:fill="FFFFFF" w:val="clear"/>
      <w:lang w:bidi="ar-SA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cs="Arial"/>
      <w:b/>
      <w:sz w:val="19"/>
      <w:shd w:fill="FFFFFF" w:val="clear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6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">
    <w:name w:val="Основной текст + Arial"/>
    <w:qFormat/>
    <w:rPr>
      <w:rFonts w:ascii="Arial" w:hAnsi="Arial" w:cs="Arial"/>
      <w:color w:val="000000"/>
      <w:spacing w:val="0"/>
      <w:w w:val="100"/>
      <w:position w:val="0"/>
      <w:sz w:val="18"/>
      <w:sz w:val="18"/>
      <w:shd w:fill="FFFFFF" w:val="clear"/>
      <w:vertAlign w:val="baselin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Calibri" w:cs="Times New Roman"/>
      <w:i/>
      <w:iCs/>
      <w:color w:val="4F81BD"/>
      <w:spacing w:val="15"/>
      <w:kern w:val="2"/>
      <w:sz w:val="24"/>
      <w:szCs w:val="24"/>
      <w:lang w:val="en-US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eastAsia="Calibri" w:cs="Times New Roman"/>
      <w:b/>
      <w:sz w:val="23"/>
      <w:szCs w:val="20"/>
      <w:shd w:fill="FFFFFF" w:val="clear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eastAsia="Calibri" w:cs="Times New Roman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eastAsia="Calibri" w:cs="Times New Roman"/>
      <w:b/>
      <w:sz w:val="20"/>
      <w:szCs w:val="20"/>
      <w:shd w:fill="FFFFFF" w:val="clear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eastAsia="Calibri" w:cs="Times New Roman"/>
      <w:sz w:val="18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eastAsia="Calibri" w:cs="Times New Roman"/>
      <w:b/>
      <w:sz w:val="19"/>
      <w:szCs w:val="20"/>
      <w:shd w:fill="FFFFFF" w:val="clear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12:00Z</dcterms:created>
  <dc:creator>Юля</dc:creator>
  <dc:description/>
  <cp:keywords/>
  <dc:language>en-US</dc:language>
  <cp:lastModifiedBy>PC</cp:lastModifiedBy>
  <cp:lastPrinted>2022-01-15T13:49:00Z</cp:lastPrinted>
  <dcterms:modified xsi:type="dcterms:W3CDTF">2024-03-21T15:12:00Z</dcterms:modified>
  <cp:revision>2</cp:revision>
  <dc:subject/>
  <dc:title>Автономная некоммерческая организация</dc:title>
</cp:coreProperties>
</file>