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5 АУДИТ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5 Аудит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5 Аудит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5 Аудит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ормативном правовом регулировании аудиторской деятельности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задания по проведению аудиторских прове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задания по составлению аудиторских заключ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бирать информацию из различных источников, систематизировать, обобщать и анализировать 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ринципы аудито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ормативно-правовое регулирование аудиторской деятельности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внутренние организационно-распорядительные документы аудиторской организации, регламентирующие аудиторскую деятельность в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роцедуры аудиторской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ение информационных технологий при осуществлении аудито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иповые методики проведения аудиторских прове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ценки систем внутреннего и внешнего аудита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8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Теоретические и организационные основы ауди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щность и содержание ауди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Сущность аудита и аудиторской деятельности, цели и задачи аудит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тличие аудита от других форм финансового контрол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Система органов, регулирующих аудиторскую деятельность в России, их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История развития аудита. Этапы становления финансового контроля 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и в условиях рыночной экономик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Субъекты рынка аудиторских услуг, критерии и треб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онодательства в области аудиторской деятельнос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Аттестация аудитор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Виды и формы аудиторской деятельности. Обязательный ауди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утствующие и прочие аудиторские услуг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Выполнение заданий с использованием Федерального закона «Об аудиторской деятельности №307-ФЗ (в действующей редакции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Выполнение и обсуждение ситуационных заданий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законодательных и нормативных документов, принципов аудита, аудиторских стандар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рмативно-правовое регулирование аудиторской деятельност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1.</w:t>
              <w:tab/>
              <w:t>Регулирование аудиторской деятельности в Российской Федерации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2.</w:t>
              <w:tab/>
              <w:t>Понятие и назначение профессиональных аудиторских стандартов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3.</w:t>
              <w:tab/>
              <w:t>Международные стандарты аудита и нормативы регулирования аудиторской деятельности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4.</w:t>
              <w:tab/>
              <w:t>Стандарты аудиторской деятельности саморегулируемых организаций аудиторов и внутренние стандарты аудиторских организаций (индивидуальных аудиторов)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5.</w:t>
              <w:tab/>
              <w:t>Профессиональная этика аудиторов, принципы аудита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6.</w:t>
              <w:tab/>
              <w:t>Права и обязанности сторон в ходе проведения аудиторской проверк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7.</w:t>
              <w:tab/>
              <w:t>Контроль качества аудиторских услу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 «Принципы аудита, профессиональная этика аудиторов, права и обязанности сторон в ходе аудита» 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Принципы аудита, профессиональная этика аудиторов, права и обязанности сторон в ходе аудита» Решение ситуационных задач и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ить сообщения (руководствуясь Федеральным законом «О бухгалтерском учете» №402-ФЗ, ПБУ 1/2008 «Учетная политика организации»): - о принципах бухгалтерского уч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учетной политике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аудиторской провер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Планирование аудита, согласование условий проведения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Оценка возможностей аудита, письмо- обязательство. Порядок оформления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понятия и классификация методик проведения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4. Понятие аудиторских доказательств. Приемы и способы получения аудиторских дока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Качество доказательств в аудите: нормирующие и качественные доказательства; проверка оценки качества дока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6. Аудиторский риск, аудиторская выборка, существенность в ауди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 Применение информационных технологий при осуществлении аудитор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Оформление результатов аудиторской проверки, документирование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 Оценка результатов аудиторской проверки, аудиторская тай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 Виды и формы аудиторского заключ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1.2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«Решение ситуационных задач с применением стандартов аудита «Планирование аудита финансовой отчетности», «Аудиторская документ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«Решение ситуационных задач с применением стандартов аудита «Аудиторские доказательства», «Использование работы внутренних аудиторов», «Формирование мнения и составление заключения о финансовой отчет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договора на проведение аудиторской проверки и аудиторского заключ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делирование программ аудиторской проверки по основным разделам бухгалтерского учета. Изучение международных стандартов аудита, МСА 300«Планирование аудита финансовой отчетност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230«Аудиторская документация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500«Аудиторские доказательств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610«Использование работы внутренних аудиторов», МСА 700 «Формирование мнения и составление заключения о финансовой отчетност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Аудит статей бухгалтерской(финансовой) отчетности и фактов хозяйственной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общей системы бухгалтерского учета, внутреннего контроля и отчетности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Аудит учетной политики и документооборота аудируемого лица, проверка соответствия требованиям законодательства и норматив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Оценка системы внутреннего контроля аудируемого лица (риска средств контрол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Аудит форм бухгалтерской отчетности (наличие всех предусмотренных законодательством форм отчетности, правильность определения отчетного периода, своевременность представления, соблюдение требования публичности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Разработка общего плана и программы аудита общей системы бухгалтерского учета, внутреннего контроля и отчетности организации. Выбор и оценка источников аудиторских доказательств. Оформление рабочей документации аудитор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конспектами. Подготовка сообщ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статей бухгалтерского баланса и приложений к нем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сновные направления проверки материальных статей (проверка фактического наличия, сохранности и обоснованности движения; материальной ответствен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Проверка хозяйственных договоров на соответствие законодатель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План и программа проверки. Аудиторские процедуры и методы, применяемые в ходе проверки. Основные ошибки и нарушения. Выводы и предложения по результатам проверки, рекомендации аудито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«Программа аудиторской проверки статей бухгалтерского баланса. Оформление результатов проверки». Решение ситуационных задач и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дополнительной литературо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достоверности отчета «О финансовых результатах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Общие направления проверки Отчета о финансовых результатах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Проверка правильности признания и отражения выручки от продаж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. Проверка состава затрат и порядка отнесения их на себестоимость; контроль методики распределения косвенных расход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Проверка правильности формирования финансового результата, отражения прочих доходов и расходов, расчета налога на прибыль и чистой прибы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рка правильности формирования финансового результата и расчета текущего налога на прибыль. Решение ситуационных задач, выполнение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конспектов, подготовка к П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ымова, И. А. Аудит : учебное пособие / И. А. Дымова. — Кемерово : Кузбасский государственный технический университет имени Т.Ф. Горбачева, 2021. — 130 c. — ISBN 978-5-00137-249-3. — Текст : электронный // Цифровой образовательный ресурс IPR SMART : [сайт]. — URL: https://www.iprbookshop.ru/116559.html.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4" w:leader="none"/>
        </w:tabs>
        <w:spacing w:lineRule="auto" w:line="276"/>
        <w:ind w:left="0" w:firstLine="709"/>
        <w:jc w:val="both"/>
        <w:rPr/>
      </w:pPr>
      <w:bookmarkStart w:id="4" w:name="__RefHeading___Toc319238854"/>
      <w:r>
        <w:rPr>
          <w:b w:val="false"/>
          <w:lang w:bidi="ru-RU"/>
        </w:rPr>
        <w:t>Федеральный закон от 30 декабря 2008г. № 307-ФЗ/ Об аудиторской деятельности Российская Федерация. Законы. - Москва, 2021. - Доступ из справочно-правовой системы КонсультантПлюс . - Текст: электрон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4" w:leader="none"/>
        </w:tabs>
        <w:spacing w:lineRule="auto" w:line="276"/>
        <w:ind w:left="0" w:firstLine="709"/>
        <w:jc w:val="both"/>
        <w:rPr/>
      </w:pPr>
      <w:r>
        <w:rPr>
          <w:b w:val="false"/>
          <w:lang w:bidi="ru-RU"/>
        </w:rPr>
        <w:t>Российская Федерация. Правительство. Международные стандарты аудита Приказ Министерства финансов Российской Федерации от 09.11.2016 \207н (текст в действующей редакции)/ Российская Федерация. Правительство. - Москва, 2021. - Доступ из справочно-правовой системы КонсультантПлюс - Текст: электрон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Белозерцева, И. Б. Учет и аудит в организациях различных видов экономической деятельности : учебное пособие / И. Б. Белозерцева. — Москва : Ай Пи Ар Медиа, 2021. — 319 c. — ISBN 978-5-4497-1196-0. — Текст : электронный // Цифровой образовательный ресурс IPR SMART : [сайт]. — URL: https://www.iprbookshop.ru/108254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08254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Бухгалтерский учет, налогообложение и аудит : учебное пособие / В. В. Авилова, М. М. Шарафутдинова, С. Ш. Останина, Е. Л. Водолажская. — Казань : Издательство КНИТУ, 2020. — 428 c. — ISBN 978-5-7882-2915-7. — Текст : электронный // Цифровой образовательный ресурс IPR SMART : [сайт]. — URL: https://www.iprbookshop.ru/12097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Зотиков, Н. З. Налоговый аудит : учебное пособие для СПО / Н. З. Зотиков, О. И. Арланова. — Саратов : Профобразование, 2021. — 182 c. — ISBN 978-5-4488-0940-8. — Текст : электронный // Цифровой образовательный ресурс IPR SMART : [сайт]. — URL: https://www.iprbookshop.ru/99950.html. — Режим доступа: для авторизир. пользователей. - DOI: </w:t>
      </w:r>
      <w:hyperlink r:id="rId13">
        <w:r>
          <w:rPr>
            <w:rStyle w:val="InternetLink"/>
            <w:b/>
            <w:color w:val="000000"/>
          </w:rPr>
          <w:t>https://doi.org/10.23682/99950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ринципы аудитор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внутренние организационно-распорядительные документы аудиторской организации, регламентирующие аудиторскую деятельность в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роцедуры аудиторской провер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менение информационных технологий при осуществлении аудиторск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иповые методики проведения аудиторских проверок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ценки систем внутреннего и внешнего аудит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иентироваться в нормативном правовом регулировании аудиторской деятельности в Российской Федер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полнять задания по проведению аудиторских проверок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полнять задания по составлению аудиторских заключ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1:04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08254" TargetMode="External"/><Relationship Id="rId13" Type="http://schemas.openxmlformats.org/officeDocument/2006/relationships/hyperlink" Target="https://doi.org/10.23682/99950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2:00Z</dcterms:created>
  <dc:creator>BLINOV</dc:creator>
  <dc:description/>
  <cp:keywords/>
  <dc:language>en-US</dc:language>
  <cp:lastModifiedBy>PC</cp:lastModifiedBy>
  <cp:lastPrinted>2024-02-07T18:52:00Z</cp:lastPrinted>
  <dcterms:modified xsi:type="dcterms:W3CDTF">2024-03-21T14:42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