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1.02.2022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МЕЖДИСЦИПЛИНАРНОГО КУРС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дк. 05.01 Ведение кассовых операций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2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междисциплинарного курса МДК 05.01 Ведение кассовых операций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Гилева А.С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Рабочая программа междисциплинарного курса рассмотрена и одобрена на заседании кафедры общеобразовательных,</w:t>
      </w:r>
      <w:r>
        <w:rPr/>
        <w:t xml:space="preserve"> </w:t>
      </w:r>
      <w:r>
        <w:rPr>
          <w:b w:val="false"/>
        </w:rPr>
        <w:t xml:space="preserve">гуманитарных и социально-экономических дисциплин, протокол № </w:t>
      </w:r>
      <w:r>
        <w:rPr>
          <w:b w:val="false"/>
          <w:u w:val="single"/>
        </w:rPr>
        <w:t>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16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2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>1. ПАСПОРТ ПРОГРАММЫ МЕЖДИСЦИПЛИНАРНОГО КУРСА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междисциплинарного курса МДК 05.01 Ведение кассовых операций является частью профессионального модуля ПМ.05 «Выполнение работ по одной или нескольким профессиям рабочих, должностям служащих «Кассир»»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междисциплинарного курса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ДК 05.01 Ведение кассовых операций относится к профессиональному циклу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междисциплинарного курса – требования к результатам освоения междисциплинарного курса: </w:t>
      </w:r>
    </w:p>
    <w:p>
      <w:pPr>
        <w:pStyle w:val="Normal"/>
        <w:ind w:firstLine="709"/>
        <w:rPr/>
      </w:pPr>
      <w:r>
        <w:rPr/>
        <w:t xml:space="preserve">В результате освоения междисциплинарного курса обучающийся должен </w:t>
      </w:r>
    </w:p>
    <w:p>
      <w:pPr>
        <w:pStyle w:val="Normal"/>
        <w:ind w:firstLine="709"/>
        <w:rPr/>
      </w:pPr>
      <w:r>
        <w:rPr/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инимать и оформлять первичные документы по кассовым операция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 xml:space="preserve">проверять наличие обязательных реквизитов в первичных документах по касс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составлять кассовую отчетность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 xml:space="preserve">проводить формальную проверку документов, проверку по существу, арифметическую проверк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водить группировку первичных бухгалтерских документов по ряду признак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осуществлять расчеты с подотчетными лицами, с персоналом по оплате труд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работать с безналичными формами расчет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работать с контрольно-кассовой технико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нимать участие в проведении инвентаризации касс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>соблюдать правила приёма, выдачи, учета и хранения денежны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блюдать лимиты остатков кассовой наличности, установленной для орг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>обеспечивать сохранность денежны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лучать по оформленным в соответствии с установленным порядком документам денежные средства или оформлять их для получения безналичным путем в учреждениях банка для выполнения рабочим и служащим заработной платы, премий, командировочных и других расх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полнять формы кассовых и банковых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ганизовывать документообор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>заносить данные по сгруппированным документам в регистры бухгалтерского уч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справлять ошибки в первичных бухгалтерских докумен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>оформлять денежные и кассовые докумен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ести кассовую книг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ести на основе приходных расходных документов кассовую книгу сверять фактическое наличие денежных сумм и ценных бумаг с книжным остатк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ередавать денежные средства инкассатор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>принимать и выдавать денежные средства в иностранной валюте и делать соответствующие записи в кассовой книг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>осуществлять подготовку ККТ различных видов к рабо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работать на ККТ различных ви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странять мелкие неисправности при работе ККТ.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В результате освоения модуля обучающийся должен </w:t>
      </w:r>
      <w:r>
        <w:rPr/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нормативно-правовые акты, положения и инструкции по ведению кассовых операц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язательные реквизиты в первичных документах по касс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формальную проверку документов, проверку по существу, арифметическую проверку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>группировку первичных бухгалтерских документов по ряду призна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таксировку и котировку первичных бухгалтерских документ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авила ведения кассовой книг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организацию расчетов с подотчетными лицами, с персоналом по оплате труд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орядок работы по безналичным расчета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ганизацию работы с КК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авила проведения инвентаризации к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оформление форм кассовых и банковских документ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формление операций с денежными средствами, ценными бумагами, бланками строгой отчет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ведения кассовой кни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>порядок составления кассовой отчёт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окументы, регламентирующие применение КК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типовые правила обслуживания эксплуатации ККТ и правила регистр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лассификацию устройства КК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новные режимы КК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обенности технического обслуживания ККТ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>В результате освоения модуля обучающийся должен иметь практический опыт 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уществлении и документировании хозяйственных операций по приходу и расходу денежных средств в кассе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 xml:space="preserve">В результате освоения данной междисциплинарного курса у выпускника формируются компетенции соответствующему основному виду деятельности: </w:t>
      </w:r>
      <w:r>
        <w:rPr/>
        <w:t>Выполнение работ по должности Кассир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ind w:firstLine="709"/>
        <w:rPr/>
      </w:pPr>
      <w:r>
        <w:rPr>
          <w:b w:val="false"/>
          <w:bCs/>
        </w:rPr>
        <w:t>ПК 5.1. Осуществлять операции с денежными средствами, денежными документами, бланками строгой отчетности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5.2. Оформлять кассовые и банковские документы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5.3. Вести кассовые книги, составлять кассовую отчетность</w:t>
      </w:r>
    </w:p>
    <w:p>
      <w:pPr>
        <w:pStyle w:val="Normal"/>
        <w:ind w:firstLine="709"/>
        <w:rPr>
          <w:i/>
          <w:i/>
          <w:iCs/>
        </w:rPr>
      </w:pPr>
      <w:bookmarkStart w:id="2" w:name="_Hlk158633644"/>
      <w:bookmarkEnd w:id="2"/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Heading1"/>
        <w:spacing w:lineRule="auto" w:line="276"/>
        <w:ind w:firstLine="284"/>
        <w:jc w:val="center"/>
        <w:rPr/>
      </w:pPr>
      <w:bookmarkStart w:id="3" w:name="_Hlk158633644"/>
      <w:bookmarkStart w:id="4" w:name="__RefHeading___Toc319238852"/>
      <w:bookmarkEnd w:id="3"/>
      <w:r>
        <w:rPr>
          <w:b/>
          <w:bCs/>
        </w:rPr>
        <w:t>2. СТРУКТУРА И СОДЕРЖАНИЕ МЕЖДИСЦИПЛИНАРНОГО КУРСА</w:t>
      </w:r>
      <w:bookmarkEnd w:id="4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2.1. Объем междисциплинарного курса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6"/>
        <w:gridCol w:w="2340"/>
      </w:tblGrid>
      <w:tr>
        <w:trPr>
          <w:trHeight w:val="253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>
          <w:trHeight w:val="187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46</w:t>
            </w:r>
          </w:p>
        </w:tc>
      </w:tr>
      <w:tr>
        <w:trPr>
          <w:trHeight w:val="158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.2. Тематический план и содержание междисциплинарного кур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647"/>
        <w:gridCol w:w="1134"/>
        <w:gridCol w:w="2268"/>
      </w:tblGrid>
      <w:tr>
        <w:trPr>
          <w:trHeight w:val="1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149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.05 Выполнение работ по одной или нескольким профессиям рабочих, должностям служащих «касси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9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ДК. 05.01 Ведение кассовых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1.1.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Тема 1. Правила организации наличного денежного обращения Российской Федер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 денежной наличности банком, порядок и сроки сдачи. Понятие лимита кассы. Документация по оформлению наличного обращения. Направление выдач наличных денежных средств из кассы экономического субъекта. Составление кассовой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5.1-ПК5.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практических ситуационных задач по приему и выдаче наличных денежных средств. Документальное оформление операций с наличными денежными средств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практических ситуационных задач по выдаче наличных денег под отч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полнение формы АО -1 (Авансовый отчет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практических ситуационных задач по выплате заработной платы из кас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полнение формы Т-49 «Расчетно-платёжная ведомост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ение форм № КО-3, КО-4, КО-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безналичного денежного обращ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  <w:r>
              <w:rPr>
                <w:b w:val="false"/>
                <w:color w:val="000000"/>
                <w:sz w:val="22"/>
                <w:szCs w:val="22"/>
                <w:lang w:bidi="ru-RU"/>
              </w:rPr>
              <w:t xml:space="preserve">: </w:t>
            </w:r>
          </w:p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color w:val="000000"/>
                <w:sz w:val="22"/>
                <w:szCs w:val="22"/>
                <w:lang w:bidi="ru-RU"/>
              </w:rPr>
              <w:t xml:space="preserve">Открытие счета в банке и заключение договора банковского сче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5.1-ПК5.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Заполнение формы № 0401026 «Карточка с образцами подписей и оттиска печа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Заполнение формы № 0402001 «Объявление на взнос наличны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кассовой работ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Правила организации кассы экономического субъекта. Понятие о материальной ответственности кассира, права и обязанности работодателя и кассира. Документальное оформление материальной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5.1-ПК5.3</w:t>
            </w:r>
          </w:p>
        </w:tc>
      </w:tr>
      <w:tr>
        <w:trPr>
          <w:trHeight w:val="5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актическое занятие по оформлению договора о материальной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sz w:val="22"/>
                <w:szCs w:val="22"/>
              </w:rPr>
              <w:t>Тема 1.4 Порядок совершения операций с наличными деньгами и безналичными расчетам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bCs/>
                <w:sz w:val="22"/>
                <w:szCs w:val="22"/>
              </w:rPr>
              <w:t xml:space="preserve"> Понятие денежных документов. Расчетно-кассовые операции в иностранной валюте. Основные формы безналичных расчетов. Выдача денежных средств с расчетного счета экономического су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5.1-ПК5.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счеты платежными поручениями, аккредитивами. Составление реестра сче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счеты по инкассо (платежные требования, инкассовые поручен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формление заявления о выдаче денежных и расчетных чековых книже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ыписка с лицевого счета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1.5 Организация работы с неплатежными, сомнительными и имеющие признаки подделки денежной наличностью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О правилах определения признаков подлинности и платежности денежных знаков российской валюты и других иностранных государ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5.1-ПК5.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актическая работа по определению признаков подлинности и платежности денежных зна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ема 1.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работы на контрольно-кассовых машинах (ККМ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Характеристика современной контрольно-кассовой техники (КК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5.1-ПК5.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Правила эксплуатации и работы. Постановка ККТ на учет в налоговом органе. Подготовка кассовых машин к работе, заполнение форм № КМ-1, № КМ-2. Работа с основными видами фискальных отчетов. Порядок оформления возврата денег по неиспользованным кассовым чекам, заполнение формы № КМ-3, № КМ-4 «Журнал кассира-операциониста». Заполнение формы № КМ-5, КМ-6. Заполнение форм № КМ-7, № КМ-8, № КМ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визия ценностей и проверка организации кассовой работы. Ответственность за нарушения кассовой дисциплин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Понятие ревизии кассы и контроль за соблюдением кассовой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5.1-ПК5.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актическая работа по заполнению документов по ревизии кас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ейс «Ответственность за соблюдение Порядка ведения кассовых операций». Проведение ревизии кас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ежуточная аттестация – 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>
          <w:b/>
          <w:b/>
          <w:bCs/>
          <w:caps/>
        </w:rPr>
      </w:pPr>
      <w:bookmarkStart w:id="5" w:name="__RefHeading___Toc319238853"/>
      <w:bookmarkEnd w:id="5"/>
      <w:r>
        <w:rPr>
          <w:b/>
          <w:bCs/>
          <w:caps/>
        </w:rPr>
        <w:t>3. условия реализации МЕЖДИСЦИПЛИНАРНОГО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междисциплинарного курса предусмотрен кабинет налогов и налогообложения, оснащенный оборудованием: посадочные места по количеству обучающихся; автоматизированное рабочее место преподавателя; доска; техническими средствами обучения: проектор, компьютеры с выходом в сеть Интернет. Персональные компьютеры по количеству обучающихся, объединённые локальной вычислительной се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567"/>
        <w:contextualSpacing/>
        <w:jc w:val="both"/>
        <w:rPr>
          <w:bCs/>
        </w:rPr>
      </w:pPr>
      <w:bookmarkStart w:id="6" w:name="__RefHeading___Toc319238854"/>
      <w:r>
        <w:rPr>
          <w:bCs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Голубева, С. С. Основы бухгалтерского учета : учебник для СПО / С. С. Голубева, М. В. Голубниченко. — Саратов, Москва : Профобразование, Ай Пи Ар Медиа, 2023. — 198 c. — ISBN 978-5-4488-1717-5, 978-5-4497-2498-4. — Текст : электронный // Цифровой образовательный ресурс IPR SMART : [сайт]. — URL: https://www.iprbookshop.ru/134006.html. — Режим доступа: для авторизир. пользователей. - DOI: https://doi.org/10.23682/134006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9" w:hanging="862"/>
        <w:jc w:val="both"/>
        <w:rPr>
          <w:bCs/>
        </w:rPr>
      </w:pPr>
      <w:r>
        <w:rPr>
          <w:bCs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Гахова, М. А. Бухгалтерский учет : учебное пособие / М. А. Гахова. — Саратов : Ай Пи Эр Медиа, 2019. — 311 c. — ISBN 978-5-4486-0782-0. — Текст : электронный // Цифровой образовательный ресурс IPR SMART : [сайт]. — URL: https://www.iprbookshop.ru/83806.html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Макарова, Н. В. Бухгалтерский учет 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Прокопьева, Ю. В. Бухгалтерский учет и анализ : учебное пособие для СПО / Ю. В. Прокопьева. — Саратов : Профобразование, Ай Пи Ар Медиа, 2020. — 268 c. — ISBN 978-5-4488-0336-9, 978-5-4497-0404-7. — Текст : электронный // Цифровой образовательный ресурс IPR SMART : [сайт]. — URL: https://www.iprbookshop.ru/90197.html. — Режим доступа: для авторизир. пользователей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9" w:hanging="0"/>
        <w:jc w:val="both"/>
        <w:rPr>
          <w:b w:val="false"/>
          <w:b w:val="false"/>
        </w:rPr>
      </w:pPr>
      <w:bookmarkStart w:id="7" w:name="__RefHeading___Toc319238854"/>
      <w:r>
        <w:rPr>
          <w:bCs/>
          <w:caps/>
        </w:rPr>
        <w:t>4. Контроль и оценка результатов освоения МЕЖДИСЦИПЛИНАРНОГО КУРСА</w:t>
      </w:r>
      <w:bookmarkEnd w:id="7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междисциплинарного курса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4980"/>
        <w:gridCol w:w="2120"/>
      </w:tblGrid>
      <w:tr>
        <w:trPr>
          <w:tblHeader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д и наименование профессиональных формируемых в рамках МДК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ПК 5.1. </w:t>
            </w:r>
            <w:r>
              <w:rPr>
                <w:rFonts w:eastAsia="Calibri"/>
                <w:b w:val="false"/>
                <w:sz w:val="22"/>
                <w:szCs w:val="22"/>
              </w:rPr>
              <w:t>Осуществлять операции с денежными средствами, денежными документами, бланками строгой отчетности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принимать и оформлять первичные документы по кассовым операциям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проверять наличие обязательных реквизитов в первичных документах по касс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составлять кассовую отчетность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проводить формальную проверку документов, проверку по существу, арифметическую проверку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осуществлять расчеты с подотчетными лицами, с персоналом по оплате труда; работать с безналичными формами расчет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работать с контрольно-кассовой технико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инимать участие в проведении инвентаризации касс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соблюдать правила приёма, выдачи, учета и хранения денеж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соблюдать лимиты остатков кассовой наличности, установленной для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обеспечивать сохранность денеж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олучать по оформленным в соответствии с установленным порядком документам денежные средства или оформлять их для получения безналичным путем в учреждениях банка для выполнения рабочим и служащим заработной платы, премий, командировочных и других расходов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нормативно-правовые акты, положения и инструкции по ведению кассовых операци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обязательные реквизиты в первичных документах по касс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формальную проверку документов, проверку по существу, арифметическую проверку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группировку первичных бухгалтерских документов по ряду признак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таксировку и котировку первичных бухгалтерских документ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правила ведения кассовой книг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организацию расчетов с подотчетными лицами, с персоналом по оплате труд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орядок работы по безналичным расчет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организацию работы с ККТ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spacing w:before="0" w:after="0"/>
              <w:ind w:left="0" w:hanging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авила проведения инвентаризации касс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рамках текущего контрол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фференцированный зачет по МДК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5.2. Оформлять кассовые и банковские документы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аполнять формы кассовых и банковых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0" w:hanging="0"/>
              <w:jc w:val="both"/>
              <w:rPr>
                <w:i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формлять денежные и кассовые документы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>
                <w:iCs/>
                <w:sz w:val="22"/>
                <w:szCs w:val="22"/>
                <w:shd w:fill="FFFFFF" w:val="clear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24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</w:rPr>
              <w:t>оформление форм кассовых и банковских документов; оформление операций с денежными средствами, ценными бумагами, бланками строгой отчетности;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ПК 5.3. </w:t>
            </w:r>
            <w:r>
              <w:rPr>
                <w:b w:val="false"/>
                <w:bCs/>
                <w:sz w:val="22"/>
                <w:szCs w:val="22"/>
              </w:rPr>
              <w:t>Вести кассовые книги, составлять кассовую отчетность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вести кассовую книг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вести на основе приходных расходных документов кассовую книгу сверять фактическое наличие денежных сумм и ценных бумаг с книжным остатк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ередавать денежные средства инкассатор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инимать и выдавать денежные средства в иностранной валюте и делать соответствующие записи в кассовой книг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существлять подготовку ККТ различных видов к работ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работать на ККТ различных видов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i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устранять мелкие неисправности при работе ККТ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shd w:fill="FFFFFF" w:val="clear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орядок ведения кассовой книг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орядок составления кассовой отчёт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документы, регламентирующие применение КК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типовые правила обслуживания эксплуатации ККТ и правила регистр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классификацию устройства КК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сновные режимы КК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0" w:hanging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собенности технического обслуживания ККТ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У.1.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2.анализировать задачу и/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3.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4.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У.5.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1.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.2.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3.алгоритмы выполнения работ в профессиональной и смежных областя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4.методы работы в профессиональной и смежных сферах; структуру плана для решения задач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.4.порядок оценки результатов решения задач профессиональной деятельности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рамках текущего контрол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фференцированный зачет по МДК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1. определять задачи для поиска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2.определять необходимые источники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3.планировать процесс поиска; структурировать получаемую информацию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У.4.выделять наиболее значимое в перечне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 xml:space="preserve">У.5.оценивать практическую значимость результатов поиск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У.6.оформлять результаты поиска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1. 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2.приемы структурирования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.3.формат оформления результатов поиска информации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. 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2.применять современную научную профессиональную терминологию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3.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4.выявлять достоинства и недостатки коммерческой иде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5.презентовать идеи открытия собственного дела в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6.оформлять бизнес-план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У.7.рассчитывать размеры выплат по процентным ставкам кредит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8.определять инвестиционную привлекательность коммерческих идей в рамках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9.презентовать бизнес-иде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10.определять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1. содержание актуальной нормативно-правовой документ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2.современная научная и профессиональная терминолог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3.возможные траектории профессионального развития и самообразования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4.основы предпринимательск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5.основы финансовой грамот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6.правила разработки бизнес-планов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З.7.порядок выстраивания презент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З.8.кредитные банковские продукты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1. организовывать работу коллектива и коман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2.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1. 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2.основы проектной деятельности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1.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1. особенности социального и культурного контекст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2.правила оформления документов и построения устных сообщений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1. описывать значимость своей специа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2.применять стандарты антикоррупционного поведения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1. сущность гражданско-патриотической позиции, общечеловеческих ценнос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2.значимость профессиональной деятельности по специа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3.стандарты антикоррупционного поведения и последствия его нарушения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1.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.2.участвовать в диалогах на знакомые общие и профессиональные тем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3.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4.кратко обосновывать и объяснить свои действия (текущие и планируемые)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5.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1. правила построения простых и сложных предложений на профессиональные тем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2.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3.особенности произноше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4.правила чтения текстов профессиональной направленности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77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3:05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57:00Z</dcterms:created>
  <dc:creator>BLINOV</dc:creator>
  <dc:description/>
  <cp:keywords/>
  <dc:language>en-US</dc:language>
  <cp:lastModifiedBy>PC</cp:lastModifiedBy>
  <cp:lastPrinted>2023-10-19T17:53:00Z</cp:lastPrinted>
  <dcterms:modified xsi:type="dcterms:W3CDTF">2024-03-21T14:57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